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X</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X:1-16</w:t>
      </w:r>
    </w:p>
    <w:p>
      <w:pPr>
        <w:pStyle w:val="BodyText3"/>
        <w:rPr>
          <w:rFonts w:eastAsia="Bookman Old Style"/>
        </w:rPr>
      </w:pPr>
      <w:r>
        <w:rPr>
          <w:rFonts w:eastAsia="Bookman Old Style"/>
        </w:rPr>
        <w:t xml:space="preserve"> </w:t>
      </w:r>
    </w:p>
    <w:p>
      <w:pPr>
        <w:pStyle w:val="BodyText3"/>
        <w:rPr/>
      </w:pPr>
      <w:r>
        <w:rPr/>
        <w:t>“</w:t>
      </w:r>
      <w:r>
        <w:rPr/>
        <w:t xml:space="preserve">En verdad, en verdad, os digo, quien no entra por la puerta en el aprisco de las ovejas, sino que sube por otra parte, ése es un ladrón y un salteador. Mas el que entra por la puerta, es el pastor de las ovejas. A éste le abre el portero, y las ovejas oyen su voz, y él llama por su nombre a las ovejas propias, y las saca fuera. Cuando ha hecho salir todas las suyas, va delante de ellas, y las ovejas le siguen porque conocen su voz. Mas al extraño no le seguirán, antes huirán de él, porque no conocen la voz de los extraños. Tal es la parábola que les dijo Jesús, pero ellos no comprendieron de qué les hablaba. Entonces Jesús prosiguió: “En verdad, en verdad, os digo, Yo soy la puerta de las ovejas. Todos cuantos han venido antes que Yo son ladrones y salteadores, mas las ovejas no los escucharon. Yo soy la puerta, si alguno entra por Mí, será salvo; podrá ir y venir y hallará pastos. El ladrón no viene sino para robar, para degollar, para destruir. Yo he venido para que tengan vida y vida sobreabundante. Yo soy el pastor, el Bueno. El buen pastor pone su vida por las ovejas. Mas el mercenario, el que no es el pastor, de quien no son propias las ovejas, viendo venir al lobo, abandona las ovejas y huye, y el lobo las arrebata y las dispersa; porque es mercenario y no tiene interés en las ovejas.”     </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b w:val="false"/>
          <w:b w:val="false"/>
          <w:szCs w:val="22"/>
          <w:lang w:val="es-ES_tradnl"/>
        </w:rPr>
      </w:pPr>
      <w:r>
        <w:rPr>
          <w:b w:val="false"/>
          <w:szCs w:val="22"/>
          <w:lang w:val="es-ES_tradnl"/>
        </w:rPr>
        <w:t>(Volkoff) Este capítulo está sobre todo consagrado al tema del buen pastor. Nunca el Cristo ha sido tan explícito sobre su esencia, su naturaleza, su identidad, su función. A este tema se le opone el de la lapidación frustrad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rFonts w:eastAsia="Bookman Old Style"/>
          <w:b w:val="false"/>
          <w:szCs w:val="22"/>
          <w:lang w:val="es-ES_tradnl"/>
        </w:rPr>
        <w:t xml:space="preserve"> </w:t>
      </w:r>
      <w:r>
        <w:rPr>
          <w:b w:val="false"/>
          <w:szCs w:val="22"/>
          <w:lang w:val="es-ES_tradnl"/>
        </w:rPr>
        <w:t>(Ratzinger) En un momento tardío de las profecías veterotestamentarias se produce un nuevo giro sorprendente y profundo en la representación de la imagen del pastor, que lleva directamente al misterio de Jesucristo. Mateo nos narra que Jesús, de camino hacia el Monte de los Olivos después de la Última Cena, predice a sus discípulos que pronto iba a ocurrir lo que estaba anunciado en Zacarías 13, 7: “Heriré al pastor y se dispersarán las ovejas del rebaño” (Mt. 26, 31). En efecto, aparece aquí, en Zacarías, la visión de un pastor “que, según el designo de Dios, sufre la muerte, dando inicio al último gran cambio de rumbo de la historia”.</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Castellani) La parábola comienza contra los Malos Pastores, después de la curación del Ciegonato y la increíble obcecación de los Judíos. […] Este sermón recitado pertenece al fin de la vida de Cristo, y después de él sigue un largo y acalorado diálogo en que Cristo acaba por decir que “Él es Dios” (“Yo y mi Padre somos uno”) y los judíos por intentar apedrearlo. […] Eso ocurrió en el último año de su vida pública, antes de lo que se llama las “Últimas Excursiones” y del viaje a la Perea. Pastor es el principal de los nombres que los profetas dieron del Cristo, del Ungido de Dios. Aun cuando lo llaman Rey, que es el nombre más frecuente—</w:t>
      </w:r>
      <w:r>
        <w:rPr>
          <w:b w:val="false"/>
          <w:i/>
          <w:szCs w:val="22"/>
          <w:lang w:val="es-ES_tradnl"/>
        </w:rPr>
        <w:t>Mesías</w:t>
      </w:r>
      <w:r>
        <w:rPr>
          <w:b w:val="false"/>
          <w:szCs w:val="22"/>
          <w:lang w:val="es-ES_tradnl"/>
        </w:rPr>
        <w:t xml:space="preserve"> en hebreo significa “Ungido”, así como </w:t>
      </w:r>
      <w:r>
        <w:rPr>
          <w:b w:val="false"/>
          <w:i/>
          <w:szCs w:val="22"/>
          <w:lang w:val="es-ES_tradnl"/>
        </w:rPr>
        <w:t>Christós</w:t>
      </w:r>
      <w:r>
        <w:rPr>
          <w:b w:val="false"/>
          <w:szCs w:val="22"/>
          <w:lang w:val="es-ES_tradnl"/>
        </w:rPr>
        <w:t xml:space="preserve"> en griego—aluden de hecho a su condición de Pastor, puesto que los antiguos llamaban a los reyes </w:t>
      </w:r>
      <w:r>
        <w:rPr>
          <w:b w:val="false"/>
          <w:i/>
          <w:szCs w:val="22"/>
          <w:lang w:val="es-ES_tradnl"/>
        </w:rPr>
        <w:t>pastores de pueblos</w:t>
      </w:r>
      <w:r>
        <w:rPr>
          <w:b w:val="false"/>
          <w:szCs w:val="22"/>
          <w:lang w:val="es-ES_tradnl"/>
        </w:rPr>
        <w:t xml:space="preserve">, como vemos en Homero. Los Apóstoles Pablo y Pedro llaman a Cristo en sus epístolas el </w:t>
      </w:r>
      <w:r>
        <w:rPr>
          <w:b w:val="false"/>
          <w:i/>
          <w:szCs w:val="22"/>
          <w:lang w:val="es-ES_tradnl"/>
        </w:rPr>
        <w:t>“Gran Pastor”</w:t>
      </w:r>
      <w:r>
        <w:rPr>
          <w:b w:val="false"/>
          <w:szCs w:val="22"/>
          <w:lang w:val="es-ES_tradnl"/>
        </w:rPr>
        <w:t xml:space="preserve"> y el </w:t>
      </w:r>
      <w:r>
        <w:rPr>
          <w:b w:val="false"/>
          <w:i/>
          <w:szCs w:val="22"/>
          <w:lang w:val="es-ES_tradnl"/>
        </w:rPr>
        <w:t>“Protopastor”</w:t>
      </w:r>
      <w:r>
        <w:rPr>
          <w:b w:val="false"/>
          <w:szCs w:val="22"/>
          <w:lang w:val="es-ES_tradnl"/>
        </w:rPr>
        <w:t xml:space="preserve"> o </w:t>
      </w:r>
      <w:r>
        <w:rPr>
          <w:b w:val="false"/>
          <w:i/>
          <w:szCs w:val="22"/>
          <w:lang w:val="es-ES_tradnl"/>
        </w:rPr>
        <w:t>“Príncipe de los Pastores”</w:t>
      </w:r>
      <w:r>
        <w:rPr>
          <w:b w:val="false"/>
          <w:szCs w:val="22"/>
          <w:lang w:val="es-ES_tradnl"/>
        </w:rPr>
        <w:t>, como traduce la Vulgata latin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Sorprendentemente, el discurso del pastor no comienza con la afirmación “Yo soy el buen pastor”, sino con otra imagen: “Os aseguro que yo soy la puerta de las ovejas”. Jesús había dicho antes: “Os aseguro que el que no entra por la puerta en el aprisco de las ovejas, sino que salta por otra parte, ése es ladrón y bandido; pero el que entra por la puerta es pastor de las ovej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Cristo dijo que Él mismo era la Puerta y que los dignatarios eclesiásticos que no entran por la Puerta sino por la ventana, son pelandrunes y pistoleros, pero no pastores; y que Él los echará donde “es el llanto y castañeteo de dientes”, lo dijo justo antes de esta Parábola; aunque les parezca mentira, y crean que es de un libro llamado “El Evangelio Apócrifo del P. Castellani”; es del Evangelio auténtico y pueden verlo ustedes mismos en Lc. XIII:28; Jn. X:8. “Entrar por la ventana” es, por ejemplo conseguir el solio, el troneto o la mitra por dinero; o mantenerse en él por dinero o “políticas” o claudicaciones en la doctrina; cosa que si ha pasado en la Argentina, no lo sé; y si acaso lo supiera no lo diré.</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Frank-Duquesne) Cristo posee la llave celeste de David: las puertas del pasado, tan pesadas que ningún humano puede cerrar, Él las cierra (Apoc. III:7). Y las puertas de la gloria por venir, que ningún hombre es capaz de forzar, Él nos las abre.</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San Pablo usa la expresión “puerta abierta” para indicar la posibilidad de conversiones; expresión que pasó a la Cristiandad, como puede verse en las cartas de Iñigo de Loyola. En I Cor. XVI:9 se dice: </w:t>
      </w:r>
      <w:r>
        <w:rPr>
          <w:b w:val="false"/>
          <w:i/>
          <w:szCs w:val="22"/>
          <w:lang w:val="es-ES_tradnl"/>
        </w:rPr>
        <w:t>“Y se me ha abierto una puerta grande y patente…”</w:t>
      </w:r>
      <w:r>
        <w:rPr>
          <w:b w:val="false"/>
          <w:szCs w:val="22"/>
          <w:lang w:val="es-ES_tradnl"/>
        </w:rPr>
        <w:t xml:space="preserve"> y en otros lugare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Péguy) En el nombre del Padre, y del Hijo, y del Espíritu Santo, mi Dios, líbranos del mal, líbranos del mal. Si todavía no ha habido suficientes santas y suficientes santos, envíanos otros, envíanos tantos cuantos hagan falta; envíanos tantos hasta que el enemigo se canse. Los seguiremos, mi Dios. Haremos todo lo que quieras. Haremos todo lo que ellos quieran que hagamos. Haremos todo lo que nos digan de tu parte. Seremos tus fieles, envíanos tus santos; somos tu rebaño, envíanos tus pastore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La imagen del buen Pastor, que tendría cierto sabor sentimental es corregida duramente por Ti: hay lobos, hay saqueadores, el pastor muere por sus ovejas. Para Ti el amor no es una languidez del alma, es un heroísmo. En verdad el Antiguo Testamento había revelado también un dios de amor: los profetas están llenos de gritos de ternura y de celos. Pero tu propia revelación es haber llevado todo al extremo, todo, pero sobre todo, el amor. El heroísmo sangriento del amor, eso eres Tú. Cierto, tu amor tiene sus alegrías, todos los santos lo testimonian, pero no son alegrías al nivel de la bagatela y de la broma. Tu palabra a Santa Catalina de Génova hiela la sangre: “No te he amado yo para reírme.” Señor, ¿adónde nos llev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Lewis) En Dios no hay hambre alguna que deba ser saciada, tan solo abundancia que desea da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Cómo pastoreó el Buen Pastor a los suyos? Es curioso: enseñando. ¿Qué enseñó? Dogmas; “Yo soy la puerta: si uno por mí entrare, se salvará, y entrará y saldrá y hallará prad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Ratzinger) El discípulo que ahora precede a los otros como pastor debe “seguir” a Jesús. Esto comporta—como el Señor mismo se lo anuncia a Pedro tras confiarle el oficio pastoral—la aceptación de la cruz, la disposición a dar la propia vida. Precisamente así se concretan las palabras “Yo soy la puerta”. Es así que el mismo Jesús sigue siendo el pastor.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Newman) Mientras las ovejas “siguen” al pastor, nadie las puede robar, nadie les puede hacer dañ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El pastor al servicio de Jesús siempre debe extremarse en que el otro encuentre toda su libertad; y para eso, él mismo también debe extremarse más allá de sí mismo hacia la unión con Jesús y con el Dios trinitari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Newman) A pesar de las grandes diferencias que hay en la manera que Dios trata a un hombre o a otro, hay una cosa que se aplica a todos—y es que Él ha </w:t>
      </w:r>
      <w:r>
        <w:rPr>
          <w:b w:val="false"/>
          <w:i/>
          <w:szCs w:val="22"/>
          <w:lang w:val="es-ES_tradnl"/>
        </w:rPr>
        <w:t>tratado</w:t>
      </w:r>
      <w:r>
        <w:rPr>
          <w:b w:val="false"/>
          <w:szCs w:val="22"/>
          <w:lang w:val="es-ES_tradnl"/>
        </w:rPr>
        <w:t xml:space="preserve"> con cada uno. Con esto quiero decir que la religión es un asunto personal, privado e individual, que consiste en una comunión entre Dios y el alma, y que de eso da fe el alma que cree: cosas de su propiedad y que no se comparten con el mundo entero. Dios se compromete a hablarnos uno por uno, manifestarse a cada cual uno por uno, guiarnos por su camino, uno por uno; nos da cosas para que confiemos en Él, cosas que otros no experimentan, que no puede dar a otros pero que nos pueden resultar útiles a nosotros. Ahora bien, que hay muchos lugares en la Escritura que abonan esto, no creo que nadie pueda negarlo; y con todo surge la siguiente cuestión: si la dispensación del Evangelio acaso no va en contra de esto, más que la Ley, que incluso revierte este estado de cosas. Pues si hay algo en las Escrituras que distingue al Evangelio claramente es que se trata de una religión social, y que se dirige a los individuos como partes de un todo… Y más todavía, si social, por fuerza ha de ser una religión pública, “una ciudad sobre una montaña”; y en esa medida sus testimonios serán públicos. Y más todavía, su nota distintiva, tal como lo anunciaron los profetas, es que no sólo es una religión social, pública, sino que es ambas cosas en grado máximo puesto que es católica, universal en todas partes; y sobre esta nota se insiste como algo especial en sí mismo, una cosa de tal naturaleza como para encandilarnos—una cosa como milagrosa, como la luz del sol en los cielos. Resulta que iba a ser un don característico de la Iglesia Cristiana que </w:t>
      </w:r>
      <w:r>
        <w:rPr>
          <w:b w:val="false"/>
          <w:i/>
          <w:szCs w:val="22"/>
          <w:lang w:val="es-ES_tradnl"/>
        </w:rPr>
        <w:t>ella misma</w:t>
      </w:r>
      <w:r>
        <w:rPr>
          <w:b w:val="false"/>
          <w:szCs w:val="22"/>
          <w:lang w:val="es-ES_tradnl"/>
        </w:rPr>
        <w:t xml:space="preserve"> fuera el gran testimonio público de su misión, que ella sería su propio testimonio. Su aspecto, su talante, su voz, ésas serían sus credenciales. Así como Adán era soberano sobre los brutos animales de la creación, y así como el segundo Adán, su Señor y Creador, “hablaba como quien tuviera autoridad, no como los escribas”, así la Iglesia iba a ganarse o maravillar a las almas de los hombres de una manera general, no a este o a aquel, sino en general, por la manifiesta realeza de su presencia misma. Desde el comienzo recibió este don de su Señor—reclamando y obteniendo obediencia cuando hablaba, porque hablaba; y eso no porque hubiese algo especial en el alma de quiénes la oían, sino por la voz y el tono de quién hablaba. No hemos de disfrazar nunca esta gran verdad… Y a pesar de esas señales externas, visibles, comunes a todos, San Pablo, a punto de morir, no habla de tales cosas sino que refiere a evidencias interiores, privadas, incomunicables. “Sé”, dice, “en quién he creído”. Llevo en mi cuerpo “las señales de Jesús”; tengo garantías de que Él “estuvo a mi lado” porque “me ha fortalecido”; su santuario no sólo está “en los hombres”, sino que “la gracia de Cristo habita en mí”. Dicho de otro modo (¿podemos dudarlo?), en su caso lo general se ha vuelto particular; lo externo se ha derramado hacia el secreto de su alma; el don universal ha sido apropiado; la gloria visible ha reavivado una luz en su propio pecho; y así como no necesitamos leer los escritos de un amigo cuando oímos su voz, así también, aunque Cristo ha ido adelante difundiéndose por el ancho mundo, y ha sido elevado para atraer a los hombres hacia Sí, y ha instalado entre ellos el poder y la presencia de Su Redención, con todo, el bendito Apóstol no necesita buscarlo fuera, a Aquel que graciosamente se avino a “instalarse bajo su techo” y manifestársele en privado. Por tanto, observo lo siguiente: que las notas públicas de la Iglesia que constituyen propiedad común de todos los hombres, más bien son un signo para los infieles que no para los fieles, más para el mundo que para los cristianos; y que se trata de un signo para los miembros de la Iglesia en la medida en que carecen, y hasta que obtengan, aquellos otros signos más verdaderos y más preciosos hacia las cuáles apuntan esas señales exteriores y que en la práctica resultan desbordadas por estos otros. El don específico de los cristianos consiste en conocer al Señor, personal, individual e interiormente; y de aquí que el Apóstol dice “sé a quién he creído, y estoy cierto de que Él es poderoso para guardar mi depósito hasta aquel día” (II Tim. I:12).</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Péguy) No hay revelaciones particulares. No hay más que una revelación para todo el mundo; y es la revelación de Dios y de Nuestro Señor Jesucristo. De Dios por sí mismo y por Nuestro Señor Jesucristo. Es una revelación para todos, para todos los cristianos, incluso para los malos, y para los pecadores, para todos los buenos parroquianos. Para todo hombre y toda mujer, para toda persona de la parroquia. Se le hace saber a las personas de la parroquia. Que hay una promesa de salud… Entre Dios y su creatura. Se hace saber. Cuando se convoca, cuando se llama para la cosecha batiendo el redoblante, se lo bate para todo el mundo, para todos los cosecheros. Y después de la cosecha cuando se bate el redoblante para el espigueo, se lo bate para todo el mundo, para todas las espigadoras, para todas las pobres mujeres que van a espigar, que van a los campos a recoger las espigas en los campos, las espigas que han caído de las gavillas. Cuando se bate el redoblante para la vendimia, se lo bate para todo el mundo, para todos los vendimiadores. Y después de la vendimia, cuando se bate el redoblante de la rebusca, se lo bate para todas aquellas buenas mujeres que van a rebuscar, para todas las viejas buenas mujeres que van a recoger lo que queda sobre la madera, y que no estaba aún maduro cuando el tiempo de la vendimia. Todo lo que estaba todavía un poco verde, un poco verdoso. Pues ocurre que hace catorce siglos que se bate el redoblante de la salud. Para todas las parroquias. Para todas las personas de todas las parroquias. Es la revelación común. La revelación cristiana. La revelación parroquial. El buen Dios ha llamado a todo el mundo, ha convocado a todo el mundo, ha nombrado a todo el mundo. Su Providencia provee. Su Providencia prevee. Su Providencia cuida de todo el mundo, vela por sobre todo el mundo, vela por todo el mundo. Ha visto todo el mundo. Conduce a todo el mundo de la mano. Nos ha llamado a todos. Todas hemos entrado al convento de la cristiandad. Todas nos hemos refugiado en el gran convento de la cristiandad. Dios nos ha instruido a todas, a todas nos ha convocado, a todas nos ha enviado. Somos todos de la casa, de la misma casa, y es Dios quien conduce a toda la familia. A todas no ha llamado por nuestro nombre, que es nuestro nombre de bautismo. A todas no ha hecho la misma revelación, que es que iremos al paraíso si vivimos como buenas cristianas. A todas nos ha igualmente llamado, para que en el tiempo oportuno cada cual vaya al paraíso si vivimos como buenas cristianas. No hay quienes se comuniquen con Dios más íntimamente que otros. Toda palabra de hombre o de mujer, del padre, de la madre y de los niños, llega directamente a oídos de Dios, toda oración humana, toda oración cristiana llega, sube directamente hasta la oreja de Dios. Toda palabra de los labios, toda palabra del corazó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Como Pascal, creo que no puedes dejar desaparecer la fe del mundo sin dar a tus creyentes signos irrecusables de tu solicitud y de tu protección sobre ellos. Pero sé demasiado bien cuál es tu estilo, y que eres esencialmente poeta. Eres el Maestro de la expresión indirecta. Sabes demasiado que sólo se puede amar libremente y quieres seducir nuestra libertad, no forzarl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ierkegaard) Por supuesto que entre un mártir y un tirano existe una enorme diferencia, bien que ambos tienen una cosa en común: el poder de ejercer influencia. El tirano, él mismo con su ambición de dominar, maneja a la gente con su poder; el mártir, siendo él mismo incondicionalmente obediente a Dios, ejerce su influencia sobre los demás a través de su sufrimiento. El tirano se muere y su gobierno se acaba; el mártir muere y su gobierno empieza. El tirano había sido el individuo egoísta que había convertido a los otros en “masas” y gobernaba las masas; el mártir es el individuo sufrido que educa a los demás mediante su amor cristiano por la gente, convirtiendo a las masas en individuos—y hay más alegría en el cielo por cada uno de los individuos que salva así, sacándolo de la masa.</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Los sacerdotes pueden ser crueles—dijo don Benya desentendiéndose y hundiéndose en sus recuerdos—como cualquier otro hombre nacido… o más. ¡El resentimiento! El sacerdote por su estado es vulnerable a esa pasión temible, lo mismo que la solterona. Cuando leí el aforismo de Nietzsche: </w:t>
      </w:r>
      <w:r>
        <w:rPr>
          <w:b w:val="false"/>
          <w:i/>
          <w:szCs w:val="22"/>
          <w:lang w:val="es-ES_tradnl"/>
        </w:rPr>
        <w:t>“Algunos dellos han sufrido demasiado: por eso quieren hacer sufrir a otros”</w:t>
      </w:r>
      <w:r>
        <w:rPr>
          <w:b w:val="false"/>
          <w:szCs w:val="22"/>
          <w:lang w:val="es-ES_tradnl"/>
        </w:rPr>
        <w:t xml:space="preserve">, creí que se trataba de una simple contumelia dese gran impío: pero la vida me enseñó que hay allí apuntada una verdad psicológica. La crueldad, al menos inconsciente—que llamamos </w:t>
      </w:r>
      <w:r>
        <w:rPr>
          <w:b w:val="false"/>
          <w:i/>
          <w:szCs w:val="22"/>
          <w:lang w:val="es-ES_tradnl"/>
        </w:rPr>
        <w:t>dureza de corazón</w:t>
      </w:r>
      <w:r>
        <w:rPr>
          <w:b w:val="false"/>
          <w:szCs w:val="22"/>
          <w:lang w:val="es-ES_tradnl"/>
        </w:rPr>
        <w:t xml:space="preserve">—, está en la línea de las virtudes sacerdotales cuando se corrompen o simplemente se secan. Como tiene que huir de </w:t>
      </w:r>
      <w:r>
        <w:rPr>
          <w:b w:val="false"/>
          <w:i/>
          <w:szCs w:val="22"/>
          <w:lang w:val="es-ES_tradnl"/>
        </w:rPr>
        <w:t>lo carnal</w:t>
      </w:r>
      <w:r>
        <w:rPr>
          <w:b w:val="false"/>
          <w:szCs w:val="22"/>
          <w:lang w:val="es-ES_tradnl"/>
        </w:rPr>
        <w:t xml:space="preserve">, el sacerdote puede pasarse de la raya y distanciarse de </w:t>
      </w:r>
      <w:r>
        <w:rPr>
          <w:b w:val="false"/>
          <w:i/>
          <w:szCs w:val="22"/>
          <w:lang w:val="es-ES_tradnl"/>
        </w:rPr>
        <w:t>lo humano</w:t>
      </w:r>
      <w:r>
        <w:rPr>
          <w:b w:val="false"/>
          <w:szCs w:val="22"/>
          <w:lang w:val="es-ES_tradnl"/>
        </w:rPr>
        <w:t>…</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Malcolm Muggeridge) Al propio Jesús no le gustaba el amontonamiento de grandes muchedumbres y en la medida de lo posible las evitaba. En el cristianismo todo lo que importa refiere a las personas como individuos—un alma individual del universo frente a su Creador; las masas pertenecen al diablo y así se dejan persuadir tan fácilmente por él. El diablo es un demagogo que se expresa con consignas; a Jesús le interesaba y está interesado en la Palabra Viva. Lo que nos entrega son verdades conducidas sobre las alas del amor, no consignas respaldadas por el poder.</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Volveos Excepcionales lo mismo que vuestro Padre, el cual es ciudadano del cielo; vosotros no lo sois todavía. No seáis Masa, volveos Singulares, Diferentes, Individuos. En suma, «llegad a ser lo que sois, volveos Persona y no os resignéis a ser siempre Rebaño»…”. -¿Quién dijo eso? –Jesucristo. –Usted tergiversa. Jesucristo ¿no dijo por ventura: “Sed perfectos como vuestro Padre Celestial es perfecto?” –Sí. Así traduce la Vulgata. Pero yo le aseguro categóricamente que estotra traducción no es infiel; y para nosotros los condenados a ser pisoteados por la bestialidad de la Masa, quizá sea mejor estotra de Jerónimo del Rey que no la del mismísimo San Jerónimo. ¿Qué significa exactamente </w:t>
      </w:r>
      <w:r>
        <w:rPr>
          <w:b w:val="false"/>
          <w:i/>
          <w:szCs w:val="22"/>
          <w:lang w:val="es-ES_tradnl"/>
        </w:rPr>
        <w:t>teleiois</w:t>
      </w:r>
      <w:r>
        <w:rPr>
          <w:b w:val="false"/>
          <w:szCs w:val="22"/>
          <w:lang w:val="es-ES_tradnl"/>
        </w:rPr>
        <w:t xml:space="preserve"> en griego? Vea cualquier diccionario: una cosa dinámica y no estática. Por tanto, haceos Excepcionales, como vuestro Padre que está en los cielos es Único. Haced un esfuerzo para llegar a ser lo que sois, es decir Individuos; es decir, Únicos; es decir, Perfectos; es decir, Santos.</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Albert Frank-Duquesne) Pero lo que Satán abraza e infecta con su beso encendido y apestoso no es tanto la caravana de individuos que marchan a paso lento por la vida, cuanto a los grandes cuerpos colectivos, las organizaciones humanas en las que las personalidades, habiendo abdicado ante el espíritu gregario, le ofrecen una resistencia oxidada, desmoronada de antemano y desde adentro. La locura del espíritu gregario que se derrama hoy día sobre el globo y cuya vertiginosa marejada sumerge incluso a cristianos excelentes so pretexto de que está a la orden del día, que está de moda, que es «fashion», ¡un </w:t>
      </w:r>
      <w:r>
        <w:rPr>
          <w:b w:val="false"/>
          <w:i/>
          <w:szCs w:val="22"/>
          <w:lang w:val="es-ES_tradnl"/>
        </w:rPr>
        <w:t>schibboleth</w:t>
      </w:r>
      <w:r>
        <w:rPr>
          <w:b w:val="false"/>
          <w:szCs w:val="22"/>
          <w:lang w:val="es-ES_tradnl"/>
        </w:rPr>
        <w:t xml:space="preserve">!—este desorden, esta exacerbación del Nosotros, con el pretexto de reducir el Yo a términos más modestos, el totalitarismo en todas sus formas—y la más enmarañada y pegajosa de todas es aquella tiranía rutinaria de la Opinión, justamente calificada de «pública»- el negarse al recogimiento, la huída ante la oración, la Liturgia transformada en una incantación colectiva, las algarabías colectivas convertidas en rancios </w:t>
      </w:r>
      <w:r>
        <w:rPr>
          <w:b w:val="false"/>
          <w:i/>
          <w:szCs w:val="22"/>
          <w:lang w:val="es-ES_tradnl"/>
        </w:rPr>
        <w:t>sabbats</w:t>
      </w:r>
      <w:r>
        <w:rPr>
          <w:b w:val="false"/>
          <w:szCs w:val="22"/>
          <w:lang w:val="es-ES_tradnl"/>
        </w:rPr>
        <w:t xml:space="preserve">, la necesidad en los creyentes y los infieles, cada uno en su dominio, de que se los agite con borrascas de emociones, la solemne adoración convertida en «gran juntada» (sabemos de grupos católicos que llegan a cantar el </w:t>
      </w:r>
      <w:r>
        <w:rPr>
          <w:b w:val="false"/>
          <w:i/>
          <w:szCs w:val="22"/>
          <w:lang w:val="es-ES_tradnl"/>
        </w:rPr>
        <w:t>Sacris solemniis</w:t>
      </w:r>
      <w:r>
        <w:rPr>
          <w:b w:val="false"/>
          <w:szCs w:val="22"/>
          <w:lang w:val="es-ES_tradnl"/>
        </w:rPr>
        <w:t xml:space="preserve"> sobre los aires más hot del momento): brevemente, todo lo que arranca al individuo de «la mano de su consejo» (Eccli., XV:14), todo lo que disminuye su resistencia a las «influencias errantes», todo lo que debilita la vigilancia frente al tufo de las miasmas telúricas, la guardia ante el maremoto de las potencias elementales, todo eso trabaja para el imperio de Satán. Más que nunca «el mundo entero se hunde en el Maligno» (I Jn., V:19). ¡Oh Padre! ¡Líbranos de este Maligno, de todo lo que nos lo acerca, de todo lo que lleva agua a su molino, de todo aquello que le abre las puertas de nuestras almas, de aquello que le permite consolidar y perpetuar su victoria, de todo lo que le permite acceder a esa intimidad única y preciosa que Tú le acuerdas a nuestras almas para tratar contigo -</w:t>
      </w:r>
      <w:r>
        <w:rPr>
          <w:b w:val="false"/>
          <w:i/>
          <w:szCs w:val="22"/>
          <w:lang w:val="es-ES_tradnl"/>
        </w:rPr>
        <w:t>my Creator and myself</w:t>
      </w:r>
      <w:r>
        <w:rPr>
          <w:b w:val="false"/>
          <w:szCs w:val="22"/>
          <w:lang w:val="es-ES_tradnl"/>
        </w:rPr>
        <w:t xml:space="preserve">, decía Newman- líbranos de todo lo que atenúa o enfría la inaudita amistad con que Tú mismo has querido sellarnos y cimentarnos en la sangre del Cristo! ¡Líbranos, Señor, amé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Weil) Hay una sola manera de ponerse por encima de lo social y es por el ingreso en lo trascendente, lo auténticamente espiritual. De otro modo, haga lo que haga el hombre, para él lo social siempre será lo trascendent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Todos al fin y al cabo tenemos el destino de volvernos singulares: tener carácter, volvernos personas […] La razón de esto es que cuando el hombre toma contacto directo con Dios (y eso es entrar en el estadio religioso) todos los otros contactos o relaciones humanas palidecen y se descoyuntan: porque Dios es lo Absoluto y todo lo Relativo frente a Él es como si no existiera. Después todas esas relaciones vuelven, purificadas y reforzadas; pero ya son relaciones con Dios. Los deberes sufren una transfiguración.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Weil) Roma es el gran animal ateo, materialista, que no se adora sino a sí mismo. Israel es el gran animal religioso. Ni el uno ni el otro resultan amables. El gran animal es siempre repugnant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hesterton) El sello propio del estilo ateo consiste en que instintivamente elige la palabra que sugiere una referencia a cosas inertes; a la carencia de alma de las cosas. Así, no hablan de hacer la guerra, lo cual implica quererla; sino del “estallido de la guerra”, como si todos los cañones dispararan sin intervención de los hombres. Y los socialistas que son ateos no llaman simpatía a su simpatía internacional; hablan de “solidaridad”, como si los pobres habitantes de Francia y de Alemania estuvieran pegados unos con otros, igual que los dátiles de un almacén. Se acusa a los mismos socialistas de cuño marxista de apostrofar desmedidamente a los capitalistas; en realidad sus ataques a los capitalistas no sobrepasan la medida. Pues en lugar de afirmar que los patrones pagan bajos salarios, lo cual implicaría atribuir cierta responsabilidad moral al empleador, insisten en hablar del “ascenso y el descenso” de las retribuciones; como si un vasto y argénteo mar de peniques y chelines creciera y bajase constantemente, a semejanza del mar auténtico en Margate. […] Así, en definitiva, el estilo epistolar del ateo evita siempre hablar del amor o del deseo, que son cosas vivas, y cuando alude al matrimonio o al concubinato menciona “las relaciones sexuales”: como si un hombre y una mujer fueran dos objetos de madera colocados en cierto ángulo y que adoptan el uno frente al otro una determinada actitud—más o menos como una mesa y una sill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La palabra más verdadera que se ha dicho de la cristiandad: “la cristiandad es una reunión de hombres que por medio de algunos sacramentos se dispensan del amor de Dios y del prójimo”. Volverse cristiano es un trabajo tremendo; y ahora todos somos cristianos porque nos bautizan a los tres meses de nacidos. El cristianismo no tiene nada que ver con el número; al contrario, hoy día hay que procurar que haya menos cristianos… nominales. No hay que volver la religión más fácil; hay que volverla más difícil.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Weil) “Al que se le perdona poco, ama poco”. Se trata de aquel para quien la virtud social ocupa mucho lugar. En esa clase de tipos, la gracia no encuentra mucho espacio libre. La obediencia al gran animal y la conformidad con su bien, he ahí la virtud social. Y un hombre que resulta virtuoso por obediencia al gran animal, no es más que un farise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Kierkegaard) En este tiempo y desde hace tiempo, no hay ya hombres que puedan soportar este fardo: tener un Dios personal. Eso depende de la gracia de Dios que Él quiera volverse respecto de ti una persona. Si desperdicias la gracia, Dios te castiga relacionándose contigo </w:t>
      </w:r>
      <w:r>
        <w:rPr>
          <w:b w:val="false"/>
          <w:i/>
          <w:szCs w:val="22"/>
          <w:lang w:val="es-ES_tradnl"/>
        </w:rPr>
        <w:t>objetivamente</w:t>
      </w:r>
      <w:r>
        <w:rPr>
          <w:b w:val="false"/>
          <w:szCs w:val="22"/>
          <w:lang w:val="es-ES_tradnl"/>
        </w:rPr>
        <w:t>.</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hesterton) Un sol es una cosa espléndida: seis soles sólo serían una vulgaridad. Un torre de Giotto es una cosa sublime: una fila de torres de Giotto sólo serían como una fila de postes pintados de blanco. La poesía del arte está en contemplar una sola torre; la poesía de la naturaleza en ver un solo árbol; la poesía del amor, en seguir una sola mujer; la poesía de la religión en adorar una sola estrell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Newman) “Conocen su voz” y así fue que, el día de su resurrección, cuando María lloraba, la llamó por su nombre (Jn. XX:16), y ella se dio vuelta y reconoció de oídas a Aquel que no había reconocido con sus ojo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Por su nombre” da la idea de que Dios nos conoce en nuestra individualidad simbolizada por nuestro nombr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Pieper) En un templo japonés dedicado a Buda se me mostraron cientos de tablitas doradas con los nombres de los muertos por los que los monjes oraban. Pero sobre esas tablitas no está el nombre que utilizaron en esta vida, ni el nombre ni el apellido, sino un nombre “nuevo” que le ha sido puesto al fallecido en un específico acto ritual. Mientras contemplaba los extraños signos escritos, me vino a la cabeza la frase bíblica del profeta Isaías: “Te he llamado por tu nombre”. Sin duda, ése es nuestro nombre real, que designa lo que en verdad somos. Sólo que nos resulta desconocid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nox) Pertenecemos a Nuestro Señor, esto es, a nuestro Dueño, tal como las ovejas pertenecen al granjero; por eso llevamos su marca. Si conocen algo de ovejas, sabrán que tienen el incorregible hábito de escaparse a través de los cercos para ir a mezclarse con el rebaño del vecino. Y es por eso—especialmente cuando se saca a las ovejas a pastar en las laderas de los montes— que el granjero que es su dueño, les pinta una mancha de colores en el costado—un poco como ustedes, la última vez que derramaron tinta roja. Y así, se pierden y se mezclan con el rebaño de otros granjeros, no hay demasiado problema. Y así fue que, cuando fueron bautizadas, Nuestro Señor las marcó con la señal de la cruz. Ustedes y yo no la podemos ver, porque pertenece al orden de lo sobrenatural, no al orden natural de las cosas; pero un ángel puede ver si estamos bautizados o no con la misma facilidad que uno puede ver una mancha en la cara de la compañera de banco. Y esa marca es indeleble; no se puede borrar. No que Nuestro Señor tuviese gran dificultad en reconocernos si no contáramos con la marca que nos distingue. Él llama a sus ovejas por su nombre, como nos lo dice el Evangelio; cuando se las bautiza se les impone un nombre y con ese nombre en mente Él piensa en ustedes, mi oveja fulana de tal. Claro, para nosotros, una oveja parece exactamente igual a la otra. Pero para el Sr. Vaughan no es así: está en condiciones de decir cuáles son las suyas, y cuáles pertenecen al rebaño de este o de aquel otro vecino y de dónde viene cada una, si bien no las llama a todas por su nombre. Un pastor de tiempo completo que cuida a su rebaño llega a conocerlas bastante bien, a casi todas, una por una. Y el buen Pastor nos conoce a ustedes y a mí individualmente, conoce a los millones de cristianos en el mundo—a cada uno por su nombre.</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Kierkegaard) Cuántas veces no he demostrado que Hegel convierte a los hombres en paganos, en </w:t>
      </w:r>
      <w:r>
        <w:rPr>
          <w:b w:val="false"/>
          <w:i/>
          <w:szCs w:val="22"/>
          <w:lang w:val="es-ES_tradnl"/>
        </w:rPr>
        <w:t>una raza de animales dotados de razón</w:t>
      </w:r>
      <w:r>
        <w:rPr>
          <w:b w:val="false"/>
          <w:szCs w:val="22"/>
          <w:lang w:val="es-ES_tradnl"/>
        </w:rPr>
        <w:t xml:space="preserve">. Porque en el mundo animal siempre “el individuo” es menos importante que la raza. Pero resulta distintivo de la raza humana que porque el individuo fue creado a imagen de Dios, “el individuo” está por encima de la raza. Esto puede entenderse mal y usarse mal. Concedo. Pero es cristianismo puro. Y es allí donde debe librarse la batalla.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Albert Frank-Duquesne) Un episodio evangélico nos muestra al Señor distinguiendo y matizando las diversas alegrías a las que acceden los creyentes. Los discípulos vuelven de Galilea muy contentos por haber podido someter a los demonios en su Nombre. Jesús comparte su satisfacción. Pero, como también sabe cuan inclinado está el hombre a confundir lo maravilloso con lo sobrenatural y cómo toda espiritualidad triunfante encubre sutiles peligros, les advierte a los Setenta y Dos: “No habéis de gozaros en esto de que los demonios se os sujetan, sino gozaos de que vuestros nombres estén escritos en el cielo” (Lc. X:20)</w:t>
      </w:r>
      <w:r>
        <w:rPr>
          <w:rFonts w:eastAsia="Symbol" w:cs="Symbol" w:ascii="Symbol" w:hAnsi="Symbol"/>
          <w:b w:val="false"/>
          <w:szCs w:val="22"/>
          <w:lang w:val="es-ES_tradnl"/>
        </w:rPr>
        <w:t></w:t>
      </w:r>
      <w:r>
        <w:rPr>
          <w:b w:val="false"/>
          <w:szCs w:val="22"/>
          <w:lang w:val="es-ES_tradnl"/>
        </w:rPr>
        <w:t>y no aquellos “que serán escritos en la tierra” (Jer. XVII:13).</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Newman) “Ladrones y salteadores”—tales eran los sacerdotes y gobernantes de los judíos cuando vino Cristo; de tal modo que “viendo a las muchedumbres, tuvo compasión de ellas, porque estaban como ovejas que no tienen pastor, esquilmadas y abatidas” (Mt. IX:36). Así eran también, los gobernantes y profetas de Israel en los días de Acab, cuando Miqueas, el profeta del Señor, vio “«a todo Israel disperso por las montañas, como ovejas sin pastor»”; y dijo Yahvé: «Éstos no tienen señor; vuélvase cada cual en paz a su casa»” (III Reyes, XXII:17). Y así también ocurrió con los pastores en tiempo de Ezequiel, del cual dice el Profeta: “¡Ay de los pastores de Israel que se apacientan a sí mismos! ¿No es más bien el deber de los pastores apacentar el rebaño?”... “Se dispersaron por falta de pastor; vinieron a ser presa de todas las fieras del campo y se perdieron” (Ezeq. XXXIV:2, 5). Y lo mismo en tiempo de Zacarías: “Ay del pastor inútil que abandona el rebaño” (Zac. XI:17).</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Péguy) Que los maestros se contenten con lo más bello que hay. Y que en modo alguno se pongan a querer ejercer un gobierno espiritual; y un gobierno temporal de los espíritus. Sería equivalente a desear la degradación. Precisamente por jugar a eso es que los curas han perdido a Franci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Yo soy el buen pastor”. Toda la carga histórica de la imagen del pastor se recoge aquí, purificada y llevada a su significado pleno. Se destacan sobre todo cuatro elementos fundamentales: el ladrón viene “para robar, matar y hacer estragos” (X:10); ve las ovejas como algo de su propiedad, que posee y aprovecha para sí; sólo le importa él mismo, todo existe sólo para él. Al contrario, el verdadero pastor no quita la vida, sino que la da: “Yo he venido para que tengan vida y la tengan en abundancia” (X:10).</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Newman) Hay un lamento en la Escritura por la conducta del pastor infiel. No culpamos al perro guardián porque a veces ataque a la persona equivocada. Considero que la fuerza, la perentoriedad, la severidad con que la Santa Sede castiga al ladrón o al asaltante que osa violar el recinto de la verdad revelada, es el único modo eficaz con que se puede hacer frente al poder y a la sutileza del mundo, al hegemonismo imperial, al egoísmo monárquico, al nacionalismo, al liberalismo filosófico, y a los abusos y usurpaciones de la ciencia.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Cristo añadió inmediatamente que había “malos pastores”—y un Pastor Malo por antonomasia—a los cuales llamó “mercenarios”. Esto está en el Evangelio. Yo no tengo autoridad para suprimirlo. Si predicamos el Evangelio, o predicamos todo o no predicamos nada. Las notas de los Malos Pastores que dio Cristo son éstas: 1) No son de ellos las ovejas; 2) no las conocen una a una por su nombre; 3) ellas no los siguen y se apartan de ellos; 4) no les importa mucho de las ovejas; 5) si ven venir al lobo, disparan; 6) lo que quieren es medrar o lucrar con las ovejas y aun a costa de ellas; 7) no hay el menor peligro que vayan a morir por sus ovejas. Y en otro lugar dijo que en el fondo son ladrones, que no entran en el redil por la puerta sino saltando la ventana, y que son como lobos disfrazados de ovejas—o de carneros—; aludiendo a la costumbre de los pastores palestinos de ponerse una chaqueta de piel de oveja (zamarra) para hacerse seguir por el olor. Él se puso la zamarra de nuestra carne para que lo siguiéramos; pero en Él no era disfraz, era realidad. El Mundo, que es el Mal Pastor por antonomasia, cuando usa palabras cristianas, fórmulas religiosas o chácharas altisonantes, es el gran </w:t>
      </w:r>
      <w:r>
        <w:rPr>
          <w:b w:val="false"/>
          <w:i/>
          <w:szCs w:val="22"/>
          <w:lang w:val="es-ES_tradnl"/>
        </w:rPr>
        <w:t>lobo con piel de oveja</w:t>
      </w:r>
      <w:r>
        <w:rPr>
          <w:b w:val="false"/>
          <w:szCs w:val="22"/>
          <w:lang w:val="es-ES_tradnl"/>
        </w:rPr>
        <w:t>.</w:t>
      </w:r>
    </w:p>
    <w:p>
      <w:pPr>
        <w:pStyle w:val="BodyText3"/>
        <w:rPr>
          <w:rFonts w:eastAsia="Bookman Old Style"/>
          <w:b w:val="false"/>
          <w:b w:val="false"/>
          <w:szCs w:val="22"/>
          <w:lang w:val="es-ES_tradnl"/>
        </w:rPr>
      </w:pPr>
      <w:r>
        <w:rPr>
          <w:rFonts w:eastAsia="Bookman Old Style"/>
          <w:b w:val="false"/>
          <w:szCs w:val="22"/>
          <w:lang w:val="es-ES_tradnl"/>
        </w:rPr>
        <w:t xml:space="preserve"> </w:t>
      </w:r>
    </w:p>
    <w:p>
      <w:pPr>
        <w:pStyle w:val="BodyText3"/>
        <w:rPr>
          <w:b w:val="false"/>
          <w:b w:val="false"/>
          <w:szCs w:val="22"/>
          <w:lang w:val="es-ES_tradnl"/>
        </w:rPr>
      </w:pPr>
      <w:r>
        <w:rPr>
          <w:b w:val="false"/>
          <w:szCs w:val="22"/>
          <w:lang w:val="es-ES_tradnl"/>
        </w:rPr>
        <w:t>(Newman) El buen pastor pone su vida por sus ovejas. En aquellos países de Oriente donde apareció Nuestro Señor, el oficio de pastor no sólo es un oficio bajo y sencillo y de confianza, como sucede con nosotros, sino, además, un oficio de gran exigencia y harto peligroso. Nuestros rebaños no están expuestos a enemigos como los que describe Nuestro Señor. Aquí el pastor no necesita probar su fidelidad exponiendo su vida enfrentándose con fieras bestias asesinas. El pastor mercenario no es puesto a prueba. Pero allí donde vivió Nuestro Señor en los días de Su carne, otro gallo nos cantara. Allí sí que era verdad que el buen pastor se veía obligado a poner su vida por sus ovej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En la Argentina no hemos tenido pastores santos, si se exceptúa el bondadoso y un poco corto Mamerto Esquiú. Hemos tenido en cambio pastores malnacidos, pastores cobardes, pastores avarientos, pastores iletrados, pastores simoníacos, pastores embusteros, pastores calumniadores, pastores concubinarios; y lo peor de todo, pastores villanos, estúpidos o idiotas. Yo lo pongo en tiempo pasado; S.E. es muy posible que pueda conjugar el tiempo, si (como creo) no pertenece a ninguna de esas categorías. El diablo conoce muy bien aquello de “heriré al pastor y se dispersarán las ovejas”. En nuestro país ha hecho una obra fina; y a consecuencia de ella, la Iglesia Argentina es un montón de ruinas, donde se esconden no pocos bichos, algunos venenos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Hace algún tiempo los obispos franceses se reunieron en Lourdes en asamblea plenaria, lo que juntó a no poca gente. Esta asamblea dio a luz un documento largo, de apretada impresión, que ocupa copiosamente veintiuna columnas de la “Documentación Católica”, que es el diario oficial de la Iglesia de Francia. Afortunadamente este documento resulta difícil de leer, y es de dable esperar que carecerá enteramente de influencia. He aquí la razón de esta esperanza. Pues este documento lo he leído, lo he releído varios veces con extrema atención. He quedado desconcertado. ¡Oh!, te nombran a menudo, ¡Jesucristo por aquí, Jesucristo por allá! Mencionan también muy a menudo el Evangelio. ¿Qué son los obispos sino los sucesores de los Apóstoles, herederos de la tarea apostólica? Y los Apóstoles son tus Apóstoles, tus testigos, no otra cosa. Es pues en tu nombre que los obispos, sobre todo en asamblea, deben hablar, y si no fuera en tu nombre el discurso no ofrecería ninguna especie de importancia, viento sobre el mar. ¡Prosigamos! El título de este enorme documento es “Por una práctica cristiana de la política”. Por el momento no discuto el fondo, aunque me parece bastante inquietante. Pero hay una cosa más inquietante aún y realmente escandalosa: en ese documento donde se te nombra tan a menudo, no eres jamás, jamás, jamás, lo que se dice jamás, citado, ninguna de tus palabras, ninguno de tus ejemplos, nada, nada, ni un frase, ni una palabra tuya, ninguna de tus actitudes, ninguno de tus gestos, nada. Nada y ni una sola vez, jamás. De parte de todo un episcopado nacional, de una asamblea de más de cien obispos, tal omisión adquiere el valor de un récord: “Había que hacerlo”, como dicen hoy en día. Pues bien, ¡hecho está! Tengo todo el derecho a afirmar que Tú no estás allí. En todos los anales tan largos de la Iglesia no creo que se encuentre otra asamblea de obispos que deliberando en tu nombre haya llegado a eliminarte tan radicalmente de sus deliberaciones. Se trata realmente de un acontecimiento ejemplar de verdadero escándalo, y en verdad, escándalo enorme, único tanto como enorme y que justifica ampliamente todas las inquietudes y alarmas de tus fieles y que exige humilde reparación y del que un día será necesario rendir cuentas ante Ti.</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Newman) El pueblo es un espejo en el cual los obispos se ven a sí mismos. Bien, supongo que una persona puede consultar su espejo y de ese modo aprender cosas sobre sí mismo que de otra manera no podría conoce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Los sacerdotes argentinos son cobardes, no todos, sino aquellos de que yo tengo experiencia en su mayoría. La cobardía parece característica general del gremio. Parecería que no debería ser así: que en el que cree y espera cosas tan grandes, el coraje debería ser su característica; o la fe no sirve para nada, o estos simplemente no tienen fe […] En realidad, hay escape del dilema: en realidad muchos tienen, lo mismo que yo, poca fe, cosa no de extrañar, puesto que pasó en la misma escuela de Cristo: “hombres de poca fe” llamó Cristo a sus compañeros como 10 vece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El ladrón viene “para robar, matar y hacer estragos”. Ve las ovejas como algo de su propiedad, que posee y aprovecha para sí. Sólo le importa él mismo, todo existe sólo para él. Al contrario, el verdadero pastor no quita la vida, sino que la da: “Yo he venido para que tengan vida y la tengan en abundanci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En el curso de su proceso y de la larga querella que lo precedió, Jesucristo nunca discutió la legitimidad de la autoridad detentada por sus adversarios. ¿Qué quiere decir esto? Pues que se puede ser pastor legítimo de almas y al mismo tiempo ser capaz de matar a Dios y al inocente. La ordenación sacerdotal, la misión espiritual más auténtica, más legítima, no ponen al abrigo del fariseísmo y de la hipocresía asesina; sería demasiado cómod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Cristo tronó contra los Malos Pastores y los Cristianos de Letrerito mucho más aún que contra los Pseudoprofetas.</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Pieper) El Anticristo en persona, que llega comisionado por </w:t>
      </w:r>
      <w:r>
        <w:rPr>
          <w:b w:val="false"/>
          <w:i/>
          <w:szCs w:val="22"/>
          <w:lang w:val="es-ES_tradnl"/>
        </w:rPr>
        <w:t>la voluntad de poder</w:t>
      </w:r>
      <w:r>
        <w:rPr>
          <w:b w:val="false"/>
          <w:szCs w:val="22"/>
          <w:lang w:val="es-ES_tradnl"/>
        </w:rPr>
        <w:t xml:space="preserve"> del ángel caído, lanzará “proclamas egoístas en que alcanzará su culminación la historia de la autoapoteosis humana”. Y resulta que precisamente por eso es aceptado—en razón de su pretensión extrema de pode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Newman) Nuestro Señor predijo que muchos vendrían en su nombre, diciendo “Yo soy el Cristo”. El castigo de los judíos es el de los incrédulos de todo tipo: habiendo  rechazado al verdadero Cristo, recibirán a uno falso; el Anticristo será el perfecto y consumado seductor, en relación con el cual todos los anticristos previos no son sino aproximaciones, de acuerdo con las palabras ya citadas: “Si otro viene en su propio nombre, a ése sí lo recibiréi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Lewis) Nadie que hubiera visto un león de verdad podría haber caído en el timo ni por un minuto. Pero cabía la posibilidad de que si alguno que nunca había visto un león y contemplaba al burro Puzzle con su piel de león podía confundirlo por uno de verdad, siempre que no se acercara demasiado, y si la luz no era demasiado buena, y si a Puzzle no le daba por rebuznar y no se le ocurría hacer ruido con las pat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Los pastores de la Patagonia llevan manadas de cien a mil ovejas a caballo con un látigo, no las conocen sino como un montón, no van a estar esperando un parto, y si se manca un corderito les conviene más acabarlo de un garrotazo que alzarlo en ancas. A ellos se les parece más el retrato del Mal Pastor que hace Ezequiel en XXXIV, 1.</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Jesús da aquí la pauta para reconocer a los pastores de su rebaño. Se comprueba que alguien es un buen pastor cuando entra a través de Jesús, entendido como la puerta. De este modo, Jesús sigue en sustancia siendo el pastor: el rebaño sólo le “pertenece” a Él. Y cómo se realiza este “entrar a través de Jesús” como puerta se nos muestra en el apéndice del Evangelio, en el capítulo 21, cuando se confía a Pedro la misma tarea de pastor que pertenece a Jesús. Tres veces dice el Señor a Pedro: “Apacienta mis ovejas”. Claramente Pedro es designado pastor de las ovejas de Jesús, investido del oficio pastoral de Jesús. Con todo, para poder desempeñarlo, debe entrar por la “puerta”. Este entrar—o, mejor dicho, este dejarle entrar por la puerta—se ve iluminada por la pregunta tres veces repetida: “Simón, hijo de Juan, ¿me amas?”. Ahí está lo más personal de la llamada: se dirige a Simón por su nombre propio, “Simón”, y se menciona su origen. Se lo interroga acerca del amor que le hace ser una sola cosa con Jesús. Así llega a las ovejas “a través de Jesús”; pero no las considera suyas—de Simón Pedro—sino como “rebaño” de Jesús. Y porque llega a ellas por la “puerta” que es Jesús, como llega unido a Jesús en el amor, las ovejas escuchan su voz, la voz del mismo Jesús; no siguen a Simón, sino a Jesús, por el cual y a través del cual Él llega a ellas, de tal manera que es Jesús mismo quien las guí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Lewis) Nadie que hubiera visto un león de verdad podría haber caído en el timo ni por un minuto. Pero cabía la posibilidad de que si alguno que nunca había visto un león y contemplaba al burro Puzzle con su piel de león, podía confundirlo por uno de verdad, siempre que no se acercara demasiado, y si la luz no era demasiado buena, y si a Puzzle no le daba por rebuznar y no se le ocurría hacer ruido con las patas.</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El destino de Jesús de Nazareth era chocar con el fariseísmo; y una vez producido el choque, la lucha hasta la muerte sigue inevitable. Este drama tiene el determinismo riguroso de todo buen drama. El sino del que se dio como misión </w:t>
      </w:r>
      <w:r>
        <w:rPr>
          <w:b w:val="false"/>
          <w:i/>
          <w:szCs w:val="22"/>
          <w:lang w:val="es-ES_tradnl"/>
        </w:rPr>
        <w:t>“las ovejas que perecieron de la casa de Israel”</w:t>
      </w:r>
      <w:r>
        <w:rPr>
          <w:b w:val="false"/>
          <w:szCs w:val="22"/>
          <w:lang w:val="es-ES_tradnl"/>
        </w:rPr>
        <w:t xml:space="preserve"> era topar con la causa del perecimiento de Israel, a saber, con los falsos pastores, con los lobos vestidos de pastores, los de la zamarra de piel de ovej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Lewis) Hasta ahora el Rey y Joya no habían dicho palabra: estaban esperando que el Mono los invitara a hablar, pues creían que de nada servía interrumpir. Pero ahora, viendo la tristeza de los habitantes de Narnia, Tirian vio cómo podía ocurrir que cayesen en la trampa de creer que Aslan y Tash eran uno y el mismo y entonces ya no se aguantó. “Mono”, dijo en voz muy alta, “mientes. Mientes miserablemente. Mientes como un Calormino. Mientes como un Mono”. Tenía la intención de continuar preguntando cómo el terrible dios Tash que se alimentaba de la sangre de su gente podía ser el mismo que el buen León por cuya sangre todos los habitantes de Narnia habían sido salvado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BodyText3"/>
        <w:ind w:left="4139" w:right="4139" w:hanging="0"/>
        <w:jc w:val="center"/>
        <w:rPr>
          <w:b w:val="false"/>
          <w:b w:val="false"/>
          <w:sz w:val="28"/>
          <w:vertAlign w:val="superscript"/>
        </w:rPr>
      </w:pPr>
      <w:r>
        <w:rPr>
          <w:b w:val="false"/>
          <w:sz w:val="28"/>
          <w:vertAlign w:val="superscript"/>
        </w:rPr>
        <w:t>X:16-18</w:t>
      </w:r>
    </w:p>
    <w:p>
      <w:pPr>
        <w:pStyle w:val="BodyText3"/>
        <w:rPr>
          <w:rFonts w:eastAsia="Bookman Old Style"/>
        </w:rPr>
      </w:pPr>
      <w:r>
        <w:rPr>
          <w:rFonts w:eastAsia="Bookman Old Style"/>
        </w:rPr>
        <w:t xml:space="preserve"> </w:t>
      </w:r>
    </w:p>
    <w:p>
      <w:pPr>
        <w:pStyle w:val="BodyText3"/>
        <w:rPr>
          <w:b w:val="false"/>
          <w:b w:val="false"/>
          <w:szCs w:val="22"/>
          <w:lang w:val="es-ES_tradnl"/>
        </w:rPr>
      </w:pPr>
      <w:r>
        <w:rPr/>
        <w:t>“</w:t>
      </w:r>
      <w:r>
        <w:rPr/>
        <w:t>Yo soy el pastor bueno, y conozco las mías, y las mías me conocen—así como el Padre me conoce y yo conozco al Padre—y pongo mi vida por mis ovejas. Y tengo otras ovejas que no son de este aprisco. A ésas también tengo que traer; ellas oirán mi voz, y habrá un solo rebaño y un solo pastor. Por esto me ama el Padre, porque Yo pongo mi vida para volver a tomarla. Nadie me la puede quitar, sino que Yo mismo la pongo. Tengo el poder de ponerla, y el tengo el poder de recobrarla. Tal es el mandamiento que recibí de mi Padre”.</w:t>
      </w:r>
    </w:p>
    <w:p>
      <w:pPr>
        <w:pStyle w:val="BodyText3"/>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szCs w:val="22"/>
          <w:lang w:val="es-ES_tradnl"/>
        </w:rPr>
      </w:pPr>
      <w:r>
        <w:rPr>
          <w:b w:val="false"/>
          <w:szCs w:val="22"/>
          <w:lang w:val="es-ES_tradnl"/>
        </w:rPr>
        <w:t>(Péguy) Es propio de los genios proceder sobre la base de las ideas más sencillas.</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Sabemos que Cristo tiene muchos nombres: Fray Luis de León escribió un libro sobre ellos, el libro religioso mejor escrito que hay en castellano; por ejemplo: Pimpollo o Retoño, Rostro de Dios, Camino, Monte, Rey de por Dios, Pujanza de Dios, Hijo, Verbo Salvador, Jesús, Cordero de Dios, Esposo, Amado, Padre del Siglo Venidero, Príncipe de la Paz, Profeta Sumo… y Camino, Verdad y Vida, Viña, Hijo del Hombre se llamó Él a sí mismo. Pero ese nombre de Pastor es el que se impuso Él solemnemente al final de su predicación y lo explicó largamente; para lo cual no tuvo más que entretejer los dichos de Isaías y Ezequiel, y de un profeta menor, Zacarías. Esto es lo que hacían los buenos recitadores de </w:t>
      </w:r>
      <w:r>
        <w:rPr>
          <w:b w:val="false"/>
          <w:i/>
          <w:szCs w:val="22"/>
          <w:lang w:val="es-ES_tradnl"/>
        </w:rPr>
        <w:t>estilo oral</w:t>
      </w:r>
      <w:r>
        <w:rPr>
          <w:b w:val="false"/>
          <w:szCs w:val="22"/>
          <w:lang w:val="es-ES_tradnl"/>
        </w:rPr>
        <w:t xml:space="preserve"> y éste era su procedimiento literario. No salían con una cosa enteramente sacada de su cabeza, como los poetas de hoy: se apoyaban en la </w:t>
      </w:r>
      <w:r>
        <w:rPr>
          <w:b w:val="false"/>
          <w:i/>
          <w:szCs w:val="22"/>
          <w:lang w:val="es-ES_tradnl"/>
        </w:rPr>
        <w:t>tradición literaria</w:t>
      </w:r>
      <w:r>
        <w:rPr>
          <w:b w:val="false"/>
          <w:szCs w:val="22"/>
          <w:lang w:val="es-ES_tradnl"/>
        </w:rPr>
        <w:t xml:space="preserve">—en este caso no literaria—usando por lo común las mismas </w:t>
      </w:r>
      <w:r>
        <w:rPr>
          <w:b w:val="false"/>
          <w:i/>
          <w:szCs w:val="22"/>
          <w:lang w:val="es-ES_tradnl"/>
        </w:rPr>
        <w:t>frases hechas</w:t>
      </w:r>
      <w:r>
        <w:rPr>
          <w:b w:val="false"/>
          <w:szCs w:val="22"/>
          <w:lang w:val="es-ES_tradnl"/>
        </w:rPr>
        <w:t xml:space="preserve"> (o sea, los hallazgos verbales ya acuñados, como cuando nosotros hablamos con refranes) de los maestros precedentes: y dándoles el </w:t>
      </w:r>
      <w:r>
        <w:rPr>
          <w:b w:val="false"/>
          <w:i/>
          <w:szCs w:val="22"/>
          <w:lang w:val="es-ES_tradnl"/>
        </w:rPr>
        <w:t>toque personal</w:t>
      </w:r>
      <w:r>
        <w:rPr>
          <w:b w:val="false"/>
          <w:szCs w:val="22"/>
          <w:lang w:val="es-ES_tradnl"/>
        </w:rPr>
        <w:t xml:space="preserve">; que a veces podía ser genial, como en Cristo. Y el toque personal en este recitado, además de la composición nueva, fue la nota que ningún profeta antiguo se atrevió a poner: “El Buen Pastor muere por sus ovejas”, que Cristo añadió inmediatamente […] Todos los nombres proféticos que Cristo se aplicó explícitamente son dulces, mansos y amorosos; parecería que, aunque no los niega, no le gustan los nombres pujantes y terribles, que también son verdaderos, como los de Pujanza de Dios, Hombre-Montaña, León de Judá, o el Rey de Reyes y Señor de los Ejércitos del Apokalypsis y del profeta Daniel armado de espada bífida y montado en un caballo blanco overo de sangre enemiga hasta el ijar. Hizo parábolas acerca de ese Rey: una especie de temible sultán, que bruscamente aplica castigos tremendos por una desobediencia en apariencia fútil, como la de venir a su Convite sin vestido de bodas; o el castigo de destruir a sangre y fuego ciudades enteras que no aceptan su dominación. Pero nunca añadió: “Yo soy ese Rey”. Parecería que un divino pudor se lo vedaba. “Yo soy el Buen Pastor… el Buen Pastor da su vida por sus ovejas”. Mucho pudiéramos extendernos acerca de la dulzura de esta palabra, y las cualidades del Pastor Hermoso—porque la palabra exacta que usó Cristo fue </w:t>
      </w:r>
      <w:r>
        <w:rPr>
          <w:b w:val="false"/>
          <w:i/>
          <w:szCs w:val="22"/>
          <w:lang w:val="es-ES_tradnl"/>
        </w:rPr>
        <w:t>kalós</w:t>
      </w:r>
      <w:r>
        <w:rPr>
          <w:b w:val="false"/>
          <w:szCs w:val="22"/>
          <w:lang w:val="es-ES_tradnl"/>
        </w:rPr>
        <w:t xml:space="preserve">, que significa hermoso, y no </w:t>
      </w:r>
      <w:r>
        <w:rPr>
          <w:b w:val="false"/>
          <w:i/>
          <w:szCs w:val="22"/>
          <w:lang w:val="es-ES_tradnl"/>
        </w:rPr>
        <w:t>agathós</w:t>
      </w:r>
      <w:r>
        <w:rPr>
          <w:b w:val="false"/>
          <w:szCs w:val="22"/>
          <w:lang w:val="es-ES_tradnl"/>
        </w:rPr>
        <w:t>, que significa solamente bondadoso—; pero eso ya lo hizo Fray Lui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En el sermón sobre el pastor es central la entrega de la vida por las “ovejas”. La cruz es el punto central del sermón sobre el pastor, y no como un acto de violencia que encuentra desprevenido a Jesús y que se le inflige desde fuera, sino como una entrega libre por parte de Él mismo: “Yo entrego mi vida para poder recuperarla. Nadie me la quita, sino que yo la entrego libremente” (X:17).</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Cristo como Buen Pastor fue la primera devoción de la Iglesia: después vinieron la de Cristo Rey en Oriente, la del Crucifijo en la Edad Media, la del Sagrado Corazón en nuestros tiempos. Los cristianos perseguidos grababan en las Catacumbas el dibujo de un joven en atuendo pastoril con una oveja sobre los hombros… Ése es el apodo, “Pastor”, que más frecuentemente se dio Cristo a Sí Mismo; los antiguos Profetas lo llaman “Rey” más veces, pero también lo llaman “Pastor” muchas veces. Cristo en este recitado sobre el Buen Pastor y el Malo no hace más que renovar en forma más limpia recitados de Jeremías (XXIII:1-4), Isaías (XLIX:9-10) y Zacarías (XI:15-17), los cuales vociferan contra los Malos Pastores y profetizan que Dios mismo bajará a constituirse en Protopastor—o Pastor Principal—como lo llama San Pedro (I Pet. V:4).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nox) El punto está en que le pertenecemos. Siempre nos estamos olvidando de eso, sencillamente porque es tan bueno con nosotros; pero el hecho es que nos ha redimido, esto es, nos ha comprado y le pertenecemos. Jamás hemos visto, ni ustedes ni yo, a un esclavo. Resultaba una cosa común hace cosa de ciento cincuenta años atrás, pero ahora, gracias a Dios, quedan muy pocos en el mundo; ¿cómo entonces vamos a imaginarnos lo que significa pertenecer a Jesucristo? En los días que corren ningún ser humano pertenece a otro. Supongo que Nuestro Señor veía venir eso y lo tomó en cuenta. Y tal vez esa es la razón por la que nos facilitó la cosa alentándonos a pensar en nosotros, en la relación con Él, no como seres humanos, sino como animales. “Somos su pueblo”, dice el salmo, “y ovejas de su rebaño”. Nuestro Señor recogió los ecos de aquel antiguo salmo y nos dijo: “Yo soy el buen pasto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Es raro que Jesucristo hable tanto sobre sí mismo. En todo este pasaje hay una exaltación de amor.</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Es la parábola más personal que hizo Cristo; o mejor dicho, la única personal, en la cual se retrató a sí mismo. En las demás parábolas habla de Dios Padre: Él es allí “el Hijo”, que su Padre manda a los malos arrendatarios, y es asesinado por ellos. Mas esta parábola empieza con </w:t>
      </w:r>
      <w:r>
        <w:rPr>
          <w:b w:val="false"/>
          <w:smallCaps/>
          <w:szCs w:val="22"/>
          <w:lang w:val="es-ES_tradnl"/>
        </w:rPr>
        <w:t xml:space="preserve">yo: </w:t>
      </w:r>
      <w:r>
        <w:rPr>
          <w:b w:val="false"/>
          <w:szCs w:val="22"/>
          <w:lang w:val="es-ES_tradnl"/>
        </w:rPr>
        <w:t>“Yo soy el Pastor Hermos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hesterton) Lo personal no es mera figura de lo impersonal: más bien lo impersonal constituye una torpe figura de algo mucho más personal que una personalidad común. Dios no es un símbolo del bien. El bien es un símbolo de Di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reeft) Aunque Dios nos quiere individualmente, su amor por cada uno de nosotros es tan celoso y sellado y fiel como el nuestro. Así como el esposo no comparte a su amada con otros, el divino esposo no compartirá su esposa—o sea nuestra alma—con otros. En lugar de eso, se desposará con su recurso, con su posesión y se la quedará para sí solo. «Porque Yo el Señor tu Dios soy un Dios celoso» (Ex. XX:5).</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Frank-Duquesne) Lo que “permanece” en Cristo es</w:t>
      </w:r>
      <w:r>
        <w:rPr>
          <w:rFonts w:eastAsia="Symbol" w:cs="Symbol" w:ascii="Symbol" w:hAnsi="Symbol"/>
          <w:b w:val="false"/>
          <w:szCs w:val="22"/>
          <w:lang w:val="es-ES_tradnl"/>
        </w:rPr>
        <w:t></w:t>
      </w:r>
      <w:r>
        <w:rPr>
          <w:b w:val="false"/>
          <w:i/>
          <w:szCs w:val="22"/>
          <w:lang w:val="es-ES_tradnl"/>
        </w:rPr>
        <w:t>in coelo</w:t>
      </w:r>
      <w:r>
        <w:rPr>
          <w:rFonts w:eastAsia="Symbol" w:cs="Symbol" w:ascii="Symbol" w:hAnsi="Symbol"/>
          <w:b w:val="false"/>
          <w:szCs w:val="22"/>
          <w:lang w:val="es-ES_tradnl"/>
        </w:rPr>
        <w:t></w:t>
      </w:r>
      <w:r>
        <w:rPr>
          <w:b w:val="false"/>
          <w:szCs w:val="22"/>
          <w:lang w:val="es-ES_tradnl"/>
        </w:rPr>
        <w:t>el júbilo de verlo al Padre “amándolo así”, y el júbilo correlativo</w:t>
      </w:r>
      <w:r>
        <w:rPr>
          <w:rFonts w:eastAsia="Symbol" w:cs="Symbol" w:ascii="Symbol" w:hAnsi="Symbol"/>
          <w:b w:val="false"/>
          <w:szCs w:val="22"/>
          <w:lang w:val="es-ES_tradnl"/>
        </w:rPr>
        <w:t></w:t>
      </w:r>
      <w:r>
        <w:rPr>
          <w:b w:val="false"/>
          <w:i/>
          <w:szCs w:val="22"/>
          <w:lang w:val="es-ES_tradnl"/>
        </w:rPr>
        <w:t>in terra</w:t>
      </w:r>
      <w:r>
        <w:rPr>
          <w:rFonts w:eastAsia="Symbol" w:cs="Symbol" w:ascii="Symbol" w:hAnsi="Symbol"/>
          <w:b w:val="false"/>
          <w:szCs w:val="22"/>
          <w:lang w:val="es-ES_tradnl"/>
        </w:rPr>
        <w:t></w:t>
      </w:r>
      <w:r>
        <w:rPr>
          <w:b w:val="false"/>
          <w:szCs w:val="22"/>
          <w:lang w:val="es-ES_tradnl"/>
        </w:rPr>
        <w:t>está constituído por la alegría de conducir a los hombres, sus hermanos (porque es un corazón humano aquel que late sobre el trono de Dios), a la beatitud, a la perfecta felicidad espiritual. “Verá el fruto de los tormentos de su alma, y quedará satisfecho” (Isaías LIII:11). El alma impulsiva de Pedro, purificada por las lágrimas que siguieron a su reniego, es ahora firme y fuerte: “Tú, reafirma a tus hermanos”... Juan, el hijo del trueno, reparte sobre la tierra la hirviente lava de su amor. Tomás, titubeando entre dos abismos, cree y marcha derecho delante suyo... Jesús, “detrás del velo” ve todo eso. Hoy mismo, a través de todos los siglos, el Salvador glorificado ve nuestros rostros vueltos hacia Él, los ojos llenos de una oración muda: “Señor, enséñanos a amarte”. Y cuando nos despojamos de toda malicia, envidia, maledicencia, hipocresía... cuando nos contempla venciendo</w:t>
      </w:r>
      <w:r>
        <w:rPr>
          <w:rFonts w:eastAsia="Symbol" w:cs="Symbol" w:ascii="Symbol" w:hAnsi="Symbol"/>
          <w:b w:val="false"/>
          <w:szCs w:val="22"/>
          <w:lang w:val="es-ES_tradnl"/>
        </w:rPr>
        <w:t></w:t>
      </w:r>
      <w:r>
        <w:rPr>
          <w:b w:val="false"/>
          <w:szCs w:val="22"/>
          <w:lang w:val="es-ES_tradnl"/>
        </w:rPr>
        <w:t>por la fe</w:t>
      </w:r>
      <w:r>
        <w:rPr>
          <w:rFonts w:eastAsia="Symbol" w:cs="Symbol" w:ascii="Symbol" w:hAnsi="Symbol"/>
          <w:b w:val="false"/>
          <w:szCs w:val="22"/>
          <w:lang w:val="es-ES_tradnl"/>
        </w:rPr>
        <w:t></w:t>
      </w:r>
      <w:r>
        <w:rPr>
          <w:b w:val="false"/>
          <w:szCs w:val="22"/>
          <w:lang w:val="es-ES_tradnl"/>
        </w:rPr>
        <w:t xml:space="preserve">Lo invade y Lo inunda este supremo júbilo. Porque este Dios sigue siendo Hombre. </w:t>
      </w:r>
    </w:p>
    <w:p>
      <w:pPr>
        <w:pStyle w:val="BodyText3"/>
        <w:rPr/>
      </w:pPr>
      <w:r>
        <w:rPr>
          <w:rFonts w:eastAsia="Bookman Old Style"/>
          <w:b w:val="false"/>
          <w:szCs w:val="22"/>
          <w:lang w:val="es-ES_tradnl"/>
        </w:rPr>
        <w:t xml:space="preserve"> </w:t>
      </w:r>
      <w:r>
        <w:rPr>
          <w:b w:val="false"/>
          <w:szCs w:val="22"/>
          <w:lang w:val="es-ES_tradnl"/>
        </w:rPr>
        <w:br/>
        <w:t xml:space="preserve">(Knox) Aquí quiero destacar que un espíritu de gentileza, de consideración, de razonabilidad, de simpatía, siempre necesarios para el pastor, son más necesarios que nunca en los tiempos en que nos vemos obligados a predicar doctrinas que para las mentes de nuestro tiempo resultan rígida y sumamente exigentes. ¿Podré expresarme con cierta franqueza? Ya habrá oportunidad para hacer las distinciones del caso, las excepciones y pedir perdón si la cosa no es enteramente así. Pero a veces pienso que nosotros los sacerdotes a veces somos definitivamente demasiados bruscos en el modo con que tratamos a las almas. No tanto, quizá, en el confesionario donde la tradición de la indulgencia prevalece. Pero en los otros tratos personales, ya sea cuando es cuestión de echar a un mendigo del templo, o de recriminar al acólito del altar, o de soportar al bodrio de la parroquia, o al decir a los padres que sus hijos deberían ir a un colegio católico, a menudo nos mostramos un poco ásperos, un poco excesivamente perentorios—más que lo que las circunstancias piden. Decimos lo indicado, pero con una falta de gracia que agrega una picadura innecesaria que da lugar a un innecesario resentimiento […] En los manuales de teología moral, frecuentemente uno se topa con aquella palabra terrible, </w:t>
      </w:r>
      <w:r>
        <w:rPr>
          <w:b w:val="false"/>
          <w:i/>
          <w:szCs w:val="22"/>
          <w:lang w:val="es-ES_tradnl"/>
        </w:rPr>
        <w:t>suavitas</w:t>
      </w:r>
      <w:r>
        <w:rPr>
          <w:b w:val="false"/>
          <w:szCs w:val="22"/>
          <w:lang w:val="es-ES_tradnl"/>
        </w:rPr>
        <w:t>… y ningún daño se seguirá si pecamos por exceso del lado de la mansedumbre—con tal, claro está, que no comprometamos verdad alguna del catolicism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El conocimiento del Padre conduce al compromiso del alma a favor del rebaño, a favor del otro. Bulgakov decía que el amor es por definición una cruz y que, por el hecho mismo de conocer al Padre y ser conocido de Él—esto es amándolo y siendo amado por Él—el Hijo está, por eso mismo, en cruz.</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reeft) La forma más elevada y más misteriosa de la justicia divina que jamás hayamos conocido está, precisamente, en el Evangelio, los sorprendentes acontecimientos de un Dios que se humilla hasta adoptar la condición de hombre y luego muere en la cruz por nosotros. En su Carta a los Romanos San Pablo llama a este Evangelio «la justicia de Dios». Pero esta rectitud, o justicia, se centra en la cosa más injusta que jamás haya ocurrido en la historia: el deicidio, el asesinato del hombre que menos lo merecía, el más inocente, el único inocente, padeciendo en lugar de los culpables. ¡Y esta es la justicia de Dios! Evidentemente, la justicia allá es algo distinta a la justicia de acá. Aquí se trata de recompensar al bueno y castigar al malo. Allá se trata de que «éramos todos como ovejas errantes, seguíamos cada cual nuestro propio camino; y Yahvé cargó sobre él la iniquidad de todos nosotros» (Is. LIII:6).</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Ratzinger) Conocimiento y pertenencia están entrelazados. El pastor conoce a las ovejas porque éstas le pertenecen, y ellas lo conocen precisamente porque son suyas. Conocer y pertenecer (en el texto griego, ser “propio de”: </w:t>
      </w:r>
      <w:r>
        <w:rPr>
          <w:b w:val="false"/>
          <w:i/>
          <w:szCs w:val="22"/>
          <w:lang w:val="es-ES_tradnl"/>
        </w:rPr>
        <w:t>ta ídia</w:t>
      </w:r>
      <w:r>
        <w:rPr>
          <w:b w:val="false"/>
          <w:szCs w:val="22"/>
          <w:lang w:val="es-ES_tradnl"/>
        </w:rPr>
        <w:t xml:space="preserve">) significan básicamente lo mismo. El verdadero pastor no “posee” las ovejas como un objeto cualquiera que se usa y se consume; ellas le “pertenecen” precisamente en ese conocerse mutuamente, y ese “conocimiento” es una aceptación interior. Indica una pertenencia interior que es mucho más profunda que la posesión de las cosas. Lo veremos claramente con un ejemplo tomado de nuestra vida. Ninguna persona “pertenece” a otra del mismo modo que le puede pertenecer un objeto. Los hijos no son “propiedad” de los padres; los esposos no son “propiedad” uno del otro. Pero se “pertenecen” de un modo mucho más profundo de lo que pueda pertenecerle a uno, digamos, un trozo de madera, un terreno o cualquiera otra cosa llamada “propiedad”. Los hijos “pertenecen” a los padres y a la vez son criaturas libres de Dios, cada uno con su vocación, con su novedad y su singularidad ante Dios. No se pertenecen como una posesión, sino en la responsabilidad. Se pertenecen precisamente por el hecho de que aceptan la libertad del otro y se sostienen recíprocamente conociendo y amándose; son libres y al mismo tiempo una sola cosa en esta comunión para siempre. Así, tampoco las “ovejas” que justamente son personas creadas por Dios, imágenes de Dios, pertenecen al pastor como objetos; en cambio, así es como se apropia de ellas el ladrón o el salteador. Precisamente aquí estriba la diferencia entre el propietario, el verdadero pastor y el ladrón: para el ladrón, para los idéologos y dictadores, las personas son cosas que sólo se poseen. Por el contrario, para el verdadero pastor, son seres libres con miras a alcanzar la verdad y el amor; el pastor se muestra como su propietario precisamente por el hecho de que las conoce y las ama—quiere que vivan en la libertad de la verdad. Le pertenecen mediante la unidad del “conocerse” en la comunión de la Verdad que es Él mismo. Por eso no se aprovecha de ellas, sino que entrega su vida por ellas.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Kreeft) Nunca estamos solos. «Yo estaré con vosotros siempre, hasta el fin del mundo»—así habló el único que dijo verdaderamente lo que todos los Hitler, Napoleones, Alejandros y Césares habrían querido decir: «He vencido al mundo» (Jn. XVI:33). Fracasaron porque sus armas eran el odio. El venció porque su arma era el amor. Ellos mataron a sus enemigos; El se dejó matar por ellos. El Cordero conquistó al Dragón inclusive (en el Apocalipsis) por la sangre de su amor. Las heridas del sagrado corazón de Jesús son la fuerza más poderosa del universo. Si nuestro amor está unido al suyo, si estamos unidos a El, nosotros y nuestro amor </w:t>
      </w:r>
      <w:r>
        <w:rPr>
          <w:b w:val="false"/>
          <w:i/>
          <w:szCs w:val="22"/>
          <w:lang w:val="es-ES_tradnl"/>
        </w:rPr>
        <w:t>no pueden</w:t>
      </w:r>
      <w:r>
        <w:rPr>
          <w:b w:val="false"/>
          <w:szCs w:val="22"/>
          <w:lang w:val="es-ES_tradnl"/>
        </w:rPr>
        <w:t xml:space="preserve"> fracasar.</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Los profetas no sabían un gran misterio: que ese pastor moriría por sus ovejas; y que siendo Pastor sería también su Past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Jesús, como palabra de Dios hecha carne, no sólo es el pastor, sino también el alimento, el verdadero “pasto”: nos da la vida entregándose a sí mismo, se entrega Él mismo que es la Vid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El evangelista Juan nos dice que “Jesús debía morir por su nación, y no sólo por su nación, sino para llevar a la unidad a los hijos de Dios que están dispersos”. Tal es el fundamento sobrenatural del ecumenismo, que se esfuerza en reunir a lo largo y a lo ancho del mundo a todas las buenas voluntades de los cristianos. Así pues, hay que esperar mucho de ésa fermentación universal del ecumenismo. Pero, personalmente, no creo que el ecumenismo pueda dar frutos abundantes sin recurrir sencilla y explícitamente a las fuentes del cristianismo, es decir a Israel.</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w:t>
      </w:r>
      <w:r>
        <w:rPr>
          <w:b w:val="false"/>
          <w:i/>
          <w:szCs w:val="22"/>
          <w:lang w:val="es-ES_tradnl"/>
        </w:rPr>
        <w:t>“Pero tengo otras ovejas que no son deste ovil”</w:t>
      </w:r>
      <w:r>
        <w:rPr>
          <w:b w:val="false"/>
          <w:szCs w:val="22"/>
          <w:lang w:val="es-ES_tradnl"/>
        </w:rPr>
        <w:t>—¡Ojo! Hay muchísimos que pertenecen a Cristo que no están en esta Iglesia, ni quizás en ninguna Iglesia—</w:t>
      </w:r>
      <w:r>
        <w:rPr>
          <w:b w:val="false"/>
          <w:i/>
          <w:szCs w:val="22"/>
          <w:lang w:val="es-ES_tradnl"/>
        </w:rPr>
        <w:t>“y los voy a tener que buscar y ellos también oirán mi voz, y se ha de hacer un solo ovil y un solo Pastor”.</w:t>
      </w:r>
      <w:r>
        <w:rPr>
          <w:b w:val="false"/>
          <w:szCs w:val="22"/>
          <w:lang w:val="es-ES_tradnl"/>
        </w:rPr>
        <w:t xml:space="preserve"> ¿Cuándo será eso? ¿Antes de su Segunda Venida o después de su Segunda Venida? Yo no lo sé. Por ahora no se ven muchas señales deso; del Ovil Universal. Dispersión más bien se ve, como un rebaño que oye el trueno o en medio del cual cae el lobo.</w:t>
      </w:r>
    </w:p>
    <w:p>
      <w:pPr>
        <w:pStyle w:val="BodyText3"/>
        <w:rPr>
          <w:b w:val="false"/>
          <w:b w:val="false"/>
          <w:szCs w:val="22"/>
          <w:lang w:val="es-ES_tradnl"/>
        </w:rPr>
      </w:pPr>
      <w:r>
        <w:rPr>
          <w:b w:val="false"/>
          <w:szCs w:val="22"/>
          <w:lang w:val="es-ES_tradnl"/>
        </w:rPr>
        <w:t xml:space="preserve">(Newman) ¡Cómo están dispersas por el mundo las ovejas de la grey de Cristo en este mundo mundillo! El vino a reunirlas para que todos sean uno; mas ahora nuevamente andan sin rumbo y se extravían por los caminos, como que han perdido a su Pastor. ¿Qué opinión religiosa puede identificarse que los hombres no han sostenido alguna vez? Todos están igualmente confiados de la verdad de sus propias doctrinas, por más que muchos tienen que estar equivocados. En medio de semejante confusión, mis hermanos, mirémonos a nosotros mismos, cada cual a sí mismo. Tiene que haber una verdad y un error, y más allá de que otros están de acuerdo con nosotros o no, para nosotros es cuestión que nos concierne solemnemente no apartar nuestros oídos de la verdad. Que la diversidad de opiniones en el mundo no os desaliente, que no os desanime en esto de buscar toda vuestra vida la verdadera sabiduría. No es tarea de un día o dos sino que en todo tiempo,  así como hemos de crecer en gracia, también en todo tiempo hemos de crecer en el conocimiento de Nuestro Señor y Salvador Jesucristo. No os preocupe la difícil pregunta que otros nos puedan hacer, “¿Cómo puedes saber que tienes más razón que otros?”. Los demás nos han de tener sin cuidado si no son santos y devotos en su conversación——y todos sabemos qué cosa quiere decir ser santos; sabemos a quién podemos llamar santo; ser santo es ser parecido a un Apóstol. Hemos de buscar la verdad por el camino de la obediencia, tratar de actuar según los dictámenes de nuestra conciencia y dejar así que nuestras opiniones sean el resultado, no de una fantasiosa ocurrencia o un razonamiento superficial, sino el fruto de un corazón limpio. Por este camino, digo, nuestras opiniones llevan consigo la carga de una evidencia incontestable, que si hay un camino verdadero, éste lo es y que la conciencia no falla en decirnos qué está bien y qué está mal.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nox) Con gran pena, Roma nos llama [a los ingleses] como aquella Madre que en los tiempos antiguos buscaba a su Hijo y no lo podía encontrar mientras Él se hallaba en el templo refutando a los Doctores de la Ley; mas nosotros también hemos de ocuparnos de las cosas del Padre, aunque encontremos a nuestra Madre sólo después de Getsemaní y que eso sea un Calvario. Y ciertamente no nos animaremos a dudar que Jesús será nuestro Pastor hasta el tiempo en que Él reunirá a sus ovejas en un solo rebaño; y que aunque no vivamos para verlo, Inglaterra volverá a ser dote de María, y en los escondidos propósitos de Dios puede que la Iglesia de Inglaterra volverá a construirse sobre aquella roca de la que se ha separado, y encontrar un lugar, aunque tal vez aquel sea un lugar de lágrimas y penitencia.</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Lewis) Como lo sabe todo cristiano, hay otra manera de dar con Dios: cada desconocido a quien alimentamos o vestimos es Cristo. Y aparentemente esto es una forma de amor a Dios, lo sepamos o no. El Amor Mismo puede obrar en aquellos que nada saben de Él. Las “ovejas” de la parábola no tenían ninguna noción ni del Dios oculto en el prisionero al que visitaban ni del Dios oculto en ellas mismas cuando realizaban la visita. (Pienso que toda la parábola trata del juicio a los paganos, pues comienza diciendo, en la versión griega, que el Señor convocará ante Sí a todas las “naciones”: presumiblemente, los gentiles, los </w:t>
      </w:r>
      <w:r>
        <w:rPr>
          <w:b w:val="false"/>
          <w:i/>
          <w:szCs w:val="22"/>
          <w:lang w:val="es-ES_tradnl"/>
        </w:rPr>
        <w:t>goyim</w:t>
      </w:r>
      <w:r>
        <w:rPr>
          <w:b w:val="false"/>
          <w:szCs w:val="22"/>
          <w:lang w:val="es-ES_tradnl"/>
        </w:rPr>
        <w:t xml:space="preserve">).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Ratzinger) La misión de Jesús como pastor no sólo tiene que ver con las ovejas dispersas de la casa de Israel, sino que en general tiende a “reunir a todos los hijos de Dios que estaban dispersos” (Jn. XI:52). Por tanto, la promesa de un solo pastor y un solo rebaño dice lo mismo que aparece en Mateo—el envío misionero del Resucitado: “Haced discípulos de todos los pueblos” (Mt. XXVIII:19); cosa que además se reitera en los Hechos de los Apóstoles como palabra del Resucitado: “Recibiréis fuerza para ser mis testigos en Jerusalén, en toda Judea, en Samaría y hasta los confines del mundo” (I:8).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Y cuándo será esa reunión, y “no habrá más que un solo redil y un solo pastor”? ¿Se ha verificado ya? Sólo potencialmente o virtualmente hasta ahora. Nosotros creemos que el cumplimiento perfecto de esa profecía de Cristo será “después que haya sido predicado el Evangelio en todo el mundo”, y “después que haya sido vencido el Pésimo Pastor, el Hijo de la Perdición”, es decir, el Anticristo, que como castigo de las negligencias y faltas de los pastores de su Iglesia permitirá Dios aparezca y domine el mundo entero por un poco de tiempo; ante el cual estarán los pueblos—como dice el </w:t>
      </w:r>
      <w:r>
        <w:rPr>
          <w:b w:val="false"/>
          <w:i/>
          <w:szCs w:val="22"/>
          <w:lang w:val="es-ES_tradnl"/>
        </w:rPr>
        <w:t>Zend-Avesta</w:t>
      </w:r>
      <w:r>
        <w:rPr>
          <w:b w:val="false"/>
          <w:szCs w:val="22"/>
          <w:lang w:val="es-ES_tradnl"/>
        </w:rPr>
        <w:t xml:space="preserve">, el libro sagrado de los Persas—aterrados y mudos como ante el lobo los rebaños de ovejas.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BodyText3"/>
        <w:ind w:left="4139" w:right="4139" w:hanging="0"/>
        <w:jc w:val="center"/>
        <w:rPr>
          <w:b w:val="false"/>
          <w:b w:val="false"/>
          <w:sz w:val="28"/>
          <w:vertAlign w:val="superscript"/>
        </w:rPr>
      </w:pPr>
      <w:r>
        <w:rPr>
          <w:b w:val="false"/>
          <w:sz w:val="28"/>
          <w:vertAlign w:val="superscript"/>
        </w:rPr>
        <w:t>X:19-30</w:t>
      </w:r>
    </w:p>
    <w:p>
      <w:pPr>
        <w:pStyle w:val="BodyText3"/>
        <w:rPr>
          <w:rFonts w:eastAsia="Bookman Old Style"/>
        </w:rPr>
      </w:pPr>
      <w:r>
        <w:rPr>
          <w:rFonts w:eastAsia="Bookman Old Style"/>
        </w:rPr>
        <w:t xml:space="preserve"> </w:t>
      </w:r>
    </w:p>
    <w:p>
      <w:pPr>
        <w:pStyle w:val="BodyText3"/>
        <w:rPr>
          <w:b w:val="false"/>
          <w:b w:val="false"/>
          <w:szCs w:val="22"/>
          <w:lang w:val="es-ES_tradnl"/>
        </w:rPr>
      </w:pPr>
      <w:r>
        <w:rPr/>
        <w:t>Y de nuevo los judíos se dividieron a causa de estas palabras. Muchos decían: “Es un endemoniado, está loco. ¿Por qué lo escucháis?”. Otros decían: “Estas palabras no son de un endemoniado. ¿Puede acaso un demonio abrir los ojos de los ciegos?”. Llegó entre tanto la fiesta de la Dedicación en Jerusalén. Era invierno, y Jesús se paseaba en el Templo, bajo el pórtico de Salomón. Lo rodearon, entonces, y le dijeron: “¿Hasta cuándo tendrás nuestros espíritus en suspenso? Si Tú eres el Mesías, dínoslo claramente”. Jesús les replicó: “Os lo he dicho, y no creéis. Las obras que Yo hago en el nombre de mi Padre dan testimonio de Mí. Pero vosotros no creéis porque no sois de mis ovejas. Mis ovejas oyen mi voz, Yo las conozco y ellas me siguen. Y Yo les daré vida eterna, y no perecerán jamás, y nadie las arrebatará de mi mano. Lo que el Padre me dio es mayor que todo, y nadie lo puede arrebatar de la mano de mi Padre. Yo y mi Padre somos uno.”</w:t>
      </w:r>
    </w:p>
    <w:p>
      <w:pPr>
        <w:pStyle w:val="BodyText3"/>
        <w:rPr>
          <w:b w:val="false"/>
          <w:b w:val="false"/>
          <w:szCs w:val="22"/>
          <w:lang w:val="es-ES_tradnl"/>
        </w:rPr>
      </w:pPr>
      <w:r>
        <w:rPr>
          <w:b w:val="false"/>
          <w:szCs w:val="22"/>
          <w:lang w:val="es-ES_tradnl"/>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szCs w:val="22"/>
          <w:lang w:val="es-ES_tradnl"/>
        </w:rPr>
      </w:pPr>
      <w:r>
        <w:rPr>
          <w:b w:val="false"/>
          <w:szCs w:val="22"/>
          <w:lang w:val="es-ES_tradnl"/>
        </w:rPr>
        <w:t>(Castellani) Cuando los milagros de Cristo se hicieron irrefragables, que negarlos era inútil, los Fariseos le imputaron que los hacía por arte de magia: que echaba los demonios por medio de los mismos demonios, y aun que Él mismo era un endemoniado: “¡Tiene demoni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hesterton) La blasfemia tiene un efecto artístico, porque la blasfemia depende de una convicción filosófica. La blasfemia depende de la creencia, y tiende a desaparecer a medida que las convicciones se debilitan. Si alguien duda de esto, que se ponga a pensar seriamente pensamientos blasfemos sobre Tor. Creo que su familia lo encontrará al final del día totalmente agotad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Pieper) Es curioso observar que el ser amado, el dejarse querer, tiene actualmente muy mala prensa. Y creo que en este fenómeno social—que tiene muchas caras, como todo lo que se relaciona con el tema del amor—se esconde algo muy difícil de descifrar, pero que hay que procurar sacar a la luz porque es muy importante […] Nosotros, los mortales, no podemos nunca amar a Dios tanto como Él nos ama; pero, por encima de todo, en la relación con Dios es al hombre a quien le más le toca ser más amado que amar. Y si se tiene en cuenta esto último, cabe preguntarse si ese descrédito en que ha caído el dejarse querer no será una de las centenares de máscaras que usan los que así desacreditan el hecho de ser amado para esconder su propia vanagloria de querer ser un poco como Dios.</w:t>
      </w:r>
    </w:p>
    <w:p>
      <w:pPr>
        <w:pStyle w:val="BodyText3"/>
        <w:rPr>
          <w:rFonts w:eastAsia="Bookman Old Style"/>
          <w:b w:val="false"/>
          <w:b w:val="false"/>
          <w:szCs w:val="22"/>
          <w:lang w:val="es-ES_tradnl"/>
        </w:rPr>
      </w:pPr>
      <w:r>
        <w:rPr>
          <w:rFonts w:eastAsia="Bookman Old Style"/>
          <w:b w:val="false"/>
          <w:szCs w:val="22"/>
          <w:lang w:val="es-ES_tradnl"/>
        </w:rPr>
        <w:t xml:space="preserve"> </w:t>
      </w:r>
    </w:p>
    <w:p>
      <w:pPr>
        <w:pStyle w:val="BodyText3"/>
        <w:rPr/>
      </w:pPr>
      <w:r>
        <w:rPr>
          <w:b w:val="false"/>
          <w:szCs w:val="22"/>
          <w:lang w:val="es-ES_tradnl"/>
        </w:rPr>
        <w:t xml:space="preserve">(Volkoff) Dedicación: fiesta de la purificación del Templo. “Era invierno”: registro de la estación a la vez realista y poético por lo innecesario para lo que se quiere contar—uno se creería leyendo a San Marcos. Jesús </w:t>
      </w:r>
      <w:r>
        <w:rPr>
          <w:b w:val="false"/>
          <w:i/>
          <w:szCs w:val="22"/>
          <w:lang w:val="es-ES_tradnl"/>
        </w:rPr>
        <w:t>periepatei</w:t>
      </w:r>
      <w:r>
        <w:rPr>
          <w:b w:val="false"/>
          <w:szCs w:val="22"/>
          <w:lang w:val="es-ES_tradnl"/>
        </w:rPr>
        <w:t>, se paseaba: divertidas perlas que tantas veces se encuentran en el Antiguo Testamento y que se inscriben en la tradición de Aristótele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hesterton) El fanatismo es la incapacidad de concebir seriamente la alternativa a una proposición. No tiene nada que ver con la creencia en la proposición mism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Los fariseos se habían librado de los pecados carnales y alardeaban de una vida muy austera y rigurosa, y habían caído en los pecados espirituales, en el orgullo, la ambición, la envidia, e incluso en el sacrilegio, pues aquí acusan a Cristo de endemoniad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Si Tú eres el Mesías,  dínoslo claramente”. Posiblemente haya sido una trampa de los judíos: si hubiese dicho “Sí, yo soy el Cristo” ahí mismo lo habrían lapidad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Los sinópticos—escritos antes de la ruina de Jerusalén—se guardan muy bien de identificar al pueblo judío en su conjunto con los enemigos de Jesús. Por el contrario, subrayan constantemente que “la gente, muy numerosa, lo oía con gusto” (Mc. XII:37). Identificaban cuidadosamente a los adversarios de Jesús pertenecientes a una casta intelectual y dirigentes de aquella sociedad, principalmente los fariseos, los escribas, los doctores de la Ley, y, en grado menor, los saduceos, que ocupaban las más altas funciones del estado teocrático y sacerdotal.</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Torreló) Hoy la escena ha cambiado demasiado poco: paganos, pecadores y doctores de la ley.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Knox) En realidad, la parábola del trigo y la cizaña es la mitad de una dupla; la gente frecuentemente no se da cuenta, porque la parábola hermana de esta no sigue inmediatamente, sino con un intervalo de varios versículos, bien que ambas pertenecen al mismo capítulo. La parábola hermana, tal como la llamo yo, es aquella en la que Nuestro Señor compara el reino de los cielos a una red que se deja caer en el mar y que trae una gran cantidad de peces, tantos buenos como malos. Las dos parábolas son una respuesta a la pregunta, “¿Por ventura todos los cristianos van al cielo?”. Y la respuesta es “no”.  </w:t>
      </w:r>
      <w:r>
        <w:rPr>
          <w:b w:val="false"/>
          <w:szCs w:val="22"/>
        </w:rPr>
        <w:t>Y si uno se pregunta por qu</w:t>
      </w:r>
      <w:r>
        <w:rPr>
          <w:b w:val="false"/>
          <w:szCs w:val="22"/>
          <w:lang w:val="es-AR"/>
        </w:rPr>
        <w:t>é, las dos parábolas suministran la misma explicación: Dios no quiere que se sepa, en esta vida, cuáles almas son las suyas y cuáles serán finalmente rechazadas; para nuestra fe es mejor pertenecer a una Iglesia que tiene miembros perfectos e imperfectos; mejor para que estemos vigilantes—pues no por estar bautizados tenemos asegurados el ciel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Apenas si le creemos; entonces lo prueba con sus buenas obras, con sus milagros, con sus enseñanzas, con su muerte, con su resurrección. Se aviene a hacer todo lo posible para persuadirnos. Su drama es nuestra falta de fe: “Se los he dicho y no me creéis”. ¡Qué amargura para un hombre! ¿Y qué diremos de Dios, entonce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nox) Le pertenecemos, y Él no soporta que nos perdamos. Todos estamos familiarizados con la imagen, pero hay una cosa en ella que nos inclinamos a olvidar. Cuando, por caso, una oveja se enreda en un cerco o en un arbusto y el pastor acude a liberarla, verán que la oveja no se quedará quieta durante el proceso; se esfuerza en alejarse del pastor. La tiene que salvar a pesar de ella misma. Y así es cuando un alma humana cae en pecado grave; la gracia que la libera es algo que no quiere, algo que está tentada en rechazar. Alguien debería pintar al Buen Pastor acudiendo a salvar a su oveja, y la oveja desesperada, tratando de evitarl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El Padre y yo somos uno. Formal respuesta a lo del versículo 24: “Dínoslo abiertamente”. “¿Y bien? Os lo diré, y les diré más aún: No solamente soy el Mesías, sino que soy Dios.”</w:t>
      </w:r>
    </w:p>
    <w:p>
      <w:pPr>
        <w:pStyle w:val="BodyText3"/>
        <w:rPr>
          <w:b w:val="false"/>
          <w:b w:val="false"/>
          <w:szCs w:val="22"/>
          <w:lang w:val="es-ES_tradnl"/>
        </w:rPr>
      </w:pPr>
      <w:r>
        <w:rPr>
          <w:b w:val="false"/>
          <w:szCs w:val="22"/>
          <w:lang w:val="es-ES_tradnl"/>
        </w:rPr>
      </w:r>
    </w:p>
    <w:p>
      <w:pPr>
        <w:pStyle w:val="BodyText3"/>
        <w:rPr>
          <w:b w:val="false"/>
          <w:b w:val="false"/>
          <w:szCs w:val="22"/>
          <w:lang w:val="es-AR"/>
        </w:rPr>
      </w:pPr>
      <w:r>
        <w:rPr>
          <w:b w:val="false"/>
          <w:szCs w:val="22"/>
          <w:lang w:val="es-ES_tradnl"/>
        </w:rPr>
        <w:t xml:space="preserve">(Kierkegaard) Sí, Él fue el amor y su amor fue la plenitud de la Ley que, con la conciencia, todo lo conoce: “en Su boca no hubo dolo alguno”, sino que en Él todo fue verdad; su amor no conoció ni siquiera la distancia de un instante, de un sentimiento, de una duda, entre la exigencia de la Ley y su realización; no dijo como el primer hermano “No”, ni como el otro: “Sí”, pues su alimento era hacer la voluntad de Su Padre. No era más que Uno con el Padre con cada una de las exigencias de la Ley—a punto tal que su única necesidad vital consistía en llevar la Ley a su plenitud  […] Su único deseo era que cada uno pudiese convertirse en discípulo suyo y lo deseaba por razón del amor que le tiene a cada hombre, individualmente considerado. Tampoco hizo diferencia entre sus discípulos; porque su amor, simultáneamente divino y humano, era exactamente el mismo respecto de todos los hombres: quería rescatarlos a todos y en Él no había acepción de personas respecto de quienes se querían dejar salvar. Su vida no fue más que amor.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Cristo añadió dos rasgos del Buen Pastor que no están en los otros Profetas, y que son privativos de Él: </w:t>
      </w:r>
      <w:r>
        <w:rPr>
          <w:b w:val="false"/>
          <w:i/>
          <w:szCs w:val="22"/>
          <w:lang w:val="es-ES_tradnl"/>
        </w:rPr>
        <w:t>“El Buen Pastor da su vida por sus ovejas”</w:t>
      </w:r>
      <w:r>
        <w:rPr>
          <w:b w:val="false"/>
          <w:szCs w:val="22"/>
          <w:lang w:val="es-ES_tradnl"/>
        </w:rPr>
        <w:t>—</w:t>
      </w:r>
      <w:r>
        <w:rPr>
          <w:b w:val="false"/>
          <w:i/>
          <w:szCs w:val="22"/>
          <w:lang w:val="es-ES_tradnl"/>
        </w:rPr>
        <w:t>“El Buen Pastor conoce a sus ovejas una por una”</w:t>
      </w:r>
      <w:r>
        <w:rPr>
          <w:b w:val="false"/>
          <w:szCs w:val="22"/>
          <w:lang w:val="es-ES_tradnl"/>
        </w:rPr>
        <w:t xml:space="preserve">. En otra Parábola añadió un tercer rasgo paradojal: </w:t>
      </w:r>
      <w:r>
        <w:rPr>
          <w:b w:val="false"/>
          <w:i/>
          <w:szCs w:val="22"/>
          <w:lang w:val="es-ES_tradnl"/>
        </w:rPr>
        <w:t>“El Buen Pastor va él mismo en busca de la oveja extraviada dejando a los otras noventa y nueve”</w:t>
      </w:r>
      <w:r>
        <w:rPr>
          <w:b w:val="false"/>
          <w:szCs w:val="22"/>
          <w:lang w:val="es-ES_tradnl"/>
        </w:rPr>
        <w:t xml:space="preserve"> (Lc. XV:4). Nuestra época necesita dese Buen Pastor: lo ha abandonado, lo ha negado, se han ido todas las ovejas menos una; y no les va muy bien a las noventa y nueve; y parecería que Cristo no tiene ciento noventa y ocho pies para ir a buscarlas; pues parecería realmente que en lo religioso, nuestra época “está dejada de la mano de Dios”; según vieja frase español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Péguy) El oficio más bello del mundo, después del de padres… es el ofico de maestro de escuela y el oficio de profesor de escuela secundari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Newman) Observad también que Dios eligió a David, un hombre cuya ocupación era la de pastor; pues Él no elige los grandes de este mundo. Ante el rico y el noble, pasa de largo; elige “a los pobres para el mundo, a fin de hacerlos ricos en fe y herederos del reino que tiene prometido a los que le aman” como lo dice Santiago (V:2). David era un pastor. El ángel se le apareció a los pastores que custodiaban el rebaño durante la noche. Los más solitarios, los menos ilustrados, a esos Dios oye, a esos Dios mira, Dios los visita, Dios los bendice, los trae a la gloria, con tal de que sean “ricos en fe”. Muchos de ustedes, mis hermanos, no son grandes en este mundo, muchos de ustedes son pobres; pero el más grande de los reyes de esta tierra, incluso Salomón en toda su gloria, querría cambiar de lugar con ustedes, si sois hijos de Dios; pues entonces sois más grande que el más grande de los reyes. Nuestro Señor dijo que incluso los lirios del campo estaban más lujosamente ataviados que Salomón; pues el lirio es una cosa viva, la obra de Dios; mientras que las glorias de un rey, su manto púrpura y su corona de joyas, no son más que la obra muerta de un hombre; y la más baja y humilde obra de Dios es tanto mejor y más gloriosa que la más encumbrada obra del hombre. Ahora bien, si esto es así respecto de las obras más bajas de Dios, ¿qué diremos de sus más altas? Si aun los lirios del campo, que se cortan y se echan al horno, son más gloriosos que la gloria más señalada de este mundo, ¿qué diremos de las obras más nobles de Dios, hechas en el alma del hombre? ¿Qué se dirá respecto de la dispensación del Espíritu que “excede en gloria”? ¿De aquella nueva creación del alma, mediante la cual nos convierte en sus hijos—a nosotros que por nacimiento no éramos sino hijos de Adán y esclavos del diablo—nos reviste con una nueva y celestial natura, implanta su Santo Espíritu dentro nuestro y lava todos nuestros pecados? Esta es la porción del cristiano, alto o bajo, humilde o encumbrado. Y frente a esto, todas las glorias del mundo desaparecen; en el Reino de Cristo, el rey y el vasallo, el hombre de guerra y el pastor de ovejas, todos están en el mismo nivel puesto que todos y cada uno recibe todas estas excelsas y eternas bendiciones que hace que las distinciones del mundo, por más que permanezcan siendo las mismas distinciones de antes, se vuelvan tan poca cosa, parezcan tan irrelevantes, en comparación con la “gloria excelente”, de tal modo que ni siquiera vale la pena pensar en ellas. Uno es un rey y gobierna, y el otro es un vasallo y obedece; pero si ambos son cristianos, ambos tienen un don en común de tan señalada nobleza, que con eso en vista, la diferencia entre gobernar u obedecer es insignificante, nada. A los ojos de Dios, todos los cristianos son reyes; son reyes en su invisible Reino, en su mundo espiritual, en la Comunión de los Santos. Parecen como cualquier otro hombre, pero portan coronas sobre sus cabezas, y están revestidos con mantos gloriosos, y los ángeles les sirven, por más que sus ojos corporales no lo vean. Así son los cristianos, altos y bajos; todos los cristianos que permanecen en aquel estado al que fueron elevados por el bautismo. El bautismo los ha colocado en aquel bendito estado. Dios no esperó hasta que hicierais alguna cosa buena antes de bendeciros. ¡No! Sabía que nada bueno podíais hacer por vosotros mismos. De modo que Él vino primero; os amó antes de que vosotros lo amarais; os dio una misión que antes que nada os volvió capaces de realizar. Os colocó en un nuevo y celestial estado en el que, si permanecéis, estáis seguros. No os dijo, “Obedecedme, y os daré un reino”, sino “¡Mirad! Antes que nada os doy gratuitamente este reino; en adelante obedecedme, pues podéis hacerlo, y permaneceréis en este reino”. No dijo “Obedecedme, y luego os daré en recompensa el Espíritu Santo”; sino “Os doy este gran don para que podáis obedecerme”. Primero da, luego manda; nos dice que le obedezcamos, no para que nos ganemos su favor, sino para no perderlo. Por naturaleza estamos enfermos y desvalidos. No podemos complacerlo; no podemos mover ni un pie ni un dedo; no nos dice “Curaos primero, y luego os recibiré”, sino que comienza a curarnos y nos recibe y luego nos dice, “Tengan cuidado de no recaer; cuídense; manteneos fuera de peligro”. Tal es, entonces, vuestro estado, mis hermanos, a menos que os hayáis apartado de Cristo. Si vivís en su fe y en el temor de Dios, sois reyes—reyes en el reino invisible y espiritual de Dios; y eso, al igual que David, aunque no hacen más que ocuparse del ganado, o trabajáis con las manos, o servís en una familia, u os ocupáis de cualquier bajo menester. Dios no ve como ve el hombre—Él os ha elegid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Lewis) Cuando veamos el rostro de Dios sabremos que lo hemos conocido desde siempr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Weil) No hay, no puede haber, relación del hombre con Dios que no sea amorosa—lo que no es amor no se vincula con Dio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w:t>
      </w:r>
      <w:r>
        <w:rPr>
          <w:b w:val="false"/>
          <w:i/>
          <w:szCs w:val="22"/>
          <w:lang w:val="es-ES_tradnl"/>
        </w:rPr>
        <w:t>Religión es “religación” o unión amorosa con Dios</w:t>
      </w:r>
      <w:r>
        <w:rPr>
          <w:b w:val="false"/>
          <w:szCs w:val="22"/>
          <w:lang w:val="es-ES_tradnl"/>
        </w:rPr>
        <w:t xml:space="preserve">, no espantamientos contra un “destino” inexistente, que los idólatras de todos los tiempos han creído inexorable, por ignorar y menospreciar de hecho </w:t>
      </w:r>
      <w:r>
        <w:rPr>
          <w:b w:val="false"/>
          <w:i/>
          <w:szCs w:val="22"/>
          <w:lang w:val="es-ES_tradnl"/>
        </w:rPr>
        <w:t>la maravillosa intervención de la Divina Providencia</w:t>
      </w:r>
      <w:r>
        <w:rPr>
          <w:b w:val="false"/>
          <w:szCs w:val="22"/>
          <w:lang w:val="es-ES_tradnl"/>
        </w:rPr>
        <w:t xml:space="preserve">. La tranquilidad ante el mañana incierto, el hombre verdaderamente religioso lo obtiene </w:t>
      </w:r>
      <w:r>
        <w:rPr>
          <w:b w:val="false"/>
          <w:i/>
          <w:szCs w:val="22"/>
          <w:lang w:val="es-ES_tradnl"/>
        </w:rPr>
        <w:t>“por añadidura”</w:t>
      </w:r>
      <w:r>
        <w:rPr>
          <w:b w:val="false"/>
          <w:szCs w:val="22"/>
          <w:lang w:val="es-ES_tradnl"/>
        </w:rPr>
        <w:t xml:space="preserve"> (Mt. VI:33). Además, toda violencia, miedo y tristeza no suele ser de Dios. </w:t>
      </w:r>
      <w:r>
        <w:rPr>
          <w:b w:val="false"/>
          <w:i/>
          <w:szCs w:val="22"/>
          <w:lang w:val="es-ES_tradnl"/>
        </w:rPr>
        <w:t>La misma vida devota no es un conjunto de prácticas y reglas fastidiosas</w:t>
      </w:r>
      <w:r>
        <w:rPr>
          <w:b w:val="false"/>
          <w:szCs w:val="22"/>
          <w:lang w:val="es-ES_tradnl"/>
        </w:rPr>
        <w:t xml:space="preserve">, que fraccionan la vida, pero son ineludibles; una lucha contra los deseos permitidos que es necesario trabar para vencerse; en fin, la ejecución de lo más molesto para salir victorioso de sí mismo. (Y, sin confesarlo, ¡se saborea la victoria!). Pues bien, ¡no, no y no! Todo esto es estar en el abecé de la vida espiritual; es no haber comprendido el esplendor de Dios y del hombre. </w:t>
      </w:r>
      <w:r>
        <w:rPr>
          <w:b w:val="false"/>
          <w:i/>
          <w:szCs w:val="22"/>
          <w:lang w:val="es-ES_tradnl"/>
        </w:rPr>
        <w:t>La verdadera piedad</w:t>
      </w:r>
      <w:r>
        <w:rPr>
          <w:b w:val="false"/>
          <w:szCs w:val="22"/>
          <w:lang w:val="es-ES_tradnl"/>
        </w:rPr>
        <w:t xml:space="preserve">, el amor verdadero, </w:t>
      </w:r>
      <w:r>
        <w:rPr>
          <w:b w:val="false"/>
          <w:i/>
          <w:szCs w:val="22"/>
          <w:lang w:val="es-ES_tradnl"/>
        </w:rPr>
        <w:t xml:space="preserve">es una vida: una vida transformada, </w:t>
      </w:r>
      <w:r>
        <w:rPr>
          <w:b w:val="false"/>
          <w:szCs w:val="22"/>
          <w:lang w:val="es-ES_tradnl"/>
        </w:rPr>
        <w:t xml:space="preserve">una vida apacible, llena de confianza en Dios; una vida </w:t>
      </w:r>
      <w:r>
        <w:rPr>
          <w:b w:val="false"/>
          <w:i/>
          <w:szCs w:val="22"/>
          <w:lang w:val="es-ES_tradnl"/>
        </w:rPr>
        <w:t>gozosa</w:t>
      </w:r>
      <w:r>
        <w:rPr>
          <w:b w:val="false"/>
          <w:szCs w:val="22"/>
          <w:lang w:val="es-ES_tradnl"/>
        </w:rPr>
        <w:t xml:space="preserve">, porque es </w:t>
      </w:r>
      <w:r>
        <w:rPr>
          <w:b w:val="false"/>
          <w:i/>
          <w:szCs w:val="22"/>
          <w:lang w:val="es-ES_tradnl"/>
        </w:rPr>
        <w:t>libre</w:t>
      </w:r>
      <w:r>
        <w:rPr>
          <w:b w:val="false"/>
          <w:szCs w:val="22"/>
          <w:lang w:val="es-ES_tradnl"/>
        </w:rPr>
        <w:t xml:space="preserve">, una vida amante, porque se nos ha dado, una vida de </w:t>
      </w:r>
      <w:r>
        <w:rPr>
          <w:b w:val="false"/>
          <w:i/>
          <w:szCs w:val="22"/>
          <w:lang w:val="es-ES_tradnl"/>
        </w:rPr>
        <w:t>maravillosa dilatación del alma… ¡una novedad de vida!</w:t>
      </w:r>
      <w:r>
        <w:rPr>
          <w:b w:val="false"/>
          <w:szCs w:val="22"/>
          <w:lang w:val="es-ES_tradnl"/>
        </w:rPr>
        <w:t xml:space="preserve"> Una de las cosas más sorprendentes del Cristianismo para el que lo mirase como una mera regla moral, sin espiritualidad, es ver cuántas veces los reprobados por Dios son precisamente los que quieren </w:t>
      </w:r>
      <w:r>
        <w:rPr>
          <w:b w:val="false"/>
          <w:i/>
          <w:szCs w:val="22"/>
          <w:lang w:val="es-ES_tradnl"/>
        </w:rPr>
        <w:t>multiplicar los preceptos</w:t>
      </w:r>
      <w:r>
        <w:rPr>
          <w:b w:val="false"/>
          <w:szCs w:val="22"/>
          <w:lang w:val="es-ES_tradnl"/>
        </w:rPr>
        <w:t xml:space="preserve">, como los fariseos de austera y honorable apariencia; mientras en la Epístola a los Gálatas, San Pablo lucha por </w:t>
      </w:r>
      <w:r>
        <w:rPr>
          <w:b w:val="false"/>
          <w:i/>
          <w:szCs w:val="22"/>
          <w:lang w:val="es-ES_tradnl"/>
        </w:rPr>
        <w:t>quitar preceptos en vez de ponerlos</w:t>
      </w:r>
      <w:r>
        <w:rPr>
          <w:b w:val="false"/>
          <w:szCs w:val="22"/>
          <w:lang w:val="es-ES_tradnl"/>
        </w:rPr>
        <w:t xml:space="preserve">, con gran escándalo del beaterío de su época. Es esto un ejemplo notable para comprender que lo esencial, para Evangelio, está en nuestra espiritualidad; es decir, en la disposición de nuestro corazón para con Dios. </w:t>
      </w:r>
      <w:r>
        <w:rPr>
          <w:b w:val="false"/>
          <w:i/>
          <w:szCs w:val="22"/>
          <w:lang w:val="es-ES_tradnl"/>
        </w:rPr>
        <w:t xml:space="preserve">Lo que Él quiere, como todo padre, es vernos en un estado de espíritu amistoso y filial para con Él, y de ese estado de confianza y de amor hace depender, como lo dice Jesús, nuestra capacidad </w:t>
      </w:r>
      <w:r>
        <w:rPr>
          <w:b w:val="false"/>
          <w:szCs w:val="22"/>
          <w:lang w:val="es-ES_tradnl"/>
        </w:rPr>
        <w:t>(que sólo de Él viene)</w:t>
      </w:r>
      <w:r>
        <w:rPr>
          <w:b w:val="false"/>
          <w:i/>
          <w:szCs w:val="22"/>
          <w:lang w:val="es-ES_tradnl"/>
        </w:rPr>
        <w:t xml:space="preserve"> para cumplir la parte preceptiva de nuestra conducta.</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Lewis) A menudo las propias palabras de Nuestro Señor son a la vez más implacables y mucho más tolerables que las de nuestros teólogo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Ratzinger) El conocimiento recíproco entre el Padre y el Hijo se entrecruza con el conocimiento muto entre el pastor y las ovejas. El conocimiento que une a Jesús con los suyos se encuentra dentro de su unión cognoscitiva con el Padre. Los suyos están entretejidos en el diálogo trinitario […] Trasladado esto a nuestra experiencia vital, podemos decir: sólo en Dios y a través de Dios se conoce verdaderamente al hombre. Un conocimiento que reduce al hombre a la dimensión empírica y tangible no llega a lo más profundo de su ser. El hombre sólo se conoce a sí mismo cuando aprende a conocerse a partir de Dios, y sólo conoce al otro cuando ve en él el misterio de dios. Para el pastor al servicio de Jesús eso significa que no debe sujetar a los hombres a él mismo, a su pequeño yo […] El pastor al servicio de Jesús debe conducir siempre más allá de sí mismo para que el otro encuentre toda su libertad; y por eso, él mismo debe ir también siempre más allá de sí mismo hacia la unión con Jesús y el Dios Trinitari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BodyText3"/>
        <w:ind w:left="4139" w:right="4139" w:hanging="0"/>
        <w:jc w:val="center"/>
        <w:rPr>
          <w:b w:val="false"/>
          <w:b w:val="false"/>
          <w:sz w:val="28"/>
          <w:vertAlign w:val="superscript"/>
        </w:rPr>
      </w:pPr>
      <w:r>
        <w:rPr>
          <w:b w:val="false"/>
          <w:sz w:val="28"/>
          <w:vertAlign w:val="superscript"/>
        </w:rPr>
        <w:t>X:31-39</w:t>
      </w:r>
    </w:p>
    <w:p>
      <w:pPr>
        <w:pStyle w:val="BodyText3"/>
        <w:rPr>
          <w:rFonts w:eastAsia="Bookman Old Style"/>
        </w:rPr>
      </w:pPr>
      <w:r>
        <w:rPr>
          <w:rFonts w:eastAsia="Bookman Old Style"/>
        </w:rPr>
        <w:t xml:space="preserve"> </w:t>
      </w:r>
    </w:p>
    <w:p>
      <w:pPr>
        <w:pStyle w:val="BodyText3"/>
        <w:rPr/>
      </w:pPr>
      <w:r>
        <w:rPr/>
        <w:t>De nuevo los judíos recogieron piedras para lapidarlo. Entonces Jesús les dijo: “Os he hecho ver muchas obras buenas, que son de mi Padre. ¿Por cuál de ellas queréis apedrearme?”. Los judíos le respondieron: “No por obra buena te apedreamos, sino porque blasfemas, y siendo hombre te haces a Ti mismo Dios.” Respondióles Jesús: “¿No está escrito en vuestra Ley: Yo dije: sois dioses? Si ha llamado dioses a aquellos a quienes fue dirigida la palabra de Dios—y la Escritura no puede ser anulada—¿cómo de Aquel que el Padre consagró y envió al mundo, vosotros decís: Blasfemas, porque dije: Yo soy el Hijo de Dios? Si no hago las obras de mi Padre, no me creáis; pero ya que las hago, si no queréis creerme, creed al menos a esas obras, para que sepáis y conozcáis que el Padre es en Mí, y que Yo soy en el Padre”. Entonces trataron de nuevo de apoderarse de Él, pero se escapó de entre sus manos.</w:t>
      </w:r>
    </w:p>
    <w:p>
      <w:pPr>
        <w:pStyle w:val="BodyText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szCs w:val="22"/>
          <w:lang w:val="es-ES_tradnl"/>
        </w:rPr>
      </w:pPr>
      <w:r>
        <w:rPr>
          <w:b w:val="false"/>
          <w:szCs w:val="22"/>
          <w:lang w:val="es-ES_tradnl"/>
        </w:rPr>
        <w:t xml:space="preserve">(Castellani) El amor a la Verdad es la primera virtud del hombre; el error es el mal más grande del hombre. ¿Más que el pecado? Más que el pecado. Por lo demás, el error acerca de las cosas necesarias es pecado, se llama “estulticia” [... ] El error es el peor mal del hombre: “Todo pecado es error”, enseñó Sócrates; lo cual es exacto en cierto sentido, en el sentido que todo delito depende de algún modo y últimamente de un error. Así pudo decir San Agustín que el error es el mayor mal del hombre; porque de todo error brotan numerosos pecados. Pongamos un ejemplo de la gravedad de este mal: la gente ordinariamente no lo ve: ve el mal del pecado; no ve el mal del error.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Volkoff) </w:t>
      </w:r>
      <w:r>
        <w:rPr>
          <w:b w:val="false"/>
          <w:i/>
          <w:szCs w:val="22"/>
          <w:lang w:val="es-ES_tradnl"/>
        </w:rPr>
        <w:t>Ultima ratio populorum</w:t>
      </w:r>
      <w:r>
        <w:rPr>
          <w:b w:val="false"/>
          <w:szCs w:val="22"/>
          <w:lang w:val="es-ES_tradnl"/>
        </w:rPr>
        <w:t>. Esta vez, han entendido bien lo que Él les decía y recurren al único argumento definitivo. En esta costumbre veterotestamentaria de matar a la gente sin mancharse hay algo de profundamente puritano y repugnante. Hace acordar a las guerras con cero muertos en uno de los band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La obstrucción a la difusión de la verdad es uno de los crímenes más grandes que se pueden cometer: es uno de los pecados contra el Espíritu Sant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Weil) Pueblo elegido para la ceguera, elegido para ser verdugo de Crist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Cuando en una nación, el ser inteligente, el ser veraz y el ser preparado es un crimen, esa nación es </w:t>
      </w:r>
      <w:r>
        <w:rPr>
          <w:b w:val="false"/>
          <w:i/>
          <w:szCs w:val="22"/>
          <w:lang w:val="es-ES_tradnl"/>
        </w:rPr>
        <w:t>invertida</w:t>
      </w:r>
      <w:r>
        <w:rPr>
          <w:b w:val="false"/>
          <w:szCs w:val="22"/>
          <w:lang w:val="es-ES_tradnl"/>
        </w:rPr>
        <w:t>, es sodomita; y le espera la lluvia de fuego de Sodoma.</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Pieper) A la respuesta de Sócrates, que la causa de la culpa humana tiene que ser la ignorancia, hemos opuesta la pregunta de Kierkegaard: ¿cómo entonces puede hablarse de culpa? De todos modos, podemos leer también en Tomás de Aquino: “En cierto sentido es verdad lo que Sócrates dice, a saber, que nadie peca con pleno conocimiento”, “ningún pecado en la voluntad acontece sin cierta ignorancia del entiendimiento”; “quien quiere el mal es llamado siempre ignorante”; “la ceguedad, </w:t>
      </w:r>
      <w:r>
        <w:rPr>
          <w:b w:val="false"/>
          <w:i/>
          <w:szCs w:val="22"/>
          <w:lang w:val="es-ES_tradnl"/>
        </w:rPr>
        <w:t>excaecatio</w:t>
      </w:r>
      <w:r>
        <w:rPr>
          <w:b w:val="false"/>
          <w:szCs w:val="22"/>
          <w:lang w:val="es-ES_tradnl"/>
        </w:rPr>
        <w:t xml:space="preserve">, es algo así como un presupuesto del pecado”. Pero como a la vez Tomás está persuadido de que existe una responsabilidad humana, y, por tanto, una imputabilidad, y, en consecuencia, con razón también se imparten el premio y el castigo, asiente, por otra parte, a la sentencia bíblica: “Si fuerais ciegos, no tendríais pecado” (Jn. IX:41).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El Evangelio habla de hombres que tienen un demonio mudo. El demoníaco no puede abrir su interior a los demás, y los que es más curioso, ni siquiera a sí mismo: no puede examinarse, no puede juzgarse, no puede mirarse siquiera, corre una cortina de humo entre su mente y su corazón. En vez de pedir con el pobre Baudelaire: “Dios mío, dame la fuerza y el coraje de mirar mi corazón sin asco”, él pide todo lo contrario. Y lo más notable es que a veces habla muchísimo, esa cortina de humo es una cortina de charla intrascendente y falsa. Pero revelarse a sí mismo no puede, su interior es tiniebl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nox) ¿Por ventura fue sólo a sus amigos a quienes les contó quién era? No, también a sus enemigos; pero sólo cuando ya estaban de acuerdo en la determinación de crucificarl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Thibon) El ídolo quema, pero la llama que arde en él es ciega y confusa. El “Dios de los filósofos y de los sabios” es puro, pero helado. El “Dios de Abrahám, de Isaac y de Jacob” quema y a la vez permanece puro: su amor nos restituye a la luz usurpada por el ídolo. Sólo un Dios encarnado puede semejante cosa: un Dios que en su camino contrae nupcias con el contorno de las estaciones y que sintió chorrear en su corazón de hombre la lluvia de los azares terrestres.</w:t>
      </w:r>
    </w:p>
    <w:p>
      <w:pPr>
        <w:pStyle w:val="BodyText3"/>
        <w:rPr>
          <w:b w:val="false"/>
          <w:b w:val="false"/>
          <w:szCs w:val="22"/>
          <w:lang w:val="es-ES_tradnl"/>
        </w:rPr>
      </w:pPr>
      <w:r>
        <w:rPr>
          <w:b w:val="false"/>
          <w:szCs w:val="22"/>
          <w:lang w:val="es-ES_tradnl"/>
        </w:rPr>
        <w:t xml:space="preserve">(Weil) Israel es un intento de vida social sobrenatural. Ha tenido éxito, podemos suponer, y llegó a lo mejor que se puede en semejante empresa. Es inútil intentarlo de nuevo. Ya se ha visto cuánto y cuán poco de revelación divina puede digerir el gran animal.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Bruckberger) La disputa de Cristo con los fariseos hace pensar en la tragedia de una madre que, bajo el efecto de un encantamiento, se hubiera dormido tras el parto y que al despertar todavía siguiera esperando la venida del niño ya nacido de ella. Finge creer que ese niño que le presentan no es el suyo, rehúsa ver que su vientre ya está vacío. Y sin embargo, si alguna vez Israel ha tenido un hijo legítimo y que le diera gloria, ése es Jesucristo Nuestro Señor, que el anciano Simeón  había reconocido proféticamente en el Templo: “Mis ojos han visto la salvación que has preparado ante la vista de todos los pueblos, luz para revelación a las naciones y gloria de tu pueblo Israel”. Los fariseos fueron las terribles comadronas que convencieron a la Casa de Israel de que ese Hijo de Dios no era suyo. Ahora bien, para un hijo de hombre no hay nada más terrible que lanzar una duda sobre la legitimidad de su nacimiento; Jesucristo no es la excepción a esta regla. Por eso sus invectivas contra los fariseos son tan vibrante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Lewis) El que endiosa su religión, tiene una religión sin Dio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Muggeridge) En el hombre hay un impulso natural, el hombre de la jungla por ejemplo, de creer que debe obtener poder, porque eso lo defendería; que debe acumular riqueza porque eso le ganará respeto de los demás; que debe hacer que los demás hombres le teman, porque entonces harán lo que él quiere. Ahora bien, hacía falta que la proposición exactamente contraria fuera establecida, y Cristo hizo eso—dejó asentado exactamente lo contrario de lo que el hombre natural tenía por ciert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Qué sabemos si Dios no nos comunica algo de lo que él sabe?</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Newman) Observad su conducta con respecto a los poderosos y a los sabihondos escribas y fariseos. Hay quienes admiran el poder humano, que se complacen en asociar sus nombres con los exitosos y cultivados de este mundo. Nuestro Señor se mostró inflexible con estos, como también respecto de las muchedumbres que lo seguían. Le habían pedido una señal; los llamó “generación inicua y adúltera” que se negaban a aprovecharse de lo que ya habían recibido (Mt. XII:39; XXI:23-27). Le preguntaron si acaso no se confesaba ser uno con Dios; mas Él, antes que decírselo a sus altaneros disputadores, incluso pareció que retrocedía en los derechos reales que había reclamado y convirtió sus claras palabras anteriores en algo más ambiguo (Jn. X:34—</w:t>
      </w:r>
      <w:r>
        <w:rPr>
          <w:b w:val="false"/>
          <w:i/>
          <w:szCs w:val="22"/>
          <w:lang w:val="es-ES_tradnl"/>
        </w:rPr>
        <w:t>¿No está escrito en vuestra Ley: Yo dije: sois dioses?</w:t>
      </w:r>
      <w:r>
        <w:rPr>
          <w:b w:val="false"/>
          <w:szCs w:val="22"/>
          <w:lang w:val="es-ES_tradnl"/>
        </w:rPr>
        <w:t>). Así se presentaba el Rey de Israel a los ojos tanto de la multitud como de sus gobernantes; “duras son estas palabras”, “roca de tropiezo y piedra de escándalo”, que acudían “con sus labios, pero sus corazones estaban lejos” de Él. Continúen este estudio con el caso de individuos y todavía quedará claro que, así como era abundantemente amante y misericordioso, con todo aún mostraba su poder y su gracia con reserva, incluso a ellos, además de proceder así con el veleidoso gentío y los incrédulos fariseo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La frase resulta complicada. Su sentido parece ser: “Según ustedes, la Escritura no puede errar. Pero ella dice que todos los hombres son dioses. Y ustedes, ¡ustedes le niegan el derecho de llamarse Hijo de Dios a aquél que Dios mismo santificó y envió!”.</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Lewis) Nadie que dice </w:t>
      </w:r>
      <w:r>
        <w:rPr>
          <w:b w:val="false"/>
          <w:i/>
          <w:szCs w:val="22"/>
          <w:lang w:val="es-ES_tradnl"/>
        </w:rPr>
        <w:t>“soy tan bueno como tú”</w:t>
      </w:r>
      <w:r>
        <w:rPr>
          <w:b w:val="false"/>
          <w:szCs w:val="22"/>
          <w:lang w:val="es-ES_tradnl"/>
        </w:rPr>
        <w:t xml:space="preserve"> puede creerlo. Si así fuera, no lo diría. El San Bernardo nunca se lo dice al perro de peluche, ni el estudioso al bruto, ni la mujer bonita a la fea. El clamor por la igualdad, fuera del terreno estrictamente político, sólo brota de los labios que quienes se sienten de algún modo inferiores. Y expresa precisamente la picazón, el escozor, la serpenteante conciencia de una inferioridad que el paciente se niega a aceptar. Y de aquí el resentimiento. Sí, de aquí que resiente cualquier tipo de superioridad en otros; la denigra; desea su aniquilación […] Ahora bien, esto no es nada nuevo. Con el nombre de Envidia ha sido conocido por los hombres durante miles de años. Y hasta ahora siempre se lo consideró como el más odioso, y también el más cómico, de los vicios. Les daba vergüenza a quienes tenían conciencia de sentirla; los que no tenían parte en ella, le daban guerra sin cuartel cuando la detectaban en otros. La deliciosa novedad de la situación presente es que uno puede homologarla—convertirla en algo respetable y laudable—recurriendo al mágico uso de la palabra </w:t>
      </w:r>
      <w:r>
        <w:rPr>
          <w:b w:val="false"/>
          <w:i/>
          <w:szCs w:val="22"/>
          <w:lang w:val="es-ES_tradnl"/>
        </w:rPr>
        <w:t>democrático</w:t>
      </w:r>
      <w:r>
        <w:rPr>
          <w:b w:val="false"/>
          <w:szCs w:val="22"/>
          <w:lang w:val="es-ES_tradnl"/>
        </w:rPr>
        <w:t xml:space="preserve">.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Bruckberger) Cuando te hiciste célebre, tus relaciones con tu pequeña patria no parecen haber sido muy felices. Con tu parentela tampoco, por otra parte. Lo que pasó entre tú y tu pueblo es demasiado natural. Baudelaire escribe: “Las naciones, como las familias, sólo tienen grandes hombres a pesar de ellas. Hacen todos los esfuerzos por no tenerlos. Y así el gran hombre necesita poseer, para existir, una fuerza de ataque más grande que la fuerza de resistencia desarrollada por millones de individuos.” En el pequeño agujero donde creciste, ¿qué potencia de ataque se acumulaba en ti para que a los treinta años te hayas sentido capaz de trastornar los valores, no sólo los valores del mundo judío tradicional, sino también los de todo el mundo antiguo, aquellos que naturalmente forman el universo social y espiritual de los hombres? ¡Ah!, ¡qué hombre has sido! </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Knox) Se comportaba, no como un profeta, sino como algo más que un profeta. Y todo el tiempo con un dedo sobre los labios. Todo el mundo le está preguntando, “¿Quién es este? ¿Acaso no es el hijo de un carpintero? ¿Dónde aprendió letras? ¿Podrá ser Elías que ha regresado? ¿O uno de los profetas de antiguo? ¿No será un profeta nuevo, </w:t>
      </w:r>
      <w:r>
        <w:rPr>
          <w:b w:val="false"/>
          <w:i/>
          <w:szCs w:val="22"/>
          <w:lang w:val="es-ES_tradnl"/>
        </w:rPr>
        <w:t>al igual</w:t>
      </w:r>
      <w:r>
        <w:rPr>
          <w:b w:val="false"/>
          <w:szCs w:val="22"/>
          <w:lang w:val="es-ES_tradnl"/>
        </w:rPr>
        <w:t xml:space="preserve"> que los de antaño?”. Y por respuesta, Él no les dará pista alguna. Cuando los enfermos y los ciegos son curados por su palabra, les recomienda no contárselo a nadie; cuando los diablos claman que es el Hijo de Dios, les manda solemnemente callar. Cuando se le pregunta con qué autoridad hace estas cosas, desconcierta a sus interrogadores preguntándoles acerca de su predecesor, San Juan el Bautista; y nada pueden decir, pues bien saben que San Juan el Bautista les había indicado que había Uno más grande que él. Una y otra vez lo ponen a prueba con problemas difíciles, a ver si revela su secreto, pero siempre permanece la misma paciente sonrisa, el mismo impenetrable aire de misterio. Ahora bien, aún cuando no contásemos con algo más para proceder, este secreto que observa Nuestro Señor sería en sí mismo significativo. Quiero decir, habitualmente la gente no se molesta con un secreto a menos que haya un secreto para guardar. Si le diéramos media corona a un mendigo y nos dijese: “Dios le bendiga, señor, es usted un santo” nos reiríamos y le diríamos que no sea tonto. Nunca le diríamos: “Calle, no se lo mencione a nadie”.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Tenemos obligación grave de cultivar la propia inteligencia, porque “la estulticia es pecado mortal”, dice Tomás de Aquino. ¿En qué mandamiento está este pecado? No lo sé; pero en alguno está—quizá en el primero. Una nación en la que se ha perdido la reverencia a la verdad, donde la verdad se ha sustituido por la cultura y la cultura por la música, se parece a este caso. ¿Y qué diremos si se comienza a perseguir la verdad o a odiar la inteligencia? Ésos son fenómenos de depravación, eso pertenece a lo demoníaco.</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Bruckberger) Tenía demasiado genio, conocía demasiado bien a los hombres y el arte de las batallas para que su soledad no fuera deliberada. Por otra parte, no era soledad del todo. A medida que no sin miedo, pero con toda lucidez y corazón atrevido, sin plegarse nunca, Jesús se sumerge en la lucha a muerte, entonces, igual que un general habla de sus divisiones—y no tenía ejército—, o un jefe de estado moderno habla de su arsenal nuclear—y no tenía tal cosa—, Jesús habla de su Padre. “Mi Padre y yo…” He ahí su bastión, su invencibilidad, su arsenal, su recurso, su potencia de intervención y de decisión cuando a mano venga. Se le dice “la Ley”. Se le dice “el Templo”, se le dice “Abrahán y su semilla”, se le dice “el Sabat”, provocativamente se le echan en cara prohibiciones, las observancias más sagradas de Israel y Él responde siempre, invariablemente: “Mi Padre y y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Pieper) Cuanto más dominada está la escena por la cupiditas, por la concupiscencia y el deseo de saciarla, tanto menor es la culpa. Por el contrario, cuanto más “espiritual” es un hombre, cuando gracias a la ascesis y al cultivo de la voluntad se ha hecho más inseductible al mundo sensible, tanto más crece para él la posibilidad de cometer la acción mala por excelencia, el pecado de la soberbia pura y desmedida.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Péguy) Siempre lo mismo, el partido no es equitativo. La guerra le hace la guerra a la paz. Y naturalmente, la paz no le hace guerra a la guerra. Y la guerra no se mata con la paz. Ya que no es muerta por la paz de Dios, por la paz de Jesucristo, ¿cómo iba a ser matada con la paz de los hombres? Con una paz de hombre.</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Kreeft) El rey Salomón nos da cinco razones para fundar su premisa mayor, que todo «bajo el sol» es inútil. En efecto, observa que hay cinco notas que convierten todo en vanidad en el mundo entero y en toda vida «bajo el sol». Las cinco notas están de manera omnipresente. Como el cáncer, extienden sus azadillas hasta el último rincón de nuestras vidas. Cualquiera de estos cinco cánceres bastaría para matar al sentido; la vida está infectada con todos y cada uno de ellos. Ellos son: 1) la mismidad e indiferencia de todas las cosas; 2) la muerte como final cierto de la vida; 3) el tiempo como un ciclo que se repite incansablemente; 4) el mal como problema perenne e insoluble, y; 5) Dios como un misterio incognoscible.</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La represión del natural deseo de venganza por razones intelectuales o por amor de Dios produce en el alma esa </w:t>
      </w:r>
      <w:r>
        <w:rPr>
          <w:b w:val="false"/>
          <w:i/>
          <w:szCs w:val="22"/>
          <w:lang w:val="es-ES_tradnl"/>
        </w:rPr>
        <w:t>“hambre y sed de justicia”</w:t>
      </w:r>
      <w:r>
        <w:rPr>
          <w:b w:val="false"/>
          <w:szCs w:val="22"/>
          <w:lang w:val="es-ES_tradnl"/>
        </w:rPr>
        <w:t xml:space="preserve"> a la cual se prometió la bienaventuranza. Ella es la </w:t>
      </w:r>
      <w:r>
        <w:rPr>
          <w:b w:val="false"/>
          <w:i/>
          <w:szCs w:val="22"/>
          <w:lang w:val="es-ES_tradnl"/>
        </w:rPr>
        <w:t>sublimación</w:t>
      </w:r>
      <w:r>
        <w:rPr>
          <w:b w:val="false"/>
          <w:szCs w:val="22"/>
          <w:lang w:val="es-ES_tradnl"/>
        </w:rPr>
        <w:t xml:space="preserve"> del rencor y de la natural pasión por la </w:t>
      </w:r>
      <w:r>
        <w:rPr>
          <w:b w:val="false"/>
          <w:i/>
          <w:szCs w:val="22"/>
          <w:lang w:val="es-ES_tradnl"/>
        </w:rPr>
        <w:t xml:space="preserve">vindicta; </w:t>
      </w:r>
      <w:r>
        <w:rPr>
          <w:b w:val="false"/>
          <w:szCs w:val="22"/>
          <w:lang w:val="es-ES_tradnl"/>
        </w:rPr>
        <w:t>pasión por el restablecimiento del equilibrio moral. El odio a la injusticia padecida se convierte en horror de la injusticia padecida por los otros. Los sentimientos heridos no se cicatrizan—como pasa por el olvido en las heridas pequeñas—sino que comienzan, como si dijéramos, a</w:t>
      </w:r>
      <w:r>
        <w:rPr>
          <w:b w:val="false"/>
          <w:i/>
          <w:szCs w:val="22"/>
          <w:lang w:val="es-ES_tradnl"/>
        </w:rPr>
        <w:t xml:space="preserve"> sangrar hacia arriba</w:t>
      </w:r>
      <w:r>
        <w:rPr>
          <w:b w:val="false"/>
          <w:szCs w:val="22"/>
          <w:lang w:val="es-ES_tradnl"/>
        </w:rPr>
        <w:t xml:space="preserve">. Por eso nuestro Salvador lo comparó a una pasión tan pertinaz y luchadora como el hambre. </w:t>
      </w:r>
      <w:r>
        <w:rPr>
          <w:b w:val="false"/>
          <w:i/>
          <w:szCs w:val="22"/>
          <w:lang w:val="es-ES_tradnl"/>
        </w:rPr>
        <w:t>“Esto que me ha pasado jamás cicatrizará”</w:t>
      </w:r>
      <w:r>
        <w:rPr>
          <w:b w:val="false"/>
          <w:szCs w:val="22"/>
          <w:lang w:val="es-ES_tradnl"/>
        </w:rPr>
        <w:t xml:space="preserve">, se oye decir a veces: </w:t>
      </w:r>
      <w:r>
        <w:rPr>
          <w:b w:val="false"/>
          <w:i/>
          <w:szCs w:val="22"/>
          <w:lang w:val="es-ES_tradnl"/>
        </w:rPr>
        <w:t>“Sí que cicatrizará”</w:t>
      </w:r>
      <w:r>
        <w:rPr>
          <w:b w:val="false"/>
          <w:szCs w:val="22"/>
          <w:lang w:val="es-ES_tradnl"/>
        </w:rPr>
        <w:t xml:space="preserve"> es la respuesta vulgar, a veces falsa. Tiene razón el herido muchas veces. La respuesta exacta es: </w:t>
      </w:r>
      <w:r>
        <w:rPr>
          <w:b w:val="false"/>
          <w:i/>
          <w:szCs w:val="22"/>
          <w:lang w:val="es-ES_tradnl"/>
        </w:rPr>
        <w:t>“Conviértete en un herido de Dios, deja atrás a los hombres. Sé místicamente cruel contigo mismo”</w:t>
      </w:r>
      <w:r>
        <w:rPr>
          <w:b w:val="false"/>
          <w:szCs w:val="22"/>
          <w:lang w:val="es-ES_tradnl"/>
        </w:rPr>
        <w:t xml:space="preserve">. Esa herida siempre abierta nos hace solidarios del dolor del mundo; nos establece en comunidad con todos los que sufren; y hacerse solidario del dolor del mundo fruto del pecado fue la razón de tomar cuerpo y naturaleza humana el Verbo de Dio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Volkoff) No hay que tratar de apoderarse del Cristo: no se puede. Hay que tratar de dejarse apoderar por Él.</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Castellani) Jesucristo dijo </w:t>
      </w:r>
      <w:r>
        <w:rPr>
          <w:b w:val="false"/>
          <w:i/>
          <w:szCs w:val="22"/>
          <w:lang w:val="es-ES_tradnl"/>
        </w:rPr>
        <w:t>“Amad a vuestros enemigos”</w:t>
      </w:r>
      <w:r>
        <w:rPr>
          <w:b w:val="false"/>
          <w:szCs w:val="22"/>
          <w:lang w:val="es-ES_tradnl"/>
        </w:rPr>
        <w:t xml:space="preserve">; pero no dijo: </w:t>
      </w:r>
      <w:r>
        <w:rPr>
          <w:b w:val="false"/>
          <w:i/>
          <w:szCs w:val="22"/>
          <w:lang w:val="es-ES_tradnl"/>
        </w:rPr>
        <w:t>Poneos en las manos de vuestros enemig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ind w:left="4139" w:right="4139" w:hanging="0"/>
        <w:jc w:val="center"/>
        <w:rPr>
          <w:b w:val="false"/>
          <w:b w:val="false"/>
          <w:sz w:val="28"/>
          <w:szCs w:val="22"/>
          <w:vertAlign w:val="superscript"/>
          <w:lang w:val="es-ES_tradnl"/>
        </w:rPr>
      </w:pPr>
      <w:r>
        <w:rPr>
          <w:b w:val="false"/>
          <w:sz w:val="28"/>
          <w:szCs w:val="22"/>
          <w:vertAlign w:val="superscript"/>
          <w:lang w:val="es-ES_tradnl"/>
        </w:rPr>
      </w:r>
    </w:p>
    <w:p>
      <w:pPr>
        <w:pStyle w:val="BodyText3"/>
        <w:ind w:left="4139" w:right="4139" w:hanging="0"/>
        <w:jc w:val="center"/>
        <w:rPr>
          <w:b w:val="false"/>
          <w:b w:val="false"/>
          <w:sz w:val="28"/>
          <w:vertAlign w:val="superscript"/>
        </w:rPr>
      </w:pPr>
      <w:r>
        <w:rPr>
          <w:b w:val="false"/>
          <w:sz w:val="28"/>
          <w:vertAlign w:val="superscript"/>
        </w:rPr>
        <w:t>X:40-42</w:t>
      </w:r>
    </w:p>
    <w:p>
      <w:pPr>
        <w:pStyle w:val="BodyText3"/>
        <w:rPr>
          <w:rFonts w:eastAsia="Bookman Old Style"/>
        </w:rPr>
      </w:pPr>
      <w:r>
        <w:rPr>
          <w:rFonts w:eastAsia="Bookman Old Style"/>
        </w:rPr>
        <w:t xml:space="preserve"> </w:t>
      </w:r>
    </w:p>
    <w:p>
      <w:pPr>
        <w:pStyle w:val="BodyText3"/>
        <w:rPr/>
      </w:pPr>
      <w:r>
        <w:rPr/>
        <w:t xml:space="preserve">Y se fue nuevamente al otro lado del Jordán, al lugar donde Juan había bautizado primero, y allí se quedó. Y muchos vinieron a Él, y decían: “Juan no hizo milagros, pero todo lo que dijo de Éste, era verdad”. Y muchos allí creyeron en Él. </w:t>
      </w:r>
    </w:p>
    <w:p>
      <w:pPr>
        <w:pStyle w:val="BodyText3"/>
        <w:rPr>
          <w:rFonts w:eastAsia="Bookman Old Style"/>
        </w:rPr>
      </w:pPr>
      <w:r>
        <w:rPr>
          <w:rFonts w:eastAsia="Bookman Old Style"/>
        </w:rPr>
        <w:t xml:space="preserve"> </w:t>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szCs w:val="22"/>
          <w:lang w:val="es-ES_tradnl"/>
        </w:rPr>
      </w:pPr>
      <w:r>
        <w:rPr>
          <w:b w:val="false"/>
          <w:szCs w:val="22"/>
          <w:lang w:val="es-ES_tradnl"/>
        </w:rPr>
        <w:t>(Bruckberger) En unos meses, Jesús había logrado lo que quizá sea más difícil en toda gran carrera política. Había llegado a ser el punto de mira de toda la nación. No se hablaba más que de Él; lo que iba a decir, lo que iba a hacer o no hacer, era a diario, el suceso del día.</w:t>
      </w:r>
    </w:p>
    <w:p>
      <w:pPr>
        <w:pStyle w:val="BodyText3"/>
        <w:rPr>
          <w:rFonts w:eastAsia="Bookman Old Style"/>
          <w:b w:val="false"/>
          <w:b w:val="false"/>
          <w:szCs w:val="22"/>
          <w:lang w:val="es-ES_tradnl"/>
        </w:rPr>
      </w:pPr>
      <w:r>
        <w:rPr>
          <w:rFonts w:eastAsia="Bookman Old Style"/>
          <w:b w:val="false"/>
          <w:szCs w:val="22"/>
          <w:lang w:val="es-ES_tradnl"/>
        </w:rPr>
        <w:t xml:space="preserve"> </w:t>
      </w:r>
    </w:p>
    <w:p>
      <w:pPr>
        <w:pStyle w:val="BodyText3"/>
        <w:rPr>
          <w:b w:val="false"/>
          <w:b w:val="false"/>
          <w:szCs w:val="22"/>
        </w:rPr>
      </w:pPr>
      <w:r>
        <w:rPr>
          <w:b w:val="false"/>
          <w:szCs w:val="22"/>
        </w:rPr>
        <w:t>(Belloc) De alguna manera muy difícil de entender (a menos que admitamos que se trata de un vidente), el poeta también dispone de un gran poder de influencia. Saca la parte interior de las cosas y las presenta de tal modo que no nos podemos resistir y nos vemos compelidos a aceptarlo. Ahora, cómo la sola selección y ritmo de las palabras pueden producir semejante efecto mágico es cosa que nadie ha logrado entender—y menos que menos, los propios poet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Volkoff) Me complace pensar que es en este retiro, en esta vuelta a las fuentes del Jordán y de la misión, que ocurre la conversión de estos “muchos”. Después de todo uno se inclina a creer que a Jesucristo le venía bien resultar consolado por razón de la incredulidad los de Judea con la fe de los Transjordanos. Felices quiénes pudieron hacer eso por Él.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astellani) “El que cree al Hijo, tiene la vida eterna; mas el que no cree al Hijo, no verá la vida eterna; y la ira de Dios morará sobre él”. Éste fue el testamento de Juan. Ya no dice sólo que Cristo es el Mesías, sino que afirma claramente su divinidad, desde el fondo admirable de su tremenda humildad: “Yo soy un hombre terreno, ya os he dicho que no soy el Mesías; pero yo profeticé al Mesías”.</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Lewis) ¿Por qué Dios aterriza disfrazado y arranca con una especie de sociedad secreta para subvertir el poder del diablo en este mundo ocupado por el enemigo? ¿Por qué no aterriza con todo su Poder, invadiendo la tierra? ¿Acaso carece de la fuerza necesaria? Bien, los cristianos creen que un día así será; no sabemos cuándo. Pero podemos adivinar por qué se demora. Quiere darnos la oportunidad de que nos pongamos libremente de su lado. No creo que ustedes y yo habríamos pensado gran cosa del francés que esperó hasta que los Aliados invadieran Alemania para anunciar que estaba de nuestro lado. Dios va a invadir. Pero me pregunto si la gente que le pide a Dios que intervenga abierta y directamente en este mundo se da cuenta del todo lo que será cuando eso ocurra. Cuando ocurra eso, será el fin del mundo. Cuando el autor se sube a la tarima, la obra ha concluido. Dios invadirá, por cierto que sí: pero ¿de qué sirve decir que están de su lado cuando el universo entero se derrite como un sueño y algo distinto—algo que no entra en cabeza de hombre—aparece repentina y brutalmente; algo tan bello para algunos y tan terrible para otros que ninguno de los dos puede ya elegir? Pues entonces será Dios sin disfraz; algo tan sobrecogedor que despertará, o bien amor irresistible, o bien horror irresistible en cada creatura. Entonces será demasiado tarde para tomar partido. De nada sirve decir que uno prefiere acostarse cuando resulta imposible pararse. No será entonces el tiempo de la elección: será el tiempo en el que descubriremos realmente a qué bando nos habíamos afiliado, concientemente o no. Ahora, hoy, en este momento, disponemos de la oportunidad de elegir el bando bueno. Dios se demora para darnos esa oportunidad. No durará por siempre. Es ahora o nunca.  </w:t>
      </w:r>
    </w:p>
    <w:p>
      <w:pPr>
        <w:pStyle w:val="BodyText3"/>
        <w:rPr>
          <w:b w:val="false"/>
          <w:b w:val="false"/>
          <w:szCs w:val="22"/>
          <w:lang w:val="es-ES_tradnl"/>
        </w:rPr>
      </w:pPr>
      <w:r>
        <w:rPr>
          <w:b w:val="false"/>
          <w:szCs w:val="22"/>
          <w:lang w:val="es-ES_tradnl"/>
        </w:rPr>
      </w:r>
    </w:p>
    <w:p>
      <w:pPr>
        <w:pStyle w:val="BodyText3"/>
        <w:rPr>
          <w:b w:val="false"/>
          <w:b w:val="false"/>
          <w:szCs w:val="22"/>
        </w:rPr>
      </w:pPr>
      <w:r>
        <w:rPr>
          <w:b w:val="false"/>
          <w:szCs w:val="22"/>
        </w:rPr>
        <w:t>(Newman</w:t>
      </w:r>
      <w:r>
        <w:rPr>
          <w:b w:val="false"/>
          <w:szCs w:val="22"/>
          <w:lang w:val="es-ES_tradnl"/>
        </w:rPr>
        <w:t xml:space="preserve">) San Juan Bautista fue enviado antes del Señor para preparar su camino; esto es, para ser Su instrumento despertando, advirtiendo, humillando e inflamando los corazones de los hombres, de manera que, cuando Él llegase, estuviesen en condiciones de creer en Él. Él mismo es el Autor y el Consumador de esa Fe, de la cual es también Objeto; pero en general no la planta en nosotros de repente sino que antes crea ciertas disposiciones, disposiciones que desembocan en la Fe como su premio. Cuando estaba a punto de aparecer sobre la tierra entre los de Su pueblo elegido, y reclamar de ellos la fe en Él, primeramente recurrió a San Juan para crear en ellos las necesarias disposicione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Bruckberger) Forma parte de la dialéctica de una querella de familia que todos, aun los extraños, se ven conminados a tomar partido. La neutralidad sobre la cuestión de Jesús se hizo cada vez más imposible, y sigue siendo imposible hoy; la fidelidad a Jesús se hizo cada vez más peligrosa; la persona misma de Jesús está cada vez más en riesgo, como se ve aquí donde estuvo verdaderamente a punto de ser asesinado.</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Newman)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 voluntad” se alude a “buenas disposiciones”; la paz del Evangelio, los dones plenos del saber, y del poder, y del consuelo de la Redención Cristiana constituirían la recompensa de los hombres de buenas disposiciones. A ellos había venido el Niño Salvador; en ellos Su gracia hallaría fruto y recompensa; ellos serían quienes, por razón de mérito congruente, serían conducidos, como dice el Evangelista, “a creer en Su Nombre”, y a “nacer, no de la sangre, ni del deseo de la carne, ni de voluntad de varón, sino de Dios” (Jn. I:13). Ahora bien, para mostrar qué cosa es esta buena voluntad, o buena disposición, y cómo influye sobre la fe, observo lo que sigue: ¿cuál es la guía principal del alma, dada a la raza descendiente de Adán, dada tanto a los que están en la grey de Cristo como a los que no, regalada desde el amanecer mismo de la razón, que nos fue otorgada a pesar de ese grave castigo que es nuestra ignorancia</w:t>
      </w:r>
      <w:r>
        <w:rPr>
          <w:rFonts w:eastAsia="Symbol" w:cs="Symbol" w:ascii="Symbol" w:hAnsi="Symbol"/>
          <w:b w:val="false"/>
          <w:szCs w:val="22"/>
          <w:lang w:val="es-ES_tradnl"/>
        </w:rPr>
        <w:t></w:t>
      </w:r>
      <w:r>
        <w:rPr>
          <w:b w:val="false"/>
          <w:szCs w:val="22"/>
          <w:lang w:val="es-ES_tradnl"/>
        </w:rPr>
        <w:t>esa ignorancia que es una de las más grandes miserias de nuestra condición de caídos? Es la luz de la conciencia, “la verdadera Luz” como dice el Evangelista “que ilumina a todo hombre que viene a este mundo” (Jn. I:9). Sea que un hombre nazca en la oscuridad pagana, o en la corrupción de la religión revelada, sea que haya oído el nombre del Salvador o no, sea que es esclavo de alguna superstición, o que esté en posesión de algunas partes de las Escrituras y trata a la palabra inspirada como si fuera un libro de filosofía que interpreta por sí mismo y arriba a alguna conclusión acerca de sus enseñanzas</w:t>
      </w:r>
      <w:r>
        <w:rPr>
          <w:rFonts w:eastAsia="Symbol" w:cs="Symbol" w:ascii="Symbol" w:hAnsi="Symbol"/>
          <w:b w:val="false"/>
          <w:szCs w:val="22"/>
          <w:lang w:val="es-ES_tradnl"/>
        </w:rPr>
        <w:t></w:t>
      </w:r>
      <w:r>
        <w:rPr>
          <w:b w:val="false"/>
          <w:szCs w:val="22"/>
          <w:lang w:val="es-ES_tradnl"/>
        </w:rPr>
        <w:t>no importa, en cualquier caso dentro de su pecho abriga dictados imperativos, y no un mero sentimiento, no una mera opinión, o impresión, o punto de vista, sino una ley, una voz autoritaria, que le exige hacer ciertas cosas, y evitar otras. No digo que sus dictados en particular resulten siempre claros, ni siquiera que sean siempre consistentes unos con otros, sino que lo que quiero destacar aquí es que esa voz interior ordena, manda</w:t>
      </w:r>
      <w:r>
        <w:rPr>
          <w:rFonts w:eastAsia="Symbol" w:cs="Symbol" w:ascii="Symbol" w:hAnsi="Symbol"/>
          <w:b w:val="false"/>
          <w:szCs w:val="22"/>
          <w:lang w:val="es-ES_tradnl"/>
        </w:rPr>
        <w:t></w:t>
      </w:r>
      <w:r>
        <w:rPr>
          <w:b w:val="false"/>
          <w:szCs w:val="22"/>
          <w:lang w:val="es-ES_tradnl"/>
        </w:rPr>
        <w:t>esto es, que alaba, culpa, promete, amenaza, refiere al futuro y atestigua lo invisible. Es más que lo que es un hombre por sí mismo, es algo que lo trasciende. El hombre en sí mismo no tiene poder sobre esta Voz, o sólo con extrema dificultad; no la hizo él, no la puede destruir. En algunos casos puede silenciarla o distorsionar sus dictados, pero no puede (y si alguno puede, eso sucede sólo en casos excepcionales) emanciparse de ella. Puede desobedecerla, puede negarse a usarla; pero la voz permanece.</w:t>
      </w:r>
    </w:p>
    <w:p>
      <w:pPr>
        <w:pStyle w:val="BodyText3"/>
        <w:rPr>
          <w:b w:val="false"/>
          <w:b w:val="false"/>
          <w:szCs w:val="22"/>
          <w:lang w:val="es-ES_tradnl"/>
        </w:rPr>
      </w:pPr>
      <w:r>
        <w:rPr>
          <w:b w:val="false"/>
          <w:szCs w:val="22"/>
          <w:lang w:val="es-ES_tradnl"/>
        </w:rPr>
      </w:r>
    </w:p>
    <w:p>
      <w:pPr>
        <w:pStyle w:val="BodyText3"/>
        <w:rPr/>
      </w:pPr>
      <w:r>
        <w:rPr>
          <w:b w:val="false"/>
          <w:szCs w:val="22"/>
          <w:lang w:val="es-ES_tradnl"/>
        </w:rPr>
        <w:t xml:space="preserve">(Castellani) Cuando el convertido de la China, el Japón, la India o… Norteamérica recibe del misionero este núcleo de doctrina: </w:t>
      </w:r>
      <w:r>
        <w:rPr>
          <w:b w:val="false"/>
          <w:i/>
          <w:szCs w:val="22"/>
          <w:lang w:val="es-ES_tradnl"/>
        </w:rPr>
        <w:t>Hay un Dios; Él mandó a su Hijo para redimirnos; para salvarnos debemos cumplir los 10 mandamientos del Sinaí en la atmósfera de la gracia de Cristo</w:t>
      </w:r>
      <w:r>
        <w:rPr>
          <w:b w:val="false"/>
          <w:szCs w:val="22"/>
          <w:lang w:val="es-ES_tradnl"/>
        </w:rPr>
        <w:t xml:space="preserve">, recibe no una verdad lógica de donde se pueden deducir sistemáticamente todas las otras verdades religiosas, sino una </w:t>
      </w:r>
      <w:r>
        <w:rPr>
          <w:b w:val="false"/>
          <w:i/>
          <w:szCs w:val="22"/>
          <w:lang w:val="es-ES_tradnl"/>
        </w:rPr>
        <w:t>verdad para hacer</w:t>
      </w:r>
      <w:r>
        <w:rPr>
          <w:b w:val="false"/>
          <w:szCs w:val="22"/>
          <w:lang w:val="es-ES_tradnl"/>
        </w:rPr>
        <w:t xml:space="preserve"> de donde surgirán a medida que la vaya haciendo, como de un manantial inagotable, otras innúmeras verdades sin término posible, y sin variación tampoco: “Mi padre, llevándome de la mano por el jardín, no era una verdad—dice Chesterton—, era una fuente viva de verdade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Muggeridge) Lo que sucede en la inteligencia y lo que ocurre en el alma de uno, no son necesariamente la misma cosa. Hay algo más, otro proceso que ocurre en el interior de uno, que tiene que ver con la fe y que es, en verdad, mucho más importante y mucho más poderoso. No puedo explicar mi conversión intelectualmente, así como no puedo explicar qué sucede cuando uno se enamora y se casa. Son cosas muy parecidas.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 xml:space="preserve">(Lewis) ¿Acaso no resulta terriblemente  injusto que esta vida nueva sea dispensada a gente que ha oído hablar de Cristo y han sido capaces de creer en Él? Pero la verdad es que Dios no nos ha dicho cuáles son sus planes para con los demás. Sabemos que ningún hombre puede salvarse a menos que lo sea por Cristo; no sabemos si sólo los que lo conocen pueden salvarse por Él. Ahora, en el mientras, si usted está preocupado por los que quedaron afuera del redil, lo más insensato sería permanecer fuera de ese redil. Los cristianos constituyen el cuerpo de Cristo, el organismo a través del cual Él obra. Cada adición a ese cuerpo le permite hacer más. Si quieren ayudar a los de afuera deben agregar vuestra pequeña célula al cuerpo de Cristo que es el único que puede ayudarlos. Cortarle los dedos de la mano a un hombre sería un modo sumamente extraño de tratar de obtener de él más trabajo. </w:t>
      </w:r>
    </w:p>
    <w:p>
      <w:pPr>
        <w:pStyle w:val="BodyText3"/>
        <w:rPr>
          <w:b w:val="false"/>
          <w:b w:val="false"/>
          <w:szCs w:val="22"/>
          <w:lang w:val="es-ES_tradnl"/>
        </w:rPr>
      </w:pPr>
      <w:r>
        <w:rPr>
          <w:b w:val="false"/>
          <w:szCs w:val="22"/>
          <w:lang w:val="es-ES_tradnl"/>
        </w:rPr>
      </w:r>
    </w:p>
    <w:p>
      <w:pPr>
        <w:pStyle w:val="BodyText3"/>
        <w:rPr>
          <w:b w:val="false"/>
          <w:b w:val="false"/>
          <w:szCs w:val="22"/>
          <w:lang w:val="es-ES_tradnl"/>
        </w:rPr>
      </w:pPr>
      <w:r>
        <w:rPr>
          <w:b w:val="false"/>
          <w:szCs w:val="22"/>
          <w:lang w:val="es-ES_tradnl"/>
        </w:rPr>
        <w:t>(Chesterton) Estoy dispuesto a admitir que no hay en el mundo, ni puede haberlo, propiamente hablando, alguna cosa demasiado sagrada para que se conozca. Que la belleza espiritual y que la verdad espiritual por naturaleza son comunicables y que deben ser comunicados es un principio que se halla en la raíz de toda religión concebible. Cristo fue crucificado sobre un monte, y no en una caverna, y la palabra misma Evangelio implica la misma idea, tanto como el vulgar nombre de un diario cualquiera. Por tanto, cada vez que un poeta o un tipo similar puede, o concibe que puede, compartir algún espléndido secreto de su propio corazón con todos los hombres, no puedo imaginar mayor cordura ni cosa más varonil que hacer exactamente es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rPr>
          <w:b w:val="false"/>
          <w:b w:val="false"/>
          <w:szCs w:val="22"/>
          <w:lang w:val="es-ES_tradnl"/>
        </w:rPr>
      </w:pPr>
      <w:r>
        <w:rPr>
          <w:b w:val="false"/>
          <w:szCs w:val="22"/>
          <w:lang w:val="es-ES_tradnl"/>
        </w:rPr>
      </w:r>
    </w:p>
    <w:p>
      <w:pPr>
        <w:pStyle w:val="BodyText3"/>
        <w:jc w:val="center"/>
        <w:rPr>
          <w:b w:val="false"/>
          <w:b w:val="false"/>
          <w:szCs w:val="22"/>
          <w:lang w:val="es-ES_tradnl"/>
        </w:rPr>
      </w:pPr>
      <w:r>
        <w:rPr>
          <w:b w:val="false"/>
          <w:szCs w:val="22"/>
          <w:lang w:val="es-ES_tradnl"/>
        </w:rPr>
      </w:r>
    </w:p>
    <w:p>
      <w:pPr>
        <w:pStyle w:val="BodyText3"/>
        <w:jc w:val="center"/>
        <w:rPr>
          <w:b w:val="false"/>
          <w:b w:val="false"/>
          <w:szCs w:val="22"/>
          <w:lang w:val="es-ES_tradnl"/>
        </w:rPr>
      </w:pPr>
      <w:r>
        <w:rPr>
          <w:b w:val="false"/>
          <w:szCs w:val="22"/>
          <w:lang w:val="es-ES_tradnl"/>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 w:hAnsi="timesroman" w:cs="timesroman"/>
      </w:rPr>
    </w:pPr>
    <w:r>
      <w:rPr>
        <w:rFonts w:cs="timesroman" w:ascii="timesroman" w:hAnsi="times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0</w:t>
    </w:r>
    <w:r>
      <w:rPr>
        <w:sz w:val="20"/>
        <w:spacing w:val="20"/>
      </w:rPr>
      <w:fldChar w:fldCharType="end"/>
    </w:r>
    <w:r>
      <w:rPr>
        <w:spacing w:val="20"/>
        <w:sz w:val="20"/>
      </w:rPr>
      <w:t xml:space="preserve"> de 31</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 w:hAnsi="timesroman" w:cs="times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Smbolodenotaalpie">
    <w:name w:val="Símbolo de nota al pie"/>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 w:hAnsi="timesroman" w:cs="times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paragraph" w:styleId="Encabezado">
    <w:name w:val="Encabezado"/>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2:36:00Z</dcterms:created>
  <dc:creator>Jack Tollers</dc:creator>
  <dc:description/>
  <cp:keywords/>
  <dc:language>en-US</dc:language>
  <cp:lastModifiedBy>Jack</cp:lastModifiedBy>
  <cp:lastPrinted>2008-11-12T09:40:00Z</cp:lastPrinted>
  <dcterms:modified xsi:type="dcterms:W3CDTF">2010-02-27T22:36:00Z</dcterms:modified>
  <cp:revision>2</cp:revision>
  <dc:subject/>
  <dc:title>CAPÍTULO  I V</dc:title>
</cp:coreProperties>
</file>