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720" w:hanging="720"/>
        <w:jc w:val="center"/>
        <w:rPr>
          <w:b w:val="false"/>
          <w:b w:val="false"/>
          <w:smallCaps/>
        </w:rPr>
      </w:pPr>
      <w:r>
        <w:rPr>
          <w:b w:val="false"/>
          <w:smallCaps/>
        </w:rPr>
        <w:t>Capítulo  IX</w:t>
      </w:r>
    </w:p>
    <w:p>
      <w:pPr>
        <w:pStyle w:val="BodyText3"/>
        <w:rPr>
          <w:b w:val="false"/>
          <w:b w:val="false"/>
          <w:smallCaps/>
        </w:rPr>
      </w:pPr>
      <w:r>
        <w:rPr>
          <w:b w:val="false"/>
          <w:smallCaps/>
        </w:rPr>
      </w:r>
    </w:p>
    <w:p>
      <w:pPr>
        <w:pStyle w:val="BodyText3"/>
        <w:ind w:left="4139" w:right="4139" w:hanging="0"/>
        <w:jc w:val="center"/>
        <w:rPr>
          <w:b w:val="false"/>
          <w:b w:val="false"/>
          <w:sz w:val="28"/>
          <w:vertAlign w:val="superscript"/>
        </w:rPr>
      </w:pPr>
      <w:r>
        <w:rPr>
          <w:b w:val="false"/>
          <w:sz w:val="28"/>
          <w:vertAlign w:val="superscript"/>
        </w:rPr>
        <w:t>IX:1-7</w:t>
      </w:r>
    </w:p>
    <w:p>
      <w:pPr>
        <w:pStyle w:val="BodyText3"/>
        <w:rPr>
          <w:rFonts w:eastAsia="Bookman Old Style"/>
        </w:rPr>
      </w:pPr>
      <w:r>
        <w:rPr>
          <w:rFonts w:eastAsia="Bookman Old Style"/>
        </w:rPr>
        <w:t xml:space="preserve"> </w:t>
      </w:r>
    </w:p>
    <w:p>
      <w:pPr>
        <w:pStyle w:val="BodyText3"/>
        <w:rPr/>
      </w:pPr>
      <w:r>
        <w:rPr/>
        <w:t xml:space="preserve">Al pasar vió a un hombre, ciego de nacimiento. Sus discípulos le preguntaron: “Rabí, ¿quién pecó, él o sus padres, para que naciese ciego?”. Jesús les respondió: “Ni él ni sus padres, sino que es para que las obras de Dios sean manifestadas en él. Es necesario que cumplamos las obras del que me envió, mientras es de día; viene la noche, en que ya nadie puede obrar. Mientras estoy en el mundo, soy luz de este mundo.” Habiendo dicho esto, escupió en tierra, hizo barro con la saliva y le untó los ojos con el barro. Después le dijo: “Ve a lavarte a la piscina de Siloé”, que se traduce “El Enviado”. Fue, pues, se lavó y volvió con vista. Entonces los vecinos, los que antes lo habían visto—pues era medigo—dijeron: “¿No es éste el que estaba sentado y pedía limosna?”. Unos decían: “Es él”; otros: “No es él, sino que se le parece”. Pero él decía: “Soy yo”. Entonces le preguntaron: “¿Cómo, pues se abrieron tus ojos?”. Respondió: “Aquel hombre que se llama Jesús, hizo barro, me untó con él los ojos y me dijo: «Ve al Siloé y lávate». Fui, me lavé, y ví”. Le preguntaron: “¿Dónde está Él?”. Respondió: “No lo sé”.    </w:t>
      </w:r>
    </w:p>
    <w:p>
      <w:pPr>
        <w:pStyle w:val="BodyText3"/>
        <w:rPr/>
      </w:pPr>
      <w:r>
        <w:rPr/>
      </w:r>
    </w:p>
    <w:p>
      <w:pPr>
        <w:sectPr>
          <w:headerReference w:type="default" r:id="rId2"/>
          <w:footerReference w:type="default" r:id="rId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BodyText3"/>
        <w:rPr>
          <w:b w:val="false"/>
          <w:b w:val="false"/>
          <w:szCs w:val="22"/>
          <w:lang w:val="es-ES_tradnl"/>
        </w:rPr>
      </w:pPr>
      <w:r>
        <w:rPr>
          <w:b w:val="false"/>
          <w:szCs w:val="22"/>
          <w:lang w:val="es-ES_tradnl"/>
        </w:rPr>
        <w:t>(Ratzinger) El simbolismo del agua aparece de nuevo en el capítulo 9: Jesús cura a un ciego de nacimiento. El proceso de curación lleva a que el enfermo, siguiendo el mandato de Jesús, se lave en la piscina de Siloé: así logra recuperar la vista. “Siloé, que significa el Enviado”, comenta el evangelista para sus lectores que no conocen el hebreo (IX:7). Sin embargo, se trata de algo más que una simple aclaración filológica. Nos indica el verdadero sentido del milagro. En efecto, “el Enviado” es Jesús. En definitiva, es en Jesús y mediante Él en donde el ciego se limpia para poder ver. Todo el capítulo se muestra como una explicación del bautismo, que nos hace capaces de ver. Cristo es quien nos da la luz, quien nos abre los ojos mediante el sacramento.</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Volkoff) Este capítulo 9 está consagrado enteramente al episodio del ciego de nacimiento, que siempre me encantó por razón del pintoresco y su costado malicioso. Es, en suma, un capítulo alegre, lo que es cosa más bien rara en el Evangelio. También postula el problema del sufrimiento de los inocentes—y no se resuelve—el problema del sufrimiento de los inocentes que tanto le importaba a Ivan Karamazov. Uno tiene ganas de sacar de este capítulo un misterio. ¿Lo habrá hecho alguien?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Muggeridge) Jesús habló, pero también sanó. Incluso en el jardín de Getsemaní restauró la oreja de aquel que Pedro impulsivamente había cortado con su espada. Para el caso, incluso en la Cruz ofreció palabras sanantes para el buen ladrón que estaba crucificado a su lado, citándolo en el paraíso. Nunca, ni por un instante Jesús olvidó nuestra necesidad humana de que nuestros cuerpo y mentes funcionen correctamente; que los ojos puedan en verdad ver, que los oídos puedan en verdad oír. Su compasión por los tullidos, fueran física, mental o espiritualmente discapacitados, era infinita. Las más de las veces este poder sanante que tenía atraía las multitudes hacia Él. Cuando se sabía de antemano que estaría en algún lugar, aparecían desde todas las direcciones, a veces procedentes de lejos—los ciegos abriéndose paso a tientas, los rengos y enfermos tropezando en el camino mientras se Le acercaban como mejor podían, algunos llevados en camillas y literas; luego, los leprosos, de los que todos mantenían distancia, con muñones en lugar de brazos, narices perdidas y pies deformes sin dedos. Los enfermos que lo rodeaban querían, naturalmente, quedar lo más cerca posible de Él, si fuera posible tocarlo o ser tocados; en cualquier caso, llamarle la atención sobre sí mismos, en particular.</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Lewis) Quizá los Padres dicen algunas veces que se nos castiga por el pecado de Adán: pero las más de las veces dicen que hemos pecado </w:t>
      </w:r>
      <w:r>
        <w:rPr>
          <w:b w:val="false"/>
          <w:i/>
          <w:szCs w:val="22"/>
          <w:lang w:val="es-ES_tradnl"/>
        </w:rPr>
        <w:t>en</w:t>
      </w:r>
      <w:r>
        <w:rPr>
          <w:b w:val="false"/>
          <w:szCs w:val="22"/>
          <w:lang w:val="es-ES_tradnl"/>
        </w:rPr>
        <w:t xml:space="preserve"> Adán. Puede que resulte imposible averiguar qué querían decir con esto, e incluso podemos llegar a decidir que lo que querían significar con eso era erróneo. Pero no creo que podamos desechar su modo de hablar como si fuera un mero “idioma”. Sabia o neciamente, ellos creían </w:t>
      </w:r>
      <w:r>
        <w:rPr>
          <w:b w:val="false"/>
          <w:i/>
          <w:szCs w:val="22"/>
          <w:lang w:val="es-ES_tradnl"/>
        </w:rPr>
        <w:t>realmente</w:t>
      </w:r>
      <w:r>
        <w:rPr>
          <w:b w:val="false"/>
          <w:szCs w:val="22"/>
          <w:lang w:val="es-ES_tradnl"/>
        </w:rPr>
        <w:t xml:space="preserve">—y no simplemente con recurso a una ficción legal—que nosotros estábamos involucrados en la acción de Adán. Puede que el intento de formular esta convicción diciendo que estábamos “en” Adán en un sentido físico—siendo que Adán fue el primer vehículo del “plasma germinativo inmortal”—resulte inaceptable: pero es, claro, otro asunto si la creencia en sí misma es sólo producto de una confusión o una intuición real de realidades espirituales que normalmente están más allá de nuestro alcance […] Sin duda, Dios podría haber removido mediante milagro el resultado del primer pecado cometido por el hombre; pero no habría sido demasiado efectivo a menos que Él estuviese dispuesto a remover también los resultados del segundo, y del tercero, y así sucesivamente, eternamente. Si los milagros cesaban, entonces más tarde o más temprano habríamos llegado a nuestra lamentable condición presente; y si no, entonces sería un mundo, continuamente corregido por interferencias Divinas, habría sido un mundo en el que nunca nada importante habría dependido de la elección humana, y en el que la elección en sí misma habría quedado anulada en la medida que en una de las alternativas que aparentemente se nos ofrecían, en realidad era inconducente y por tanto, en realidad, no era una alternativa real.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Bruckberger) En el siglo XIX, el conocimiento científico se sabía momentáneamente y de hecho limitado. Pero contaba con una confianza absoluta en su derecho total sobre lo real—tenía una confianza absoluta en sus métodos, en sus ilimitadas posibilidades. Por lo general se creía que, con el tiempo, la conquista de la naturaleza emprendida en el siglo XVI podría concluirse a punto tal de llegar a eliminar el misterio. Hoy la ciencia se sabe llena de incertidumbres, limitada, eficaz a veces, pero evasiva, y el hombre sabe que ha sido introducido en este mundo como “un ciego de nacimiento”.</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Castellani) Si se hubiese escrito un libro de pura información histórica acerca de Jesús, pongamos por Flavio Josefo el historiador judío contemporáneo, sería diferente de nuestros Evangelios, aun cuando fuese enteramente verdadero. –No entiendo; si los Evangelistas han escrito los </w:t>
      </w:r>
      <w:r>
        <w:rPr>
          <w:b w:val="false"/>
          <w:i/>
          <w:szCs w:val="22"/>
          <w:lang w:val="es-ES_tradnl"/>
        </w:rPr>
        <w:t>hechos</w:t>
      </w:r>
      <w:r>
        <w:rPr>
          <w:b w:val="false"/>
          <w:szCs w:val="22"/>
          <w:lang w:val="es-ES_tradnl"/>
        </w:rPr>
        <w:t xml:space="preserve">, ¿qué diferencia puede haber con otro que recoja los hechos; con un </w:t>
      </w:r>
      <w:r>
        <w:rPr>
          <w:b w:val="false"/>
          <w:i/>
          <w:szCs w:val="22"/>
          <w:lang w:val="es-ES_tradnl"/>
        </w:rPr>
        <w:t>Repórter de los tiempos de Cristo</w:t>
      </w:r>
      <w:r>
        <w:rPr>
          <w:b w:val="false"/>
          <w:szCs w:val="22"/>
          <w:lang w:val="es-ES_tradnl"/>
        </w:rPr>
        <w:t xml:space="preserve">, como dice un libro yanqui-mexicano bien conocido? -¿Qué diferencia? La </w:t>
      </w:r>
      <w:r>
        <w:rPr>
          <w:b w:val="false"/>
          <w:i/>
          <w:szCs w:val="22"/>
          <w:lang w:val="es-ES_tradnl"/>
        </w:rPr>
        <w:t>selección</w:t>
      </w:r>
      <w:r>
        <w:rPr>
          <w:b w:val="false"/>
          <w:szCs w:val="22"/>
          <w:lang w:val="es-ES_tradnl"/>
        </w:rPr>
        <w:t xml:space="preserve"> de los hechos. Todos historiador selecciona. Su Ud. quiere catalogar a los cuatro Evangelistas en la ilustre y aprovechada categoría de los “historiadores”—muchas gracias en nombre de la familia—quedará que éstos aquí eran unos historiógrafos </w:t>
      </w:r>
      <w:r>
        <w:rPr>
          <w:b w:val="false"/>
          <w:i/>
          <w:szCs w:val="22"/>
          <w:lang w:val="es-ES_tradnl"/>
        </w:rPr>
        <w:t>especiales</w:t>
      </w:r>
      <w:r>
        <w:rPr>
          <w:b w:val="false"/>
          <w:szCs w:val="22"/>
          <w:lang w:val="es-ES_tradnl"/>
        </w:rPr>
        <w:t>, que creían que Jesús era Hijo de Dios; y contaban principalmente aquellos hechos que sustentaban en ellos esa creencia.</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Pieper) La acción humana libre y responsable, cuando es “recta” y buena, no se forja en las tinieblas, sino en la luz. “Lo primero que se pide al que obra es que sepa”; pero saber no significa otra cosa que la diáfana inscripción de la realidad en el espíritu del hombre. Ahora bien, el círculo de luz que rodea el acto libre del hombre y que procede de la posibilidad que tiene de conocer, está rodeado de tinieblas: la oscuridad del orden natural, que nos es inherente y la todavía más profunda y densa oscuridad que procede de la providencia de Dios que imprime nuestro querer y obrar. Son regiones, las dos, de oscuridad y que sin embargo sólo lo son para nosotros: en realidad allí esplende el infinito fulgor de la Ciencia y la Providencia divinas, ese fulgor que describe la Escritura como una “luz inaccesible” (I Tim. VI:16) y de la que habla Aristóteles diciendo que ante semejante luz nuestra razón queda ofuscada “como los ojos del ave nocturna al mirar la luz del día” (</w:t>
      </w:r>
      <w:r>
        <w:rPr>
          <w:b w:val="false"/>
          <w:i/>
          <w:szCs w:val="22"/>
          <w:lang w:val="es-ES_tradnl"/>
        </w:rPr>
        <w:t>Metafísica</w:t>
      </w:r>
      <w:r>
        <w:rPr>
          <w:b w:val="false"/>
          <w:szCs w:val="22"/>
          <w:lang w:val="es-ES_tradnl"/>
        </w:rPr>
        <w:t xml:space="preserve">, II, 1).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Volkoff) Estamos en el corazón del problema que tanto inquietó a Dostoievsky y tantos más: el sufrimiento de los inocentes. Que no se diga que el Evangelio no lo trató. Aquí no se habla del mal de culpa sino del mal de pena que no ha sido causado por una falta—a menos que no sea el pecado original.</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Castellani) El Destino existe; está construido por las leyes naturales, la herencia, el lugar donde nací, la educación que recibí, la nación donde actué, la época en que vivo, los pecados que he hecho; y </w:t>
      </w:r>
      <w:r>
        <w:rPr>
          <w:b w:val="false"/>
          <w:i/>
          <w:szCs w:val="22"/>
          <w:lang w:val="es-ES_tradnl"/>
        </w:rPr>
        <w:t>todo lo que lo que he hecho</w:t>
      </w:r>
      <w:r>
        <w:rPr>
          <w:b w:val="false"/>
          <w:szCs w:val="22"/>
          <w:lang w:val="es-ES_tradnl"/>
        </w:rPr>
        <w:t xml:space="preserve"> en realidad, que si al hacerlo pudo ser libre, después de hecho se volvió necesario. Si tengo una enfermedad que contraje o heredé, ella forma parte de mi Destino, y con ella y por ella debo conseguir mi salvación. Si viene un taumaturgo y me la sana, buena suerte; si no, tengo que tirar adelante ella. Ya sanará… si yo me salvo. Si Cristo aceptó el Destino de la Humanidad con sus males y miserias, es evidentemente porque no podía hacer otra cosa, aun siendo Dios; exactamente </w:t>
      </w:r>
      <w:r>
        <w:rPr>
          <w:b w:val="false"/>
          <w:i/>
          <w:szCs w:val="22"/>
          <w:lang w:val="es-ES_tradnl"/>
        </w:rPr>
        <w:t>por ser Dios</w:t>
      </w:r>
      <w:r>
        <w:rPr>
          <w:b w:val="false"/>
          <w:szCs w:val="22"/>
          <w:lang w:val="es-ES_tradnl"/>
        </w:rPr>
        <w:t>. Hay allí una realidad inquebrantable, una realidad que tiene sus propias leyes, que para los judíos y cristianos se llama el Pecado Original. Las religiones orientales, como el budismo, la reconocen sin intentar explicarla… Platón hace lo mismo, probablemente por influjo oriental, cosiendo encima de ella uno de sus mitos. La mitología de los pueblos contiene mitos que son vestigios de ese misterio. Es una realidad divina, que tiene relación con Dios; por eso es misterio y sobrepuja la razón humana; pero la realidad está allí. Cristo acepta el Destino de la Humanidad, y acepta su propio Destino como hombre. Ahí está el hecho capital. Si Cristo hubiese hecho sus milagros a favor de sí mismo—exceptuándose por tanto del Destino común—la objeción de Butler y Thomas Payne sería válida. Si “el médico se curó a sí mismo”, tendría obligación de haber curado a todos los demás, para llevar el nombre de Salvador. Pero Cristo no hizo en pro de sí mismo, sino el milagro que hizo en pro de todos los demás: la Resurrección.</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Pieper) En la historia mítica que el Sócrates platónico cuenta al final del diálogo </w:t>
      </w:r>
      <w:r>
        <w:rPr>
          <w:b w:val="false"/>
          <w:i/>
          <w:szCs w:val="22"/>
          <w:lang w:val="es-ES_tradnl"/>
        </w:rPr>
        <w:t>Gorgias</w:t>
      </w:r>
      <w:r>
        <w:rPr>
          <w:b w:val="false"/>
          <w:szCs w:val="22"/>
          <w:lang w:val="es-ES_tradnl"/>
        </w:rPr>
        <w:t xml:space="preserve">, se refiere lo mismo: por la mentira y la indisciplina, por el perjurio y la acción violenta, permanece en el alma algo así como una torsión y deformación; y los jueces de los muertos descubren en ella cicatrices y huellas como de golpes de flagelación.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Volkoff) “Mientras es de día… viene la noche”. ¿Pero de qué día y de qué noche se trata? ¿Acaso el “día” indica la presencia de Jesucristo—y la nuestra—sobre la tierra? ¿Habrá que entender que se nos da un poco de tiempo—esta vida—y que luego será demasiado tarde y nadie podrá hacer más nada por nosotros? Terrorífico. Habría que apurarse y engullir las bocanadas de salud por partida doble.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Castellani) Es claro, los impíos tienen el juego fácil, porque suprimen la realidad del Pecado. Si el pecado es una cosa irreal, imaginaria, una relación del hombre con las leyes sociales inventadas por otros hombres, es claro que tienen razón. La existencia del mal físico se vuelve escandalosa; y la existencia de un Dios todopoderoso y paterno se vuelve inconciliable. Pero el mal físico es el resultado, el reflejo y la imagen del mal moral. Y la extrema resistencia del hombre a él es reflejo del origen divino del alma.</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Newman) Me temo que la gran masa de los hombres de hecho se libra de toda religión que sea interior; que no ponen acento alguno en actos de fe, de esperanza, de caridad, en la rectitud de intención, motivos puros, o mortificación del alma; que se limitan a dos o tres virtudes, practicadas superficialmente; que no saben de palabras como contrición, expiación y perdón; que creen y argumentan que, después de todo, si un hombre cumple con su deber en el mundo de acuerdo con su vocación, no podrá dejar de llegar al cielo, por poco que haga además, o peor todavía, aunque lo que hace en otra materia sea innegablemente ilegal. Así el deber de un soldado es ser leal, obediente y valiente, y puede dejar los otros asuntos al azar; que el deber de un comerciante es ser honesto; que el deber de un artista es trabajar y contentarse con eso; que de un caballero sólo se requiere que sea veraz, cortés y digno; de un hombre público que tenga ambición de imponer sus elevados principios; de una mujer que tenga virtudes domésticas; de un ministro de la religión, que sea decoroso, benevolente y que trabaje algo. Pues bien, todos estos son ejemplos de excelencia puramente farisaica; porque no incluyen una aprehensión del Dios Todopoderoso, no hay noción de Sus reclamos sobre nosotros, no hay sentido de las limitaciones de la creatura, ninguna auto-condena, ni confesión, ni menosprecio, ninguno de aquellos profundos y sagrados sentimientos que desde siempre caracterizaron la religión de un cristiano, y más y más, no menos y menos, a medida que asciende por el camino de la obediencia común a la perfección de la santidad. Y así es, digo, la religión del hombre natural en todo tiempo y lugar—a menudo muy hermosa en la superficie, pero que nada vale ante los ojos de Dios; buena cosa en sí misma, pero que de nada vale e inútil porque no procede más adelante, porque se funda en la auto-suficiencia y porque desemboca en una auto-satisfacción […] En efecto, mis hermanos, estamos ante pensamientos ignorantes, se trata del destierro de la presencia de Aquel que es fuente y escala de toda Verdad la que se erige en causa de esta magra religión sin corazón de la que comúnmente se enorgullecen los hombres. Tuviésemos una mínima percepción de las cosas tal como son, tuviésemos la más mínima aprehensión de Dios tal como es, de nosotros tal como somos, jamás nos animaríamos a servirle sin temor, o de regocijarnos ante Él sin temblar. Y es que la remoción de este velo que se extiende entre nuestros ojos y el cielo, es la gracia que ilumina nuestras almas merced a la Nueva Alianza, lo que hace que la religión del cristiano sea tan diferente de los distintos ritos y filosofías humanos que se extienden a lo largo y a lo ancho de la tierra. Sólo los santos católicos confiesan su pecado, porque sólo los santos católicos ven a Dios. </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Pieper) Me parece que vale la pena detenerse a interpretar esto del pecado como “mancha” y para eso reflexionar sobre la contraposición entre eso y la luz y su resplandor. Así como hablamos de una “mancha” cuando un vestido o un objeto de oro o de plata ha perdido su brillo en alguna parte, así también el alma humana puede perder su resplandor; un resplandor que procede de la luz de la razón natural y de la luz divina. Y eso es la mancha—lo que tiene de permanente el pecado: se trata del oscurecimiento de aquella claridad que procede de la doble luz que decimos. “Pero si el hombre, por la gracia, vuelve a la luz de la razón y a la luz divina, la «mancha» queda disuelta” (</w:t>
      </w:r>
      <w:r>
        <w:rPr>
          <w:b w:val="false"/>
          <w:i/>
          <w:szCs w:val="22"/>
          <w:lang w:val="es-ES_tradnl"/>
        </w:rPr>
        <w:t>S. Th.</w:t>
      </w:r>
      <w:r>
        <w:rPr>
          <w:b w:val="false"/>
          <w:szCs w:val="22"/>
          <w:lang w:val="es-ES_tradnl"/>
        </w:rPr>
        <w:t xml:space="preserve"> I-II, 86, 2).</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Lewis) Nuestra condición presente, entonces, se explica por el hecho de que somos miembros de una sociedad en ruinas. No digo que nuestras penas sean un castigo por ser lo que ahora no podemos dejar de ser ni que seamos moralmente responsable por la rebelión de un ancestro remoto. Con todo, si llamo a nuestra condición presente una de Pecado original, y no meramente una de infortunio original, es porque nuestra experiencia religiosa actual nos impide de designarla de otra manera. Supongo que teóricamente podríamos decir: “Sí: nos comportamos como gusanos, pero claro, eso es porque </w:t>
      </w:r>
      <w:r>
        <w:rPr>
          <w:b w:val="false"/>
          <w:i/>
          <w:szCs w:val="22"/>
          <w:lang w:val="es-ES_tradnl"/>
        </w:rPr>
        <w:t>somos</w:t>
      </w:r>
      <w:r>
        <w:rPr>
          <w:b w:val="false"/>
          <w:szCs w:val="22"/>
          <w:lang w:val="es-ES_tradnl"/>
        </w:rPr>
        <w:t xml:space="preserve"> gusanos. Y, en cualquier caso, de eso no tenemos la culpa”. Pero el hecho de que seamos gusanos, no sólo no  nos vale como excusa, sino que constituye para nosotros una vergüenza y una pena aun mayor que cualquier falta que esa condición misma pudiese inducirnos a cometer. En realidad no es tan difícil de entender. Sucede algo parecido cuando un chico muy mal educado es adoptado por una familia decente. Con toda razón se recuerdan que “no es su culpa” ser tan agresivo, tan cobarde, tan farsante y tan mentiroso como de hecho lo es. De todos modos, sea cual fuere la razón por la cual se convirtió en eso, su personalidad sigue siendo perfectamente detestable. Odian eso, y eso deberían odiar. No pueden amarlo por ser como es, sólo pueden tratar de convertirlo en lo que no es. En el mientras, por más que el chico fue muy desafortunado de haber sido educado así, de todos modos no podemos calificar su carácter como de “desafortunado”, como si el tipo fuera una cosa y su carácter otra. Es él—él mismo—el que agrede, el ladino y el que le gusta serlo. Y si comienza a mejorar, inevitablemente sentirá vergüenza y culpa por aquello que está comenzando a dejar de ser.</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Knox) Ahora, sigue siendo perfectamente cierto que en cierto modo la falta de santidad de los católicos constituye un elogio de nuestra religión. Porque significa que un católico no necesariamente deja de serlo porque es un rufián. En general, los protestantes abandonan primero su fe y luego su moral; con los católicos es al revés. El protestante sólo siente que su religión es verdadera mientras la practica; el católico cree que la verdad de su religión es algo independiente de sí, que no dejará de ser verdad por más que él, personalmente, no viva a la altura de sus preceptos. Claro que también creo algo más. Creo que probablemente sea también verdad que un católico que falla se deteriora mucho más que los otro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Volkoff) Extraño procedimiento. ¿Por qué esta vez la palabra no alcanzaba? ¿Se trata de una bendición de la tierra? ¿Será que el ciego no habría creído con el simple imperativo de que vea? ¿Será que en este momento Jesucristo necesita de la sinergia de la tierra que Él creó? </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Castellani) A algunos les exigía la fe; a otros, no. Con algunos hacía maniobras complicadas, a otros les decía simplemente: “Quiero: sé limpio”; y a otros se negaba a sanarlos. En algunos lugares se negaba acérrimamente a hacer curaciones, otras veces las hacía sin que se lo pidiesen, alguna vez provocó a los Apóstoles a que le rogaran un milagro. A un cadáver resucitó porque se lo rogó su padre; a otro porque vio llorar a sus hermanas; a otros sin que nadie le dijera una palabra. Se ponía furioso cuando los fariseos le pedían “una señal en el cielo”. Al principio de su predicación hacía milagros en serie: “lo rodeó una gran muchedumbre y curó a todos sus enfermos”; al fin de su lucha, unos pocos milagros resonantes cuidadosamente preparados y elaborados, como pequeñas piezas dramáticas, como las piezas del teatro griego, como </w:t>
      </w:r>
      <w:r>
        <w:rPr>
          <w:b w:val="false"/>
          <w:i/>
          <w:szCs w:val="22"/>
          <w:lang w:val="es-ES_tradnl"/>
        </w:rPr>
        <w:t>Antígona</w:t>
      </w:r>
      <w:r>
        <w:rPr>
          <w:b w:val="false"/>
          <w:szCs w:val="22"/>
          <w:lang w:val="es-ES_tradnl"/>
        </w:rPr>
        <w:t xml:space="preserve">: un hecho central despampanante y en torno de él el diálogo, los coros y las largas consideraciones lírico-dramáticas borda-das sobre el suceso. En suma, los milagros forman parte inconsútil de la </w:t>
      </w:r>
      <w:r>
        <w:rPr>
          <w:b w:val="false"/>
          <w:i/>
          <w:szCs w:val="22"/>
          <w:lang w:val="es-ES_tradnl"/>
        </w:rPr>
        <w:t>enseñanza</w:t>
      </w:r>
      <w:r>
        <w:rPr>
          <w:b w:val="false"/>
          <w:szCs w:val="22"/>
          <w:lang w:val="es-ES_tradnl"/>
        </w:rPr>
        <w:t xml:space="preserve"> de Cristo; y enseñar para Cristo no era hacer conferencias o aprender de memoria la tabla de multiplicar, sino iluminar y limpiar las almas, las dos cosas juntas y obrando recíprocamente una sobre otra. “Perdonados te son tus pecados”. ¿Quién es éste para osar decir eso? “¿Qué os parece que es más difícil decir, «te perdono tus pecados» o «levántate y anda»? Pues para que veáis que el Hijo del Hombre tiene potestad de perdonar pecados, levántate—dijo al paralítico—alza tu camilla, y vete.” […] De modo que, en resumen, los milagros de Cristo son a la vez tres cosas que comienzan con L: Legación, Limosna y Lección. Son el sello de la Legación divina, las credenciales con que el Padre acreditaba a su Enviado y a todo cuanto Él dijera; son una Limosna con que la Compasión de Cristo se inclinaba sobre la miseria humana; y son al mismo tiempo Lecciones, porque el Señor se arreglaba, a la facción de gran dramaturgo, para dar a esos gestos portentosos el significado recóndito de un misterio de la fe; para volver en suma en alguna forma lo Invisible, visible: por “lo Invisible de Él, por las cosas por Él creadas, entendidas, se manifiesta”, dice un texto apretado de San Pablo.</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Volkoff) “¿Cómo se abrieron tus ojos?” Pregunta honesta. Pero se detecta la hostilidad en las voces de los que le preguntaban. Aquel “¿cómo?” suena irritado, incrédulo. Los ojos de los interrogadores se niegan a abrirse.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Kierkegaard) Ya es hora, y más que hora, de que el cristianismo les sea quitado a los hombres para enseñarles a apreciarlo un poquit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BodyText3"/>
        <w:ind w:left="4139" w:right="4139" w:hanging="0"/>
        <w:jc w:val="center"/>
        <w:rPr>
          <w:b w:val="false"/>
          <w:b w:val="false"/>
          <w:sz w:val="28"/>
          <w:vertAlign w:val="superscript"/>
        </w:rPr>
      </w:pPr>
      <w:r>
        <w:rPr>
          <w:b w:val="false"/>
          <w:sz w:val="28"/>
          <w:vertAlign w:val="superscript"/>
        </w:rPr>
        <w:t>IX:13-34</w:t>
      </w:r>
    </w:p>
    <w:p>
      <w:pPr>
        <w:pStyle w:val="BodyText3"/>
        <w:rPr>
          <w:rFonts w:eastAsia="Bookman Old Style"/>
        </w:rPr>
      </w:pPr>
      <w:r>
        <w:rPr>
          <w:rFonts w:eastAsia="Bookman Old Style"/>
        </w:rPr>
        <w:t xml:space="preserve"> </w:t>
      </w:r>
    </w:p>
    <w:p>
      <w:pPr>
        <w:pStyle w:val="BodyText3"/>
        <w:rPr/>
      </w:pPr>
      <w:r>
        <w:rPr/>
        <w:t>Llevaron, pues, a los fariseos al que antes había sido ciego. Ahora bien, el día en que Jesús había hecho barro y le había abierto los ojos era sábado. Y volvieron a preguntarle los fariseos cómo había llegado a ver. Les respondió: “Puso barro sobre mis ojos, y me lavé, y veo”. Entonces entre los fariseos, unos dijeron: “Este hombre no es de Dios, porque no observa el sábado”. Otros, empero, dijeron: “¿Cómo puede un pecador hacer semejante milagro?”. Y estaban en desacuerdo. Entonces preguntaron nuevamente al ciego: “Y tú, ¿qué dices de Él por haberte abierto los ojos?”. Respondió: “Es un profeta”. Mas los judíos no creyeron que él hubiese sido ciego y que hubiese recibido la vista, hasta que llamaron a los padres del que había recibido la vista. Les preguntaron: “¿Es éste vuestro hijo, el que vosotros decís que nació ciego? Pues, ¿cómo ve ahora?” Los padres respondieron: “Sabemos que éste es nuestro hijo y que nació ciego; pero cómo es que ahora ve, no lo sabemos, y quién le ha abierto los ojos, nosotros tampoco sabemos. Preguntádselo a él: edad tiene, él hablará por sí mismo”. Los padres hablaron así, porque temían a los judíos. Pues éstos se habían ya concertado para que quienquiera lo reconociese como Cristo fuese excluido de la Sinagoga. Por eso sus padres dijeron: “Edad tiene, preguntádselo a él”. Entonces llamaron por segunda vez al que había sido ciego y le dijeron: “¡Da gloria a Dios! Nosotros sabemos que este hombre es pecador”. Mas él repuso: “Si es pecador, no lo sé; una cosa sé, que yo era ciego, y que al presente veo”. A lo cual le preguntaron otra vez: “¿Qué te hizo? ¿Cómo te abrió lo ojos?” Contestóles: “Ya os lo he dicho, y no lo escuchasteis. ¿Para qué queréis oírlo de nuevo? ¿Queréis vosotros también haceros sus discípulos?” Entonces lo injuriaron y le dijeron: “Tú sé su discípulo; nosotros somos los discípulos de Moisés. Nosotros sabemos que Dios habló a Moisés, pero éste, no sabemos de dónde es”. Les replicó el hombre y dijo: “He aquí lo que causa admiración, que vosotros no sepáis de dónde es Él, siendo así que me ha abierto los ojos. Sabemos que Dios no oye a los pecadores, pero al que es piadoso y hace su voluntad, a ése le oye. Nunca jamás se ha oído decir que alguien haya abierto los ojos de un ciego de nacimiento. Si Él no fuera de Dios, no podría hacer nada. Ellos le respondieron diciendo: “En pecados naciste todo tú, ¿y nos vas a enseñar a nosotros?”. Y lo echaron fuera.</w:t>
      </w:r>
    </w:p>
    <w:p>
      <w:pPr>
        <w:pStyle w:val="BodyText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szCs w:val="22"/>
          <w:lang w:val="es-ES_tradnl"/>
        </w:rPr>
      </w:pPr>
      <w:r>
        <w:rPr>
          <w:b w:val="false"/>
          <w:szCs w:val="22"/>
          <w:lang w:val="es-ES_tradnl"/>
        </w:rPr>
        <w:t>(Castellani) Hay rasgos cómicos en el Evangelio, o mejor dicho, humorísticos; lo cómico no está reñido con lo religioso, al revés, lo humorístico es como el confín de lo religioso; aunque no lo crean algunos devotos almidonados que quisieran que todos fuesen tontamente solemnes, como ellos.</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Volkoff) Hay algo divertido en esto de hacerlo comparecer ante los intelectuales, ante estos pseudo-sabios, ante estos médicos de Molière, a un hombre que ha recobrado la vista, ¡la vista! En verdad, resulta cómico. Esta vista recobrada molesta terriblemente a los judíos, pero se niegan a </w:t>
      </w:r>
      <w:r>
        <w:rPr>
          <w:b w:val="false"/>
          <w:i/>
          <w:szCs w:val="22"/>
          <w:lang w:val="es-ES_tradnl"/>
        </w:rPr>
        <w:t>ver</w:t>
      </w:r>
      <w:r>
        <w:rPr>
          <w:b w:val="false"/>
          <w:szCs w:val="22"/>
          <w:lang w:val="es-ES_tradnl"/>
        </w:rPr>
        <w:t xml:space="preserve"> qué significa.</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Bruckberger) El fondo que en nosotros resiste al milagro es el mismo que resiste a la poesía—una suerte de pereza ontológica cómplice de todos nuestros hábitos intelectuales, de todos los conformismos, de todos los tic tacs ciegos, un fariseísmo de las pretendidas leyes científicas, tan feroz, tan puritano, tan limitado como el fariseísmo de los Doctores que, en nombre de la Ley, aplastó antaño al Señor.</w:t>
      </w:r>
    </w:p>
    <w:p>
      <w:pPr>
        <w:pStyle w:val="BodyText3"/>
        <w:rPr>
          <w:b w:val="false"/>
          <w:b w:val="false"/>
          <w:szCs w:val="22"/>
          <w:lang w:val="es-ES_tradnl"/>
        </w:rPr>
      </w:pPr>
      <w:r>
        <w:rPr>
          <w:b w:val="false"/>
          <w:szCs w:val="22"/>
          <w:lang w:val="es-ES_tradnl"/>
        </w:rPr>
      </w:r>
    </w:p>
    <w:p>
      <w:pPr>
        <w:pStyle w:val="BodyText3"/>
        <w:rPr/>
      </w:pPr>
      <w:r>
        <w:rPr>
          <w:b w:val="false"/>
          <w:szCs w:val="22"/>
        </w:rPr>
        <w:t xml:space="preserve">(Belloc) Para uno que nunca ha visto una montaña, bien puede que la parezca un buen pedazo de conocimiento saber cuán alta es exactamente, cuál su ubicación; peor todavía, muchos creen ser eruditos con sólo saber su nombre. ¡Pero la cosa en sí! La curiosa sensación que da de estar aislada del mundo común, de ser un lugar donde habitan cosas terribles, ¡tal vez el lugar donde reflexiona un dios! Yo había visto muchos montañas, había viajado a muchos lugares y había leído mucho acerca de todo eso en los libros—y tanto es así que, respecto de la montaña en Cerdeña le hice minuciosas notas a mis mapas de tal modo que podría haberlo re-dibujado de memoria. Y con todo, contemplar esta pared en Cerdeña, la primera vez que me topé con ella, aproximándome por el paso de Tourcarol, constituyó una novedad tan notable para mí—como si me hubiese pasado la vida viviendo en llanuras. El mapa decía que tenía </w:t>
      </w:r>
      <w:r>
        <w:rPr>
          <w:b w:val="false"/>
          <w:szCs w:val="22"/>
          <w:lang w:val="es-ES_tradnl"/>
        </w:rPr>
        <w:t>9000 pies de altura. ¡Podría haber dicho 90.000! ¡El asombro que me despertó contemplar semejante montaña, la sensación de que estaba ante un límite a lo conocido, su salvaje intangibilidad, el silencio que la rodeaba! Nada, nada sino el ojo que veía podía otorgarnos esas cosa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Ratzinger) Incluso quien lee los Evangelios superficialmente sabe que el debate sobre lo que es o no propio del sábado está en el centro del contraste de Jesús con el pueblo de Israel de su tiempo […] El núcleo de las disputas sobre el sábado es la cuestión sobre el Hijo del Hombre, la cuestión referente a Jesucristo mismo.</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Bruckberger) La estrategia de Jesús es siempre la misma. Centra en sí la atención, se convierte en la clave de bóveda de toda explicación.</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Castellani) Hay Obispos que han descubierto de golpe la sumisión integral a las autoridades constituidas. Un obispo estaba almorzando en el Jockey y predicando el Cristianismo era la sumisión a las autoridades constituidas; y un chico que estaba al frente le preguntó: “¿Qué es eso que tiene Su Excelencia colgado al pecho?” Tenía un crucifijo de oro. “Es el fundador de nuestra Religión”. “¿Y quién lo clavó en la cruz?”—“Las autoridades constituida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Muggeridge) Jesús dio de mano con la objeción legalista de los Escribas, de que no se podía curar en sábado. ¿Acaso cualquiera de ellos no iría a tomar la oveja si cae en un foso el día de sábado? Ahora bien, ¡cuánto más vale el hombre que una oveja! (Mt. XII:12-13), ¿cómo no va a ser lícito curar a un ser humano que es compañero nuestro y que está enfermo?</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Castellani) En el </w:t>
      </w:r>
      <w:r>
        <w:rPr>
          <w:b w:val="false"/>
          <w:i/>
          <w:szCs w:val="22"/>
          <w:lang w:val="es-ES_tradnl"/>
        </w:rPr>
        <w:t>Evangelio de Jesucristo</w:t>
      </w:r>
      <w:r>
        <w:rPr>
          <w:b w:val="false"/>
          <w:szCs w:val="22"/>
          <w:lang w:val="es-ES_tradnl"/>
        </w:rPr>
        <w:t xml:space="preserve"> indiqué las ridiculeces y absurdos a que había llegado la casuística rabínica acerca de la observancia del descanso de los sábados. No es preciso leer el Talmud con sus “39 preceptos”, (si una mujer hacía saltar en Sábado a su chico sobre sus rodillas, violaba la “Ley”) […] La exageración externa y formal de los Preceptos de Moisés era la especialidad de los Rabinos de entonces, porque cuando el diablo no tiene qué hacer, caza moscas con la cola; y exagerar un precepto exterior para parecer más santos que los otros, es más fácil que cumplir los preceptos </w:t>
      </w:r>
      <w:r>
        <w:rPr>
          <w:b w:val="false"/>
          <w:i/>
          <w:szCs w:val="22"/>
          <w:lang w:val="es-ES_tradnl"/>
        </w:rPr>
        <w:t>interiores</w:t>
      </w:r>
      <w:r>
        <w:rPr>
          <w:b w:val="false"/>
          <w:szCs w:val="22"/>
          <w:lang w:val="es-ES_tradnl"/>
        </w:rPr>
        <w:t xml:space="preserve">. Hoy día no hay que reprochar mucho a la gente el exagero de los preceptos, sino más bien lo contrario; pero, con todo, la enseñanza de esta parábola no ha dejado de ser actual. Fariseísmo habrá siempre. “Mejor es que lo curas salven almas que no que guarden las fiestas”—se atreve a proferir Maldonado. Es el espíritu de Cristo. Hoy día no hay que recomendar a la gente que no oiga tres misas al día (como a san Isidro Labrador) porque no oyen ni una a la semana; ni que no se confiesen cada día (como a San Francisco de Borja) porque no se confiesan nunca; ni que no ayunen demasiado (como a san Pedro de Alcántara) porque comen demasiado; ni que levanten los ojos a ver a su madre (como a san Luis Gonzaga) porque van los jóvenes con los ojos listos al cine a ver los cueros vivos de las putibundas de Hollywood o de Suecia o de Roma. Sin embargo, hay que prevenir a los fieles e infieles contra el exceso de “exterioridad” religiosa. Este exceso consiste en irse la religión en follaje; o como dicen los paisanos, “en vicio”: efectivamente, es el vicio de la superstición. Muchas estampitas, y muchas ceremonias y muchas medallas y muchas palabras devotas tapan a veces falta de obras buenas: obras de misericordia y de justicia. Algunos catolicones bañados en agua bendita hicieron a nuestra nación un daño incalculable en tiempos de Lonardi, y siguen oyendo muchas misas; pero el daño que hicieron no se puede reparar. Lo mismo que santa Teresa, yo no tengo nada contra las estampitas, sobre todo si son lindas; pero algunos Santos ni eso querían: san Juan de la Cruz sólo tenía una cruz de palo, hecho por él con dos travesaños clavados. Yo lo único que tengo es el crucifijo de mis votos, y un retrato de Soeren Kierkegaard, que fue medio santo o santo y medio […] Existe hoy también en religión la exageración hacia el rigorismo; y la exterioridad hacia la superstición. Esa fútil cuestión de si se puede o no tomar “yoghurt” una hora antes de comulgar, siendo que el “yoghurt” no es sólido ni líquido, se emparienta con cuestiones más graves. El avance de la “obediencia” sobre la caridad, de las ceremonias, honores y zalamerías sobre la verdadera obediencia, del “Derecho Canónico” sobre la teología, de la política sobre la mística, de la aparatosidad sobre la verdad, del temor sobre la relación filial, de los “mandatos de hombres” sobre el espíritu cristiano, de la ley positiva eclesiástica sobre la misma honradez y aun humanidad; en fin, el avance de la letra sobre el espíritu, es “exterioridad” religiosa; y es una grave prueba actual de la Iglesia. Mi amigo el filósofo que dije arriba lo denunció en Dinamarca con riesgo de su vida; y perdió la vida. Por eso yo lo tengo por casi santo. </w:t>
        <w:br/>
      </w:r>
    </w:p>
    <w:p>
      <w:pPr>
        <w:pStyle w:val="BodyText3"/>
        <w:rPr>
          <w:b w:val="false"/>
          <w:b w:val="false"/>
          <w:szCs w:val="22"/>
          <w:lang w:val="es-ES_tradnl"/>
        </w:rPr>
      </w:pPr>
      <w:r>
        <w:rPr>
          <w:b w:val="false"/>
          <w:szCs w:val="22"/>
          <w:lang w:val="es-ES_tradnl"/>
        </w:rPr>
        <w:t xml:space="preserve">(Kierkegaard) No cuento con ninguna calificación que me haga apto para adherirme a una secta. Y eso porque carezco completamente de opiniones—salvo una: que ha de ser sumamente difícil siquiera convertirse en cristiano.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Volkoff) ¡Ah! Así que por aquí les sangra la herida… Otra vez con la historia del sábado. Podrían probar con otra cosa…</w:t>
        <w:br/>
      </w:r>
    </w:p>
    <w:p>
      <w:pPr>
        <w:pStyle w:val="BodyText3"/>
        <w:rPr>
          <w:b w:val="false"/>
          <w:b w:val="false"/>
          <w:szCs w:val="22"/>
          <w:lang w:val="es-ES_tradnl"/>
        </w:rPr>
      </w:pPr>
      <w:r>
        <w:rPr>
          <w:b w:val="false"/>
          <w:szCs w:val="22"/>
          <w:lang w:val="es-ES_tradnl"/>
        </w:rPr>
        <w:t>(Chesterton) Se habla ligeramente de la ortodoxia como si fuera una cosa pesada, monótona, quieta, cuando nunca ha habido otra más emocionante y peligrosa: como que es la salud, cosa que siempre ha sido mucho más dramática que los desvaríos de la locura […] La ortodoxia católica nunca adoptó un galope pausado ni quiso plegarse a las convenciones del tiempo. Nunca, nunca fue “respetable”.</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Castellani) He hablado mucho en “El Evangelio de Jesucristo”, del fariseísmo y de los fariseos: y es demasiado poco. Dije allí que los fariseos eran malísimos, y eso hay que decir, y lo dijo al máximo Cristo; que el fariseísmo es el famoso pecado contra el Espíritu Santo, “que no tiene perdón ni en esta ni en la otra vida”; y que toda la vida de Cristo se puede resumir en esta palabra “luchó contra el fariseísmo”, pues, en efecto, esa fue la “empresa” de Jesucristo como hombre, desde su nacimiento a su muerte, así como todas sus acciones de “reformador religioso” incluso milagros, profecías y fundación de la Iglesia; y ella llena el Evangelio, de modo que se podría escribir un libro, que no se ha escrito; y se debería escribir, habiendo hoy día un repunte del fariseísmo; el cual es eterno más que los imperios y las pirámides de Egipto. Diré también ahora que “la abominación de la desolación en el lugar donde no debe estar” es también el fariseísmo. Y dirán que es manía. Y no lo e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Péguy) Su piel de moral constantemente intacta los reviste de un cuero duro, sin fallas […] Nunca presentan esa hendidura que es una herida espantosa—una desgracia inolvidable, un remordimiento invencible, un punto de sutura eternamente mal cosido, una mortal inquietud, una invencible ansiedad retrospectiva, una secreta amargura, un derrumbe perpetuamente disfrazado, una cicatriz que nunca cicatriza. Jamás ofrecen esta puerta de entrada a la gracia, que eso es, esencialmente, el pecado. Porque no son heridos, no son vulnerables. Porque no les falta nada, no se les da aquello que es todo. La caridad misma de Dios no venda a quien no tiene heridas. Es porque la cara de Jesús estaba sucia que la Verónica le enjugó el rostro. Pues bien, aquel que no se ha caído, jamás será levantado; y aquel que no es sucio no será limpiado. La “gente bien” no se moja con la gracia. Es una cuestión de física molecular o globular. Aquello que llamamos “moral” es un enduido que impermeabiliza al hombre frente a la gracia. De aquí que la gracia actúa en los más grandes criminales y libera a los pecadores más miserables. Es que ha comenzado por penetrarlos, por poder penetrarlos. Y de aquí también que los seres que nos son más queridos, si están así, lamentablemente calafateados, recubiertos de moral, son inatacables por la gracia. Es que la gracia misma comienza por no poder penetrarlos… Es por esta razón que nada es más contrario a lo que llamamos (con un nombre un poco vergonzoso) “Religión” que esto otro que llamamos “Moral”.   </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Newman) Es un caso de lo que a veces se llama </w:t>
      </w:r>
      <w:r>
        <w:rPr>
          <w:b w:val="false"/>
          <w:i/>
          <w:szCs w:val="22"/>
          <w:lang w:val="es-ES_tradnl"/>
        </w:rPr>
        <w:t>ceguera de juicio</w:t>
      </w:r>
      <w:r>
        <w:rPr>
          <w:b w:val="false"/>
          <w:szCs w:val="22"/>
          <w:lang w:val="es-ES_tradnl"/>
        </w:rPr>
        <w:t>; como la del Faraón, que a fuerza de resistir la voluntad de Dios, a la larga no sabía cuál era la diferencia entre la luz y la oscuridad.</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Chesterton) Hans Andersen (que su nombre sea bendito) […] en lugar de enseñarles a los niños a buscar magia exclusivamente en mundos imaginarios con la ayuda de espadas encantadas y hadas madrinas, los lleva a una casa de muñecas o a una caja de juguetes en una galería de arte donde los paisajes pueden moverse, como lo hacían para el pequeño Halmer, o hacia un jardín donde las flores pueden hablar, como lo hacían para la pequeña Gerda. Esta extraña y hermosa idea que él adoraba y que sugería que sólo quienes habían sido buenos podían ver las hadas, les regaló a muchos niños la tan deliciosa esperanza de poder ver a esos seres y, así lo esperamos, los ha inducido a adoptar el paso preliminar.</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Volkoff) Conducen al que ve para que comparezca ante los ciego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Newman) La intercesión es incumbencia específica del cristiano porque sólo él está en condiciones de ofrecerla. Constituye la obligación del justificado y del obediente, de los Hijos de Dios “que caminan, no según la carne, sino según el espíritu” (Rom. VIII:4); no es incumbencia de los carnales y no redimidos. Esto está claro, aun para la razón natural. El ciego que fue curado, dijo de Cristo: “Sabemos que Dios no oye a los pecadores, pero al que es piadoso y hace su voluntad, a ése le oye”.</w:t>
      </w:r>
    </w:p>
    <w:p>
      <w:pPr>
        <w:pStyle w:val="BodyText3"/>
        <w:rPr>
          <w:rFonts w:eastAsia="Bookman Old Style"/>
          <w:b w:val="false"/>
          <w:b w:val="false"/>
          <w:szCs w:val="22"/>
          <w:lang w:val="es-ES_tradnl"/>
        </w:rPr>
      </w:pPr>
      <w:r>
        <w:rPr>
          <w:rFonts w:eastAsia="Bookman Old Style"/>
          <w:b w:val="false"/>
          <w:szCs w:val="22"/>
          <w:lang w:val="es-ES_tradnl"/>
        </w:rPr>
        <w:t xml:space="preserve"> </w:t>
      </w:r>
    </w:p>
    <w:p>
      <w:pPr>
        <w:pStyle w:val="BodyText3"/>
        <w:rPr>
          <w:b w:val="false"/>
          <w:b w:val="false"/>
          <w:szCs w:val="22"/>
          <w:lang w:val="es-ES_tradnl"/>
        </w:rPr>
      </w:pPr>
      <w:r>
        <w:rPr>
          <w:b w:val="false"/>
          <w:szCs w:val="22"/>
          <w:lang w:val="es-ES_tradnl"/>
        </w:rPr>
        <w:t>(Castellani) Los fariseos “se creen justos”, conforme a la definición de Cristo; de modo que engañan a los demás comenzando por engañarse a sí mismos; una hipocresía mucho más profunda y peligrosa que la otra; lo cual podemos encontrar también en nuestros días […] El fariseísmo es el peor pecado del mundo, un pecado que no está en la lista de la Policía, que no lo persigue la Justicia, que no lo sanciona la Ley, y que no lo abomina la opinión pública, al contrario, entre el vulgo (y todos somos vulgo de algún modo) los fariseos pasan por santos. (La mugre abriga, dijo el linyera).</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Volkoff) El ciego es más valiente que sus padres. So capa de ingenuo se ríe de los fariseos. Sainete delicioso. Su pertinente impertinencia es notable. Pone en duda tanto la ciencia cuanto la sinceridad de estos expertos. ¿De dónde este coraje? ¿Será el milagro del que se acaba de beneficiar? Y además, su humor, ese humor de los mártires… Ahora, ellos no apreciaron la broma, o por mejor decir, no entendieron que se reían de ellos. En cualquier caso, recurren al principio de autoridad y otra vez estamos frente a la guerra entre la letra que mata y el espíritu que vivifica.</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Newman) Cuando consideramos la belleza, la majestuosidad, la completitud, los recursos, las consolaciones de la Religión Católica, puede asombrar, mis hermanos, que no convierte a la multitud de los que se cruzan en su camino. A lo mejor ustedes mismos han sentido esta sorpresa; especialmente aquellos de ustedes que se han convertido recientemente y pueden compararla, por experiencia, con aquellas religiones que millones en este país eligen en su lugar. Ustedes saben por experiencia, cuán desoladas, insignificantes y carentes de fundamento son estas confesiones; cuán poco atractivas, cuán poco tienen para decir. Y luego, hay muchedumbres de gente que no creen en nada; y pueden no mostrarse sorprendidos si los que ni siquiera soportan el solo pensamiento de Dios no se sienten atraídos por Su Iglesia; hay muchos también, que han oído muy poco sobre el catolicismo, o sólo en términos despreciativos y calumniosos, y puede que tampoco les llama la atención de que no se convierten al catolicismo; pero lo que puede llamarles un tanto la atención a los que disfrutan de la plenitud de las bendiciones católicas, son aquellos que ven a la Iglesia como en lontananza, que ven rayos o un débil reflejo de su majestad y que con todo no se sienten atraídos por lo que ven como para tratar de ver un poco más—que al menos intenten disponerse a ser conducidos hacia la Verdad, que desde luego, habitualmente no es reconocida en toda su Divina Autoridad sino gradualmente. Moisés, cuando vio la zarza ardiente, se dijo “Iré a contemplar este gran fenómeno” (Ex. III:3); Natanael, aunque creía que ninguna cosa buena podía salir de Nazareth, por lo menos lo siguió a Felipe cuando éste le dijo “Ven y verás” (Jn. I:46); pero las multitudes que nos rodean ven y oyen en alguna medida, por cierto—y muchos, en gran medida—, y sin embargo no se persuaden como para ver y oír un poco más, no se ven movilizados a actuar sobre la base de lo que ya saben. Ven, no ven, ni tampoco oyen; se contentan con quedarse donde están; no se sienten inclinados a averiguar un poco más. Se pueden dar muchas explicaciones de esta dificultad; procederé a sugerir una, que puede parecer una perogrullada y que sin embargo tiene sentido. Los hombres no se convierten en católicos porque no tienen fe. Ahora bien, me podéis objetar, ¿cómo puede esto significar más que decir que los hombres no creen en la Iglesia Católica </w:t>
      </w:r>
      <w:r>
        <w:rPr>
          <w:b w:val="false"/>
          <w:i/>
          <w:szCs w:val="22"/>
          <w:lang w:val="es-ES_tradnl"/>
        </w:rPr>
        <w:t>porque</w:t>
      </w:r>
      <w:r>
        <w:rPr>
          <w:b w:val="false"/>
          <w:szCs w:val="22"/>
          <w:lang w:val="es-ES_tradnl"/>
        </w:rPr>
        <w:t xml:space="preserve"> no creen en ella?; lo que no quiere decir nada. Nuestros Señor, por ejemplo, dice, “Quién viene a Mí no tendrá hambre, y quién cree en Mí no tendrá sed” (Jn. VI:35)—por tanto, creer y convertirse son equivalentes. Si tuviesen fe, por supuesto que se convertirían, se harían católicos, pues el sentido mismo, el ejercicio mismo de la fe consiste en convertirse. Pero quiero decir más que esto: la fe es un estado del alma, es un modo particular de pensar y de actuar, siempre respecto de Dios, bien que de diferentes maneras. Ahora bien, lo que quiero decir es que la muchedumbre de los hombres en este país no tiene ese hábito ni esa condición anímica. Por ejemplo, resulta concebible pensar que creen incluso en sus propias confesiones, aun cuando no crean en la Iglesia; sería una fe, bien que una fe con objeto impropio; pero ni siquiera creen en sus religiones; no creen en nada. Definitivamente se trata de un defecto de sus almas: como podríamos decir de alguien que no tiene la virtud de la mansedumbre, o de la liberalidad, o de la prudencia, y así en efecto, existe una virtud de la fe y el defecto de su ausencia. Como un hombre podría existir sin ojos o sin manos, así son los que no tienen fe; se trata de un carencia o falta precisa de sus almas; y lo que digo es que, </w:t>
      </w:r>
      <w:r>
        <w:rPr>
          <w:b w:val="false"/>
          <w:i/>
          <w:szCs w:val="22"/>
          <w:lang w:val="es-ES_tradnl"/>
        </w:rPr>
        <w:t>puesto</w:t>
      </w:r>
      <w:r>
        <w:rPr>
          <w:b w:val="false"/>
          <w:szCs w:val="22"/>
          <w:lang w:val="es-ES_tradnl"/>
        </w:rPr>
        <w:t xml:space="preserve"> que no cuentan con esta facultad de la fe religiosa, no me extraña que no la abracen, puesto que no se puede abrazar sin ella. En ningún sentido de la palabra puede decirse que creen en alguna enseñanza; y por tanto no creen en la Iglesia tampoco. Ahora bien, y en primer lugar, ¿qué cosa es la fe? Se trata de asentir a una doctrina como verdadera, que no vemos, que no podemos probar, meramente porque Dios dice que es verdadera, y Él no puede mentir. Y más todavía, puesto que Dios dice que es verdadera, no con Su propia voz, sino mediante Sus mensajeros, se trata de asentir a lo que dicen estos hombres, no vistos simplemente como hombres, sino como comisionados para declarar, como mensajeros que son, como profetas o embajadores de Dios. En el curso ordinario de esta vida damos por verdaderas las cosas ora por verlas, ora porque percibimos que se siguen y son deducibles de las que vemos; esto es, adquirimos verdades viendo o razonando, no mediante la fe. Dirán ustedes que también aceptamos cosas que no podemos ni probar ni ver—fundados en la palabra de otros; por cierto, pero en ese caso sólo las aceptamos como verdaderas en tanto fundadas sobre palabras de hombre; y habitualmente son cosas que no cuentan con nuestra confianza absoluta, nuestra ilimitada creencia que así son y que nada puede hacer tambalear. Sabemos que el hombre puede fallar, y si el asunto reviste alguna importancia, siempre nos alegramos si nos topamos con alguna confirmación, proceda de donde proceda, de lo que dice; o recibimos esta información negligentemente, como que no nos incumbe, como cosa de poca monta, como un parecer más; o bien, si nos apoyamos en esa palabra para proceder en consecuencia, lo hacemos por prudencia, pensando que es el mejor curso y el más seguro para seguir. Nos apoyamos en su palabra por lo que valga, y recurrimos a ella según nuestra necesidad o su intrínseca probabilidad. Pero nos reservamos la decisión y el derecho de replantear el asunto cuando nos venga en gana. Esto es algo muy distinto de la fe divina; quién cree que Dios es verdadero, y que tal es Su palabra, la que le ha revelado al hombre, no tiene duda alguna. Está cierto que la doctrina enseñada es verdadera, como que Dios es verdadero; y está seguro, </w:t>
      </w:r>
      <w:r>
        <w:rPr>
          <w:b w:val="false"/>
          <w:i/>
          <w:szCs w:val="22"/>
          <w:lang w:val="es-ES_tradnl"/>
        </w:rPr>
        <w:t>porque</w:t>
      </w:r>
      <w:r>
        <w:rPr>
          <w:b w:val="false"/>
          <w:szCs w:val="22"/>
          <w:lang w:val="es-ES_tradnl"/>
        </w:rPr>
        <w:t xml:space="preserve"> Dios es verdadero, </w:t>
      </w:r>
      <w:r>
        <w:rPr>
          <w:b w:val="false"/>
          <w:i/>
          <w:szCs w:val="22"/>
          <w:lang w:val="es-ES_tradnl"/>
        </w:rPr>
        <w:t>porque</w:t>
      </w:r>
      <w:r>
        <w:rPr>
          <w:b w:val="false"/>
          <w:szCs w:val="22"/>
          <w:lang w:val="es-ES_tradnl"/>
        </w:rPr>
        <w:t xml:space="preserve"> Dios habló, no porque vea la verdad ni porque pueda probarla—se muestra sumamente cierto, resuelto, positivo, inconmovible, y da su asentimiento no porque lo vea con el ojo o mediante la razón, sino porque recibe esta noticia de uno que viene de Dios. Así fue la fe en tiempo de los Apóstoles, como todos sabemos; y lo que era entonces, debe ser ahora, si ha de ser la misma cosa. Digo que ciertamente fue así en tiempo de los Apóstoles, pues ustedes saben que predicaron al mundo que Cristo era el Hijo de Dios, que había nacido de una Virgen, que había ascendido a los cielos, que volvería a juzgarnos a todos, los vivos y los muertos. ¿Acaso podía el mundo ver esto? ¿Podía probarlo? ¿Cómo, entonces, los hombres lo recibieron? ¿Por qué entonces fueron tantos los que lo aceptaron? Apoyados en las palabras de los Apóstoles, que eran, como sus poderes demostraban, mensajeros de Dios. Se les dijo a los hombres que debían someter su razón a una autoridad viviente. Más todavía, fuera lo que fuera que dijeran los Apóstoles, estaban obligados a creerles; cuando ingresaban a la Iglesia, entraban para aprender. La Iglesia era su maestra; no venían a discutir, a examinar, a elegir, sino a aceptar lo que fuera que se les propusiese. Nadie duda, nadie puede dudar de que así fue, en aquellos tiempos primitivos. Un cristiano se veía obligado a aceptar sin dudar todo lo que los Apóstoles declaraban ser doctrina revelada; si los Apóstoles hablaban, debía rendirse con pleno asentimiento de la inteligencia; no habría bastado con permanecer callado, no habría alcanzado con que no formulara objeciones: no era lícito poner límites al crédito; no era lícito dudar. No; si un hombre tenía sus propias secretas reservas respecto de lo que se decía y se las guardaba para sí, si en secreto abrigaba alguna objeción a lo que se enseñaba, si esperaba que aparecieran más demostraciones antes de creer en eso, esto sería prueba de que no creía que los Apóstoles fueran enviados de Dios para revelar Su Voluntad; habría sido prueba de que en realidad no tenía fe ninguna. En tiempos de los Apóstoles se daba por sentado que había que someter la inteligencia por entero a las enseñanzas, y no había otra prueba de que eso era la señal de que se contaba con fe verdadera; no había ningún resquicio para el juicio propio. Nadie podría haber dicho: “Elegiré mi propia religión, creeré en esto, no creeré en aquello otro; no me comprometeré con nada; creeré mientras me venga en gana y por el tiempo que quiera; lo que creo hoy, lo desecharé mañana si se me antoja. Creo en lo que los Apóstoles han dicho hasta ahora, pero no creeré en lo que digan más adelante”. No; o bien los Apóstoles eran de Dios, o no; si lo eran, todo lo que predicaban debía ser creído por sus oyentes; si no lo eran, no había nada que creer. Creer un poco, creer más o menos, era imposible; estaba en contradicción con la noción misma de creer; si se creía en una parte, se creía en todo; resultaba absurdo creer en una cosa y no en otra; porque la palabra de los Apóstoles, que hacía verdadera una cosa, lo hacía también respecto de la otra; en sí mismos no eran nadie, pero en cuanto enviados de Dios su autoridad era infalible. El mundo debía convertirse al cristianismo o dejarlo solo; no había lugar para juicios privados, fantasías ni juicio propio […] Tal la única relación, la única historia lógica de la fe; pero los protestantes, lejos de profesarla, se ríen de su noción misma. Se ríen de la noción misma de colgar su fe (como dicen ellos) de un Papa o de un Concilio; les parece supersticioso y una caso de estrechez de miras, profesar creer todo lo que cree la Iglesia, y asentir a lo que ella diga en el futuro en materia de doctrina. Esto es, se ríen de la sencilla noción de hacer lo que los cristianos innegablemente hicieron en tiempos de los Apóstoles. Observen que no se contentan con averiguar si la Iglesia Católica cuenta con autoridad para enseñar y si tiene bendiciones para ofrecer—esto sería razonable; no, creen que el estado mismo del hombre que se aviene a someterse así a una autoridad, la disposición de aceptar las enseñanzas sin reservas ni cuestionamientos, equivale a una especie de </w:t>
      </w:r>
      <w:r>
        <w:rPr>
          <w:b w:val="false"/>
          <w:i/>
          <w:szCs w:val="22"/>
          <w:lang w:val="es-ES_tradnl"/>
        </w:rPr>
        <w:t>esclavitud</w:t>
      </w:r>
      <w:r>
        <w:rPr>
          <w:b w:val="false"/>
          <w:szCs w:val="22"/>
          <w:lang w:val="es-ES_tradnl"/>
        </w:rPr>
        <w:t>. Lo llaman hechicería de curas, esto de exigir el asentimiento incondicional y supersticioso rendirlo. Esto es, están desconformes con la disposición misma que tenían los cristianos en tiempos de los Apóstoles; ni tampoco caben dudas (¿quién lo negaría?) que aquellos que se ufanan de nos ser conducidos a ciegas, de juzgar por sí mismos, de creer tanto cuanto les parezca, de odiar el dictado, y así sucesivamente, habrían encontrado extremadamente difícil creerle a los Apóstoles, colgar sus vidas de sus palabras y más bien simplemente se habrían resistido a sacrificar su libertad de espíritu, habrían pensado que era un precio demasiado grande para obtener la vida eterna, y habrían muerto en su infidelidad. Y se habrían defendido sobre la base de que resultaba absurdo e infantil pedirles que crean sin pruebas, que se les exigiera dar de mano con su educación, y su inteligencia, y su ciencia, y que pese a todas esas dificultades que la doctrina cristiana plantea a la razón y a la sensatez, y que a pesar de todo su misterio, su oscuridad, su extrañeza, sus inaceptables exigencias, su severidad, que se les pidiese que se rindan ante las enseñanzas de unos pocos galileos iletrados o un muy bien educado pero fanático fariseo. Eso es lo que habrían dicho entonces; y por tanto, ¿puede llamarnos la atención que hoy no sean católicos? La sencilla explicación de por qué están donde están ahora es que les falta una sola cosa—la fe; se trata de un estado del alma, una virtud, que ni siquiera reconocen como digna de alabanza, que ni siquiera apuntan a obtener […] Para convertirse al catolicismo cuentan con el mismo obstáculo en sus corazones que tenían los fariseos y los sofistas antes; les repugna, no tanto creer en sus doctrinas por falta de evidencias de que son revelaciones de Dios, cuanto porque, si es así, tendrán que someter sus mentes a hombres vivientes, que no tienen su cultura o profundidad de intelecto, y porque se verán obligados a aceptar una cantidad de doctrinas, les guste o no, que son extrañas para su imaginación y difíciles para su razón. La característica misma de la enseñanza católica y del catequista católico constituye para ellos el primer obstáculo para convertirse al catolicismo—y tan grande es que echa a las sombras cualquier argumento, por convincente que sea, que pueda producirse a favor de esos maestros y el origen de sus enseñanzas. Brevemente—no tienen fe.</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Lewis) El error y el pecado, ambos, comparten esta característica, que cuánto más profundos son, sus víctimas menos se sospechan de su existencia misma; son iniquidades disfrazada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BodyText3"/>
        <w:ind w:left="4139" w:right="4139" w:hanging="0"/>
        <w:jc w:val="center"/>
        <w:rPr>
          <w:b w:val="false"/>
          <w:b w:val="false"/>
          <w:sz w:val="28"/>
          <w:vertAlign w:val="superscript"/>
        </w:rPr>
      </w:pPr>
      <w:r>
        <w:rPr>
          <w:b w:val="false"/>
          <w:sz w:val="28"/>
          <w:vertAlign w:val="superscript"/>
        </w:rPr>
        <w:t>IX: 35-41</w:t>
      </w:r>
    </w:p>
    <w:p>
      <w:pPr>
        <w:pStyle w:val="BodyText3"/>
        <w:rPr>
          <w:rFonts w:eastAsia="Bookman Old Style"/>
        </w:rPr>
      </w:pPr>
      <w:r>
        <w:rPr>
          <w:rFonts w:eastAsia="Bookman Old Style"/>
        </w:rPr>
        <w:t xml:space="preserve"> </w:t>
      </w:r>
    </w:p>
    <w:p>
      <w:pPr>
        <w:pStyle w:val="BodyText3"/>
        <w:rPr/>
      </w:pPr>
      <w:r>
        <w:rPr/>
        <w:t>Supo Jesús que lo habían expulsado, y habiéndolo encontrado, le dijo: “¿Crees tú en el Hijo del Hombre?” El respondió y dijo: “¿Quién es Señor, para que crea en Él?”. Díjole Jesús: “Lo estás viendo, es quien te habla.” Y él repuso: “Creo, Señor”, y lo adoró. Entonces Jesús dijo: “Yo he venido a este mundo para un juicio: para que vean los que no ven; y los que ven queden ciegos.” Al oír esto, algunos fariseos que se encontraban con Él, le preguntaron: “¿Acaso también nosotros somos ciegos?”. Jesús les respondió: “Si fuerais ciegos, no tendrías pecado. Pero ahora que decís: vemos, vuestro pecado persiste.”</w:t>
      </w:r>
    </w:p>
    <w:p>
      <w:pPr>
        <w:pStyle w:val="BodyText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szCs w:val="22"/>
          <w:lang w:val="es-ES_tradnl"/>
        </w:rPr>
      </w:pPr>
      <w:r>
        <w:rPr>
          <w:b w:val="false"/>
          <w:szCs w:val="22"/>
          <w:lang w:val="es-ES_tradnl"/>
        </w:rPr>
        <w:t>(Bruckberger) Cuando Cristo prefigura el porvenir, lo hace sin temor alguno de que los acontecimientos lo desmientan. Solamente dice a aquellos testarudos que eran sus apóstoles y que un día serían sus testigos: acordaos bien de lo que acabáis de ver.</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Weil) Nunca me pregunté si Jesús era o no la encarnación de Dios; pero de hecho me resultaba imposible pensar en Él sin creer que fuera Dios.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Frank-Duquesne) Tanto para el Salvador como para el Apóstol, lo que arruina de base la esperanza judía, es la falta de fe. San Pablo no impugna el fervor de sus congéneres, su “celo”: incluso esa intensidad volcánica de su naturaleza deja entrever el porqué de su elección. Pero “aquel celo es ciego, sin conocimiento” (Rom. X:2). Lo que les hace falta es una justa apreciación de las realidades divinas, aquello que el Salvador llama un “ojo sano” (Mt. VI:22) que canalizaría esta energía en el sentido querido. Sólo este instinto de lo invisible permite “conocer la justicia de Dios”, esto es, las vías elegidas por Yahvé para hacernos acceder al estado de inocencia recuperada. En cambio, los judíos “ignorando la justicia de Dios porque procuraban establecer la propia, no se sometieron a la justicia de Dios; porque el fin de la Ley es Cristo para justicia de todo el que cree” (Rom. X:3-4). Dicho de otro modo, la Encarnación ha puesto término a toda ley moral en cuanto tal, a todo precepto extrínseco sin raíz ni germen vital en el corazón mismo de los “sometidos”. De ahora en más, el estatus conferido por el perdón divino, el estado del hombre en regla con la Fuente viviente de todo valor moral, la “justicia” acordada a la fe, está al alcance, no sólo de una colectividad carnal, sino de cualquiera, judío o pagano, que adhiera a Cristo y que con eso pasa a ser miembro de su Cuerpo.</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Newman) La narración misma contiene bastante como para mostrar que Aquel que habla no es uno que se pueda entender fácilmente; que no resulta nada fácil representarnos, aunque sea parcialmente, lo que Él piensa, ni tampoco establecer claramente qué sentimientos o motivos lo hacen decir esto o aquello. En una palabra, querría que registraran seriamente que las palabras de Nuestro Salvador no son de naturaleza tal que puedan ser oídas una sola vez y basta, sino que para comprenderlas debemos alimentarnos de ellas, y vivir en ellas, como poco a poco, progresando lentamente en su significado. No estaría nada mal que comprendiésemos un poco más esta necesidad que tenemos. Al presente está muy de moda contemplar al Salvador del mundo de un modo irreverente e irreal—como una mera idea, o una visión; hablar de Él tan estrecha e infructuosamente, como si sólo lo conociésemos de nombre; y eso que la Escritura nos lo ha desplegado delante de nuestros ojos mostrándonos cómo fue su estancia sobre la tierra, sus gestos, sus palabras y hechos, de modo que contemos con eso para contemplarlo fijamente. Y hasta que no aprendamos a hacer esto—dejando de lado vagas afirmaciones acerca de su amor, su benevolencia con los pecadores, su ayuda espiritual y cosas parecidas—verlo en sus obras concretas y particulares tal como nos Lo presentan las Escrituras, por cierto que no nos haremos acreedores a los beneficios del Evangelio tal como están puestos para nuestro provecho. Por el contrario, estaremos en peligro, quizá incluso en lo que hace a la fe; pues mucho me temo que en la medida en que los pensamientos sobre el Cristo no son más que creaciones de la propia mente, gradualmente pueden cambiar y desaparecer, corromperse o generar equívocos. Pero si contemplamos a Cristo tal como lo manifiestan los Evangelios, al Cristo que existe </w:t>
      </w:r>
      <w:r>
        <w:rPr>
          <w:b w:val="false"/>
          <w:i/>
          <w:szCs w:val="22"/>
          <w:lang w:val="es-ES_tradnl"/>
        </w:rPr>
        <w:t>ahí</w:t>
      </w:r>
      <w:r>
        <w:rPr>
          <w:b w:val="false"/>
          <w:szCs w:val="22"/>
          <w:lang w:val="es-ES_tradnl"/>
        </w:rPr>
        <w:t xml:space="preserve">, externo a nuestra imaginación, como que es un ser humano verdaderamente viviente y que en verdad vivió sobre la tierra tan verdaderamente como cualquiera de nosotros, entonces a la larga creeremos en Él con una convicción, con una confianza, con una integridad, que no podrá ser aniquilada, que tendrá la fuerza de nuestra confianza en lo que indican nuestros sentidos. Resulta imposible para un alma cristiana meditar sobre los Evangelios sin sentir, sin duda ninguna, que quién está en su centro es Dios mismo; pero también resulta muy posible hablar vagamente del amor que nos tiene, y usar el nombre de Cristo sin caer en la cuenta de que Él es el Hijo viviente del Padre, hablar así desprovistos del ancla de nuestra fe en Él que nos fortalece contra todo riesgo de futura defección.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Kreeft) Ocurre que la única cosa que no se puede alumbrar es la luz. La luz es el mejor símbolo físico de Dios porque es la única cosa física que no puede ser objeto de visión. Dios no puede ser objeto de visión, física o mental. Santo Tomás de Aquino dice que conocemos a Dios correctamente sólo en la medida en que lo conocemos como incognoscible. La Escritura dice lo mismo: «Nadie ha visto jamás a Dios; el Dios, Hijo único, que está en el seno del Padre, Ese le ha dado a conocer». (Jn. I:18). Si Dios no hubiese tomado la iniciativa de revelarse, no hay modo en que hubiéramos podido conocerlo.</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Muggeridge) Al devolverle la vista a los ciegos, Jesús nos hizo comprender que de todos modos, todos andamos necesitados de ojos que vean.</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Knox) Y no olvidemos la diferencia que hay entre los misterios naturales y los misterios sobrenaturales. Cuando nos topamos con un misterio natural, se trata de una experiencia algo incómoda; nos inclinamos a pedir disculpas por eso, nos avergüenza un poco. Aquí, alrededor mío, hay un mundo entero lleno de accidente y de sustancias, esto es, repleto de impresiones sensoriales que no puedo negar, y que sin embargo no pueden constituir la realidad entera, y por mucho que me esfuerzo ¡no entiendo qué relación existe entre una sustancia y sus accidentes! Aquí estoy, continuamente eligiendo, eligiendo en materia moral o prudencial, y jamás alcanzo a establecer del todo la relación que hay entre mi voluntad y los motivos que la influencian; aquí estoy, un ser humano, con toda su dignidad, con el poder de la introspección, y cada vez que pienso sobre mí mismo, me cacho si acaso sé decir qué es lo que estoy pensando. Para el intelectual, constituye una perpetua irritación esto de andar golpeándose contra la pared todo el tiempo; esa es la razón por la que los filósofos siempre tienen cara de preocupados. Pero cuando se trata de un misterio </w:t>
      </w:r>
      <w:r>
        <w:rPr>
          <w:b w:val="false"/>
          <w:i/>
          <w:szCs w:val="22"/>
          <w:lang w:val="es-ES_tradnl"/>
        </w:rPr>
        <w:t>sobrenatural</w:t>
      </w:r>
      <w:r>
        <w:rPr>
          <w:b w:val="false"/>
          <w:szCs w:val="22"/>
          <w:lang w:val="es-ES_tradnl"/>
        </w:rPr>
        <w:t xml:space="preserve">, otro gallo nos cantara: aparece justo en el mismo momento en que uno se topa con misterios naturales y los hace más misteriosos aun—pero eso no nos da vergüenza, eso no nos inclina a pedir disculpas. No, decimos: “¡Hola, otro misterio! ¡Espléndido! ¡Fenómeno! Ahora interviene lo sobrenatural y se pone a trabajar y los dos costados del misterio, como si dijéramos el polo negativo y el polo positivo, comienzan a efectuar una descarga. Eso está perfecto; ¡no esperábamos otra cosa!” ¿No ven? Esta gente que se esfuerza en producir ingeniosas explicaciones para tornar más digeribles los misterios cristianos, sólo pueden hacerlo al precio de arruinar la historia.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Weil) Debemos sentir la realidad de la presencia de Dios a través de todas las cosas exteriores, sin excepción, y con la claridad con que la mano siente la sustancia del papel a través de la punta de la lapicera con la que escribe.</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Bruckberger) Jesús no vino en primer lugar para curar los cuerpos, sino para liberar las almas, para perdonar los pecados. Nosotros, por naturaleza, somos muy sensibles a los males que afligen nuestros cuerpos, el sufrimiento, la enfermedad, la muerte. Jesús trata de convencernos de que hay un mal más grave, y es el pecado que aflige al alma, la hiere y la mata. Sobre todo para curar ese mal del alma es para lo que vino entre nosotros, menos para los justos que para los pecadores. Su poder está siempre abierto, disponible, dispuesto, si es para curar las almas. Curar el cuerpo nunca será sino secundario, y no siempre es oportuno, en el plano en que se sitúa Jesús. Pero siempre es oportuno, necesario, urgente y posible que el alma sea liberada de sus pecados, y que reconozca, con la fuente de su perdón, la fuente de su vida.</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Belloc) Allí está “la mente moderna”, una ciénaga. La gran dificultad con que se enfrente el inteligente al tratar con esta cosa, sea católico o escéptico, es su falta de asa. Es como pelear con humo. Aparece como un comentario de aquel famoso dicho de que con la estupidez hasta los mismos dioses pelean en vano. ¿Qué hemos de hacer con un hombre que siempre razona en círculos? Que te dice que determinado arreglo político es bueno porque es “democrático”, y cuando uno va y le pregunta, a) si en verdad es democrático; entonces, b) ¿por qué la democracia es un bien evidente? Y el tipo no va y contesta diciendo que usted está pecando contra la democracia y su santo nombre. ¿Qué se ha de hacer con un hombre que ni siquiera reconoce cuáles son sus primeros principio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Castellani) La comunidad o la nación que peca contra la Verdad, que pierde la reverencia por la Verdad y el horror a la mentira, está perdida, dejada de la mano de Dios. ¿Y qué castigo más grande que éste, que el que se va de la Verdad, ella se queda y no lo sigue y él se va? ¿Adónde se va? “A las tinieblas de allá afuera”—dice Cristo. La Verdad no puede imponerse a sí misma por fuerza. Si no la aceptan, se retira. ¡Temed a la Verdad que se retira!</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Lewis) He comenzado con la concepción del infierno como un castigo retributivo positivo porque es la forma en que esta doctrina se nos aparece como más repelente y deseaba enfrentar la objeción más fuerte. Pero, claro, si bien Nuestro Señor a menudo se refiere al infierno como a una sentencia dictada por un tribunal, también en otros lugares dice que el juicio consiste en el hecho mismo de que los hombres prefieren la oscuridad a la luz, y no que Él, mediante su “palabra” juzga a los hombre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Castellani) La luz que hay en el hombre de la cual depende todo (religiosamente hablando) es primeramente la fe, y después la recta intención.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Newman) Los hombres verdaderamente religiosos siempre están aprendiendo; pero cuando algunos se niegan a aprovecharse de la luz que obtuvieron, su luz se vuelve tiniebla.</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Thibon) Repito que el mundo visible tiene valor en tanto es reflejo del otro mundo, el mundo invisible, el verdadero. Es lo que expresa el mito platónico de la caverna. Es también un camino que nos conduce hacia ese mundo invisible, aquel mundo interior más real que el mundo exterior. Pero depende de nosotros que ese mundo sea un camino hacia el mundo invisible y no un muro que nos cierre el mundo invisible.</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Castellani) ¿Cómo osaría afirmar yo una cosa, yo solo? No me atrevo a decir nada que no haya dicho antes un iluminado.</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Pieper) Los antiguos también decían que ¡ya con ver solamente, eran felices! “Preferimos el ver a cualquier otra cosa”; esto se encuentra en el primer capítulo de la </w:t>
      </w:r>
      <w:r>
        <w:rPr>
          <w:b w:val="false"/>
          <w:i/>
          <w:szCs w:val="22"/>
          <w:lang w:val="es-ES_tradnl"/>
        </w:rPr>
        <w:t>Metafísica</w:t>
      </w:r>
      <w:r>
        <w:rPr>
          <w:b w:val="false"/>
          <w:szCs w:val="22"/>
          <w:lang w:val="es-ES_tradnl"/>
        </w:rPr>
        <w:t xml:space="preserve"> aristotélica. Si no se supiese hace tiempo ya que el gozo de ver se encuentra entre los gozos más elementales, incontenibles y buscados del hombre, sería imposible entender que para lograr diariamente “el placer de la vista” se requieren precisamente las energías centrales de nuestro ser. Esto nos lleva a pensar que la contemplación de la Creación tal vez no esté amenazada por nada más peligroso que por el mundo de las apariencias incesante y artificialmente producido por el hombre, las imágenes vacías cuyo ruido óptico ensordece la facultad de percepción del alma.</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Thibon) El mundo sensible no es más que apariencia, advierte la vieja sabiduría. La frase posee un doble sentido. Se emplea en el sentido de revelación (¿qué sabríamos de las cosas si no se nos mostraran, si no se nos apareciesen?) y en el de ilusión y mentira (entonces apariencia se opone a realidad). Todo depende de nuestra mirada: cuando se añade la visión interior a la que aportan los sentidos, vemos la realidad invisible al mismo tiempo que la apariencia sensible: la apariencia se transforma en aparición. Es el secreto de los poetas y de los místicos: la unidad del mundo sensible y del mundo espiritual. No se trata de la negación, sino de la redención de la materia y del tiempo.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Chesterton) Déjense de comprar y de vender y pónganse a mirar.</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Volkoff) No sólo se trata de saber si los fariseos “ven” o no “ven”, sino de constatar que ellos pretender que sí “ven”. Por tanto son culpables de orgullo y de ceguera, pues en realidad no “ven” que no “ven”. ¡Un poco de humildad, señores, un poco de humildad y les irá mejor!</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Knox) “¿Eres Tú el que viene o debemos esperar a Otro?” La pregunta se responde a sí misma; nadie espera otra revelación, incluso en estos últimos días; o el mundo acepta su revelación, o se resigna a su propia desesperación.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Castellani) El instrumento máximo que tiene Dios para salvar al hombre es el milagro; si un hombre de un milagro saca perdición en vez de salvación, ése no tiene remedio. Eso es fariseísmo al grado máxim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rPr>
          <w:rFonts w:eastAsia="Bookman Old Style"/>
          <w:b w:val="false"/>
          <w:b w:val="false"/>
          <w:szCs w:val="22"/>
          <w:lang w:val="es-ES_tradnl"/>
        </w:rPr>
      </w:pPr>
      <w:r>
        <w:rPr>
          <w:rFonts w:eastAsia="Bookman Old Style"/>
          <w:b w:val="false"/>
          <w:szCs w:val="22"/>
          <w:lang w:val="es-ES_tradnl"/>
        </w:rPr>
        <w:t xml:space="preserve">  </w:t>
      </w:r>
    </w:p>
    <w:p>
      <w:pPr>
        <w:pStyle w:val="BodyText3"/>
        <w:jc w:val="center"/>
        <w:rPr>
          <w:lang w:val="es-ES_tradnl"/>
        </w:rPr>
      </w:pPr>
      <w:r>
        <w:rPr>
          <w:lang w:val="es-ES_tradnl"/>
        </w:rPr>
        <w:t>* * *</w:t>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 w:hAnsi="timesroman" w:cs="timesroman"/>
      </w:rPr>
    </w:pPr>
    <w:r>
      <w:rPr>
        <w:rFonts w:cs="timesroman" w:ascii="timesroman" w:hAnsi="times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18</w:t>
    </w:r>
    <w:r>
      <w:rPr>
        <w:sz w:val="20"/>
        <w:spacing w:val="20"/>
      </w:rPr>
      <w:fldChar w:fldCharType="end"/>
    </w:r>
    <w:r>
      <w:rPr>
        <w:spacing w:val="20"/>
        <w:sz w:val="20"/>
      </w:rPr>
      <w:t xml:space="preserve"> de 42</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firstLine="1701"/>
      <w:outlineLvl w:val="6"/>
    </w:pPr>
    <w:rPr>
      <w:u w:val="single"/>
    </w:rPr>
  </w:style>
  <w:style w:type="paragraph" w:styleId="Heading8">
    <w:name w:val="Heading 8"/>
    <w:basedOn w:val="Normal"/>
    <w:next w:val="Normal"/>
    <w:qFormat/>
    <w:pPr>
      <w:keepNext w:val="true"/>
      <w:numPr>
        <w:ilvl w:val="7"/>
        <w:numId w:val="1"/>
      </w:numPr>
      <w:ind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roman" w:hAnsi="timesroman" w:cs="timesroman"/>
      <w:sz w:val="20"/>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Smbolodenotaalpie">
    <w:name w:val="Símbolo de nota al pie"/>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firstLine="720"/>
      <w:jc w:val="both"/>
    </w:pPr>
    <w:rPr>
      <w:rFonts w:ascii="timesroman" w:hAnsi="timesroman" w:cs="timesroman"/>
      <w:sz w:val="24"/>
    </w:rPr>
  </w:style>
  <w:style w:type="paragraph" w:styleId="BodyTextIndent2">
    <w:name w:val="Body Text Indent 2"/>
    <w:basedOn w:val="Normal"/>
    <w:qFormat/>
    <w:pPr>
      <w:widowControl w:val="false"/>
      <w:spacing w:lineRule="auto" w:line="360"/>
      <w:ind w:firstLine="567"/>
      <w:jc w:val="both"/>
    </w:pPr>
    <w:rPr>
      <w:rFonts w:ascii="Bookman Old Style" w:hAnsi="Bookman Old Style" w:cs="Bookman Old Style"/>
      <w:sz w:val="28"/>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val="false"/>
      <w:spacing w:lineRule="auto" w:line="360"/>
      <w:ind w:firstLine="1134"/>
      <w:jc w:val="both"/>
    </w:pPr>
    <w:rPr>
      <w:rFonts w:ascii="Bookman Old Style" w:hAnsi="Bookman Old Style" w:cs="Bookman Old Style"/>
      <w:sz w:val="28"/>
    </w:rPr>
  </w:style>
  <w:style w:type="paragraph" w:styleId="BlockText">
    <w:name w:val="Block Text"/>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hanging="0"/>
      <w:jc w:val="center"/>
      <w:outlineLvl w:val="3"/>
    </w:pPr>
    <w:rPr>
      <w:b/>
      <w:smallCaps/>
      <w:w w:val="140"/>
      <w:sz w:val="28"/>
    </w:rPr>
  </w:style>
  <w:style w:type="paragraph" w:styleId="PlainText">
    <w:name w:val="Plain Text"/>
    <w:basedOn w:val="Normal"/>
    <w:qFormat/>
    <w:pPr>
      <w:widowControl/>
      <w:spacing w:lineRule="auto" w:line="240"/>
      <w:ind w:hanging="0"/>
    </w:pPr>
    <w:rPr>
      <w:sz w:val="20"/>
    </w:rPr>
  </w:style>
  <w:style w:type="paragraph" w:styleId="ConfidencialPginaFecha">
    <w:name w:val="Confidencial  Página  Fecha"/>
    <w:qFormat/>
    <w:pPr>
      <w:widowControl/>
      <w:bidi w:val="0"/>
    </w:pPr>
    <w:rPr>
      <w:rFonts w:ascii="Times New Roman" w:hAnsi="Times New Roman" w:eastAsia="Times New Roman" w:cs="Times New Roman"/>
      <w:color w:val="auto"/>
      <w:sz w:val="20"/>
      <w:szCs w:val="20"/>
      <w:lang w:val="es-ES" w:bidi="ar-SA" w:eastAsia="zh-CN"/>
    </w:rPr>
  </w:style>
  <w:style w:type="paragraph" w:styleId="BodyText2">
    <w:name w:val="Body Text 2"/>
    <w:basedOn w:val="Normal"/>
    <w:qFormat/>
    <w:pPr>
      <w:ind w:hanging="0"/>
      <w:jc w:val="center"/>
    </w:pPr>
    <w:rPr>
      <w:u w:val="single"/>
    </w:rPr>
  </w:style>
  <w:style w:type="paragraph" w:styleId="BodyText3">
    <w:name w:val="Body Text 3"/>
    <w:basedOn w:val="Normal"/>
    <w:qFormat/>
    <w:pPr/>
    <w:rPr>
      <w:b/>
    </w:rPr>
  </w:style>
  <w:style w:type="paragraph" w:styleId="Footnote">
    <w:name w:val="Footnote Text"/>
    <w:basedOn w:val="Normal"/>
    <w:pPr>
      <w:widowControl/>
      <w:spacing w:lineRule="auto" w:line="360"/>
    </w:pPr>
    <w:rPr>
      <w:rFonts w:ascii="Times New Roman" w:hAnsi="Times New Roman" w:cs="Times New Roman"/>
      <w:w w:val="100"/>
      <w:sz w:val="20"/>
      <w:lang w:val="es-ES_tradnl"/>
    </w:rPr>
  </w:style>
  <w:style w:type="paragraph" w:styleId="Textosinformato1">
    <w:name w:val="Texto sin formato1"/>
    <w:basedOn w:val="Normal"/>
    <w:qFormat/>
    <w:pPr>
      <w:widowControl/>
      <w:suppressAutoHyphens w:val="true"/>
      <w:spacing w:lineRule="auto" w:line="240"/>
      <w:jc w:val="left"/>
    </w:pPr>
    <w:rPr>
      <w:rFonts w:ascii="Courier New" w:hAnsi="Courier New" w:cs="Courier New"/>
      <w:w w:val="100"/>
    </w:rPr>
  </w:style>
  <w:style w:type="paragraph" w:styleId="NormalWeb">
    <w:name w:val="Normal (Web)"/>
    <w:basedOn w:val="Normal"/>
    <w:qFormat/>
    <w:pPr>
      <w:widowControl/>
      <w:spacing w:lineRule="auto" w:line="240" w:before="100" w:after="100"/>
      <w:jc w:val="left"/>
    </w:pPr>
    <w:rPr>
      <w:rFonts w:ascii="Times New Roman" w:hAnsi="Times New Roman" w:cs="Times New Roman"/>
      <w:w w:val="100"/>
      <w:sz w:val="24"/>
    </w:rPr>
  </w:style>
  <w:style w:type="paragraph" w:styleId="BalloonText">
    <w:name w:val="Balloon Text"/>
    <w:basedOn w:val="Normal"/>
    <w:qFormat/>
    <w:pPr/>
    <w:rPr>
      <w:rFonts w:ascii="Tahoma" w:hAnsi="Tahoma" w:cs="Tahoma"/>
      <w:sz w:val="16"/>
      <w:szCs w:val="16"/>
    </w:rPr>
  </w:style>
  <w:style w:type="paragraph" w:styleId="Encabezado">
    <w:name w:val="Encabezado"/>
    <w:basedOn w:val="Normal"/>
    <w:next w:val="TextBody"/>
    <w:qFormat/>
    <w:pPr>
      <w:keepNext w:val="true"/>
      <w:widowControl/>
      <w:suppressAutoHyphens w:val="true"/>
      <w:spacing w:lineRule="auto" w:line="360" w:before="240" w:after="120"/>
    </w:pPr>
    <w:rPr>
      <w:rFonts w:ascii="Arial" w:hAnsi="Arial" w:eastAsia="MS Mincho;ＭＳ 明朝" w:cs="Courier New"/>
      <w:w w:val="100"/>
      <w:sz w:val="28"/>
      <w:szCs w:val="28"/>
      <w:lang w:val="es-ES_tradnl"/>
    </w:rPr>
  </w:style>
  <w:style w:type="paragraph" w:styleId="Textoindependiente31">
    <w:name w:val="Texto independiente 31"/>
    <w:basedOn w:val="Normal"/>
    <w:qFormat/>
    <w:pPr>
      <w:widowControl/>
      <w:suppressAutoHyphens w:val="true"/>
      <w:spacing w:lineRule="auto" w:line="360"/>
    </w:pPr>
    <w:rPr>
      <w:rFonts w:ascii="Verdana" w:hAnsi="Verdana" w:cs="Verdana"/>
      <w:w w:val="100"/>
      <w:sz w:val="28"/>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04:05:00Z</dcterms:created>
  <dc:creator>Jack Tollers</dc:creator>
  <dc:description/>
  <cp:keywords/>
  <dc:language>en-US</dc:language>
  <cp:lastModifiedBy>Sebastian Randle</cp:lastModifiedBy>
  <cp:lastPrinted>2008-11-12T09:40:00Z</cp:lastPrinted>
  <dcterms:modified xsi:type="dcterms:W3CDTF">1999-07-04T04:05:00Z</dcterms:modified>
  <cp:revision>2</cp:revision>
  <dc:subject/>
  <dc:title>CAPÍTULO  I V</dc:title>
</cp:coreProperties>
</file>