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lineRule="auto" w:line="480"/>
        <w:ind w:left="1440" w:hanging="1440"/>
        <w:jc w:val="center"/>
        <w:rPr>
          <w:b w:val="false"/>
          <w:b w:val="false"/>
          <w:smallCaps/>
        </w:rPr>
      </w:pPr>
      <w:r>
        <w:rPr>
          <w:b w:val="false"/>
          <w:smallCaps/>
        </w:rPr>
        <w:t>Capítulo  XV</w:t>
      </w:r>
    </w:p>
    <w:p>
      <w:pPr>
        <w:pStyle w:val="Textoindependiente3"/>
        <w:ind w:left="4139" w:right="4139" w:hanging="0"/>
        <w:jc w:val="center"/>
        <w:rPr>
          <w:b w:val="false"/>
          <w:b w:val="false"/>
          <w:sz w:val="28"/>
          <w:vertAlign w:val="superscript"/>
        </w:rPr>
      </w:pPr>
      <w:r>
        <w:rPr>
          <w:b w:val="false"/>
          <w:sz w:val="28"/>
          <w:vertAlign w:val="superscript"/>
        </w:rPr>
        <w:t>XV:1-4</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Yo soy la vid verdadera, y mi Padre es el viñador. Todo sarmiento que, estando en Mí, no lleva fruto, lo quita, pero todo sarmiento que lleva fruto, lo limpia, para que lleve todavía más fruto. Vosotros estáis ya limpios, gracias a la palabra que Yo os he hablado. Permaneced en Mí y Yo en vosotros. Así como el sarmiento no puede por sí mismo llevar fruto si no permanece en la vid, así tampoco vosotros, si no permanecéis en Mí.”</w:t>
      </w:r>
    </w:p>
    <w:p>
      <w:pPr>
        <w:pStyle w:val="Textoindependiente3"/>
        <w:rPr/>
      </w:pPr>
      <w:r>
        <w:rPr>
          <w:rFonts w:eastAsia="Bookman Old Style"/>
        </w:rPr>
        <w:t xml:space="preserve">  </w:t>
      </w:r>
    </w:p>
    <w:p>
      <w:pPr>
        <w:sectPr>
          <w:headerReference w:type="default" r:id="rId2"/>
          <w:footerReference w:type="default" r:id="rId3"/>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 xml:space="preserve">(Bruckberger) La costumbre era que la comida de la </w:t>
      </w:r>
      <w:r>
        <w:rPr>
          <w:b w:val="false"/>
          <w:i/>
          <w:iCs/>
          <w:szCs w:val="22"/>
          <w:lang w:val="es-ES_tradnl"/>
        </w:rPr>
        <w:t>chabûrah</w:t>
      </w:r>
      <w:r>
        <w:rPr>
          <w:b w:val="false"/>
          <w:szCs w:val="22"/>
          <w:lang w:val="es-ES_tradnl"/>
        </w:rPr>
        <w:t xml:space="preserve"> se terminara con una larga conversación de la noche. Cuando el jefe de la </w:t>
      </w:r>
      <w:r>
        <w:rPr>
          <w:b w:val="false"/>
          <w:i/>
          <w:iCs/>
          <w:szCs w:val="22"/>
          <w:lang w:val="es-ES_tradnl"/>
        </w:rPr>
        <w:t>chabûrah</w:t>
      </w:r>
      <w:r>
        <w:rPr>
          <w:b w:val="false"/>
          <w:szCs w:val="22"/>
          <w:lang w:val="es-ES_tradnl"/>
        </w:rPr>
        <w:t xml:space="preserve"> era un rabí, se trataba sobre todo de una enseñanza religiosa del maestro a sus discípulos. Esta vez también fue así. Pero esa noche no era como las demás noches, y en todas las palabras de Jesús campaneaba la inmensa nave de la muert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La larga Despedida de la Última Cena, salido ya Judas, es interrumpida por este brusco mandato: “Levantaos, vámonos de aquí”, después del cual sigue esta parábola; lo cual indica que se pronunció en el camino al Oliveto, quizás entre las ralas viñas que entrecortaban los  olivo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Ratzinger) En el contexto de los sermones de despedida, Jesús retoma la antiquísima imagen de la vid y lleva a término la visión que hay en ella. Para entender este sermón de Jesús es necesario considerar al menos un texto fundamental del Antiguo Testamento que contiene el tema de la vid. En Is. V:1-7, nos encontramos con una canción de la viña. Probablemente el profeta la ha cantado con ocasión de la fiesta de las Tiendas, en el marco de la alegre atmósfera que caracterizaba su celebración, que duraba ocho días. Uno se puede imaginar cómo en las plazas, entre las chozas de rama y hojas, se ofrecía todo tipo de representaciones, y cómo el profeta apareció entre los que celebraban la fiesta  anunciándoles un canto de amor: el canto de su amigo y su viña. Todos sabían que la “viña” era la imagen de la esposa (Cantar de los Cantares, II:17; VII:13); así, esperaban algo ameno que correspondiera al clima de la fiesta. Y, en efecto, el canto empezaba bien: el amigo tenía una viña en un suelo fértil, en el que plantó cepas selectas, y hacía todo lo imaginable para su buen desarrollo. Pero después cambió la situación: la viña le decepcionó y en vez de frutos apetitosos no dio sino pequeños agracejos que no se podían comer. Los oyentes entienden lo que eso significa: la esposa había sido infiel, había defraudado la confianza y la esperanza, el amor que había esperado el amigo. ¿Cómo continuará la historia? El amigo abandona la viña al pillaje, repudia a la esposa dejándola en la deshonra que ella misma se había ganado.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Yo soy la vid y vosotros los sarmientos”. Esta es la palabra única con que Cristo nos reveló el misterio de la Gracia, sobre el cual se han escrito tantas bibliotecas; y es una palabra sanjuanina; quiero decir que la trae San Juan. Verdad es que Cristo había aludido a ella en el coloquio a Nicodemos </w:t>
      </w:r>
      <w:r>
        <w:rPr>
          <w:b w:val="false"/>
          <w:i/>
          <w:szCs w:val="22"/>
          <w:lang w:val="es-ES_tradnl"/>
        </w:rPr>
        <w:t>(“de verdad te digo que si el hombre no naciere de nuevo, no puede entrar en el Reino”)</w:t>
      </w:r>
      <w:r>
        <w:rPr>
          <w:b w:val="false"/>
          <w:szCs w:val="22"/>
          <w:lang w:val="es-ES_tradnl"/>
        </w:rPr>
        <w:t xml:space="preserve">; a la Samaritana </w:t>
      </w:r>
      <w:r>
        <w:rPr>
          <w:b w:val="false"/>
          <w:i/>
          <w:szCs w:val="22"/>
          <w:lang w:val="es-ES_tradnl"/>
        </w:rPr>
        <w:t>(“te daré del agua viva, fuente de agua corriente hacia la vida eterna”)</w:t>
      </w:r>
      <w:r>
        <w:rPr>
          <w:b w:val="false"/>
          <w:szCs w:val="22"/>
          <w:lang w:val="es-ES_tradnl"/>
        </w:rPr>
        <w:t xml:space="preserve"> y en las otras parábolas del Agua y de la Luz. Pero aquí, directament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Aquí Jesús habla como el Nuevo Adán, como el Hombre Pleno, más, quizás, que como segunda persona de la Trinidad. En este sentido, el Padre es nuestro viñador; nos cultiva a nosotros, y depende de nosotros que saquemos de allí el vino de la salvación. No estamos acostumbrados a pensar en Jesucristo bajo este respecto: más bien lo vemos como engendrado, no cultivado, mas no hay lo uno sin lo otro. Él es la viña verdadera, la viña de verdad, la viña de la verdad.</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En el griego hay un juego de palabras (paranomasia) con los verbos </w:t>
      </w:r>
      <w:r>
        <w:rPr>
          <w:b w:val="false"/>
          <w:i/>
          <w:szCs w:val="22"/>
          <w:lang w:val="es-ES_tradnl"/>
        </w:rPr>
        <w:t>airei</w:t>
      </w:r>
      <w:r>
        <w:rPr>
          <w:b w:val="false"/>
          <w:szCs w:val="22"/>
          <w:lang w:val="es-ES_tradnl"/>
        </w:rPr>
        <w:t xml:space="preserve"> y </w:t>
      </w:r>
      <w:r>
        <w:rPr>
          <w:b w:val="false"/>
          <w:i/>
          <w:szCs w:val="22"/>
          <w:lang w:val="es-ES_tradnl"/>
        </w:rPr>
        <w:t>kat’airei</w:t>
      </w:r>
      <w:r>
        <w:rPr>
          <w:b w:val="false"/>
          <w:szCs w:val="22"/>
          <w:lang w:val="es-ES_tradnl"/>
        </w:rPr>
        <w:t xml:space="preserve">, cortar y limpiar. Como si dijéramos: “al que lleve fruto lo </w:t>
      </w:r>
      <w:r>
        <w:rPr>
          <w:b w:val="false"/>
          <w:i/>
          <w:szCs w:val="22"/>
          <w:lang w:val="es-ES_tradnl"/>
        </w:rPr>
        <w:t>podaré</w:t>
      </w:r>
      <w:r>
        <w:rPr>
          <w:b w:val="false"/>
          <w:szCs w:val="22"/>
          <w:lang w:val="es-ES_tradnl"/>
        </w:rPr>
        <w:t xml:space="preserve">; al que no lo lleve, lo </w:t>
      </w:r>
      <w:r>
        <w:rPr>
          <w:b w:val="false"/>
          <w:i/>
          <w:szCs w:val="22"/>
          <w:lang w:val="es-ES_tradnl"/>
        </w:rPr>
        <w:t>perderé</w:t>
      </w:r>
      <w:r>
        <w:rPr>
          <w:b w:val="false"/>
          <w:szCs w:val="22"/>
          <w:lang w:val="es-ES_tradnl"/>
        </w:rPr>
        <w:t xml:space="preserv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Pero si el sufrimiento es cosa buena, ¿no debiese perseguirse en lugar de intentar evitarlo? Contesto diciendo que el sufrimiento no es bueno por sí mismo. Lo que resulta bueno en cualquier experiencia dolorosa es, para el que la padece, su sumisión a la voluntad de Dios, y, para los espectadores, la compasión que suscita y los actos de misericordia a que conduce. En el universo caído y parcialmente redimido hemos de distinguir: 1) El bien simple que desciende de Dios; 2) el mal simple producido por las creaturas rebeldes; y, 3) la explotación del mal por parte de Dios con propósitos redentores. Y esto a su vez produce, 4) el bien completo al que contribuye el sufrimiento aceptado y el arrepentimiento por los pecados cometidos. Ahora bien, el hecho de que Dios puede generar un bien complejo sacándolo de un mal simplemente, no excusa al que se porta mal. Y esta distinción resulta central. Las ofensas tienen que suceder, pero guay de aquellos por quienes suceden; los pecados </w:t>
      </w:r>
      <w:r>
        <w:rPr>
          <w:b w:val="false"/>
          <w:i/>
          <w:szCs w:val="22"/>
          <w:lang w:val="es-ES_tradnl"/>
        </w:rPr>
        <w:t>hacen</w:t>
      </w:r>
      <w:r>
        <w:rPr>
          <w:b w:val="false"/>
          <w:szCs w:val="22"/>
          <w:lang w:val="es-ES_tradnl"/>
        </w:rPr>
        <w:t xml:space="preserve"> que abunde la gracia, pero no hemos de usar de eso como excusa para seguir pecando. La crucifixión misma es el mejor, a la par que el peor, de todos los acontecimientos de la historia, pero el rol de Judas permanece sencillamente inicu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Ratzinger) La parábola de la viña en los sermones de despedida de Jesús continúa toda la historia y del pensamiento y de la reflexión bíblica sobre la vid, dándole una mayor profundidad. “Yo soy la verdadera vid”, dice el Señor. En estas palabras resulta importante sobre todo el adjetivo “verdadera”. Pero el elemento esencial y de mayor relieve en esta frase es el “Yo soy”: el Hijo mismo se identifica con la vid, Él mismo se ha convertido en vid. Se ha dejado plantar en la tierra. Ha entrado en la vid: el misterio de la encarnación, del que Juan habla en el Prólogo, se retoma aquí de una manera sorprendentemente nueva. La vida ya no es una criatura a la que Dios mira con amor, sino que también puede ocurrir que la arranque y la rechace. Él mismo se ha hecho vid en el Hijo, se ha identificado para siempre y antológicamente con la vid. Esta vid ya nunca podrá ser arrancada, no podrá ser abandonada al pillaje: pertenece definitivamente a Dios, a través del Hijo Dios mismo viva en ella. La promesa se ha hecho irrevocable, la unidad indestructibl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La salvación del hombre es su adopción como hijo de Dios, su injerto o incorporación en Cristo. Eso es algo que está más allá de la fuerzas y méritos de toda natura: su efección, pues, y su iniciativa pertenece a Dios: es una “gracia”; pero no temáis, a nadie puede faltar la gracia. Es tan imposible a Dios dejar de difundir la gracia como al sol suspender su luz. La gracia es el amor de Dios y Dios es el Amor por esencia (San Agustín).</w:t>
      </w:r>
    </w:p>
    <w:p>
      <w:pPr>
        <w:pStyle w:val="Textoindependiente3"/>
        <w:rPr>
          <w:b w:val="false"/>
          <w:b w:val="false"/>
          <w:szCs w:val="22"/>
          <w:lang w:val="es-ES_tradnl"/>
        </w:rPr>
      </w:pPr>
      <w:r>
        <w:rPr>
          <w:b w:val="false"/>
          <w:szCs w:val="22"/>
          <w:lang w:val="es-ES_tradnl"/>
        </w:rPr>
        <w:t>(Ratzinger) La vid, mediante Cristo, es el Hijo: es una realidad nueva, aunque, una vez más, ya se encontraba preparada en la tradición bíblica. El salmo LXXX:18 había relacionado estrechamente al “Hijo del hombre” con la vid. Puesto que ahora el Hijo se ha convertido Él mismo en la vida, esto comporta que precisamente de este modo sigue siendo una sola cosa con los suyos, con todos los hijos de Dios dispersos, que Él ha venido a reunir (Jn. XI:52). La vid como atributo cristológico contiene también en sí misma toda una eclesiología. Significa la unión indisoluble de Jesús con los suyos, que, por medio de Él, y con Él, se convierten todos en “vid”, y que su vocación es “permanecer” en la vid. Juan no conoce la imagen de Pablo del “cuerpo de Cristo”. Sin embargo, la imagen de la vid expresa objetivamente lo mismo: la imposibilidad de separar a Jesús de los suyos, su ser es uno con Él y en Él. Así, las palabras sobre la vid muestran el carácter irrevocable del don concedido por Dios, que nunca será retirado. En la encarnación Dios se ha comprometido a sí mismo; pero al mismo tiempo estas palabras nos hablan de la exigencia de este don, que siempre se dirige de nuevo a nosotros reclamando nueva respuesta. Como hemos dicho antes, la vid ya no puede ser arrancada, ya no puede ser abandonada al pillaje. Pero en cambio hay que purificarla constantemente. Purificación, fruto, permanencia, mandamiento, amor, unidad: éstas son las grandes palabras claves de este drama, un drama que el Señor coloca en nuestras almas con sus palabr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ierkegaard) Recordad que el Salvador del mundo no vino a traer una doctrina; nunca dio conferencias. No intentó imponerse a nadie con razonamientos, para que acepten sus enseñanzas, ni trató de autenticarlas con demostraciones. Su enseñanza fue su vida, su existencia. Si alguno quería ser su seguidor, le decía a esa persona algo como esto: “Apuesta con un acto decisivo, entonces podrás empezar, entonces sabrás.” ¿Qué significa esto? Significa que nadie puede convertirse en un creyente con sólo oír acerca del cristianismo, leyendo, pensando sobre eso. Significa que mientras Cristo vivía, nadie se convertía en un creyente por verlo de vez en cuando ni por ir a pasarse el día mirándolo. No, hay todavía un requisito―arriesgarse con algo, apostar a eso con un acto decisivo. La prueba, la demostración no precede, sino que se sigue; existen en y con una vida que sigue a Cristo. Una vez que uno se ha arriesgado con un acto decisivo, se encuentra con que está de topa con la vida de este mundo. Se encuentra en franca colisión con él, y en razón de esto uno se verá gradualmente conducido a tal tensión que será posible adquirir la certeza sobre lo que Cristo enseñó. ¿Qué otra cosa sería dable esperar, si fuéramos a seguir la verdad?</w:t>
      </w:r>
    </w:p>
    <w:p>
      <w:pPr>
        <w:pStyle w:val="Textoindependiente3"/>
        <w:rPr>
          <w:b w:val="false"/>
          <w:b w:val="false"/>
          <w:szCs w:val="22"/>
          <w:lang w:val="en-US"/>
        </w:rPr>
      </w:pPr>
      <w:r>
        <w:rPr>
          <w:b w:val="false"/>
          <w:szCs w:val="22"/>
          <w:lang w:val="en-US"/>
        </w:rPr>
      </w:r>
    </w:p>
    <w:p>
      <w:pPr>
        <w:pStyle w:val="Textoindependiente3"/>
        <w:rPr>
          <w:b w:val="false"/>
          <w:b w:val="false"/>
          <w:szCs w:val="22"/>
          <w:lang w:val="es-ES_tradnl"/>
        </w:rPr>
      </w:pPr>
      <w:r>
        <w:rPr>
          <w:b w:val="false"/>
          <w:szCs w:val="22"/>
          <w:lang w:val="es-ES_tradnl"/>
        </w:rPr>
        <w:t xml:space="preserve">(Belloc) La Iglesia Católica es la exponente de </w:t>
      </w:r>
      <w:r>
        <w:rPr>
          <w:b w:val="false"/>
          <w:i/>
          <w:szCs w:val="22"/>
          <w:lang w:val="es-ES_tradnl"/>
        </w:rPr>
        <w:t>la Realidad</w:t>
      </w:r>
      <w:r>
        <w:rPr>
          <w:b w:val="false"/>
          <w:szCs w:val="22"/>
          <w:lang w:val="es-ES_tradnl"/>
        </w:rPr>
        <w:t xml:space="preserve">. Es verdad. Sus doctrinas en asuntos grandes y pequeños constituyen declaraciones de lo que es. Esto es lo que la inteligencia en último término viene a aceptar. Esto es con lo que en último término la voluntad viene a conformarse deliberadamente. Y aquí la razón por la que la adopción de la Fe, por mucho que sea un acto de la voluntad, constituye un acto moral. Si el mapa homologado oficialmente nos dice que hay 11 millas hasta determinado lugar, y sin embargo mi cansancio y mal humor mientras camino bajo la lluvia me hacen </w:t>
      </w:r>
      <w:r>
        <w:rPr>
          <w:b w:val="false"/>
          <w:i/>
          <w:szCs w:val="22"/>
          <w:lang w:val="es-ES_tradnl"/>
        </w:rPr>
        <w:t>sentir</w:t>
      </w:r>
      <w:r>
        <w:rPr>
          <w:b w:val="false"/>
          <w:szCs w:val="22"/>
          <w:lang w:val="es-ES_tradnl"/>
        </w:rPr>
        <w:t xml:space="preserve"> como si fueran 30, recurro a mi voluntad para decir: “No. Mi inteligencia se ha convencido y me obligo a usarla contra mi humor. Se trata de </w:t>
      </w:r>
      <w:r>
        <w:rPr>
          <w:b w:val="false"/>
          <w:i/>
          <w:szCs w:val="22"/>
          <w:lang w:val="es-ES_tradnl"/>
        </w:rPr>
        <w:t>11 millas</w:t>
      </w:r>
      <w:r>
        <w:rPr>
          <w:b w:val="false"/>
          <w:szCs w:val="22"/>
          <w:lang w:val="es-ES_tradnl"/>
        </w:rPr>
        <w:t>, y por mucho que siento en la profundidad de mis entrañas que ya he caminado más de 20, sé que aún no he recorrido las 11 que en verdad son.” Por naturaleza soy escéptico… Y en cuanto a las dudas de mi alma, descubro que me inducen a error: son un estado de ánimo, no una conclusión. Mi conclusión―que es la de todos los que alguna vez la vieron―es la Fe: corporativa, organizada, con personalidad, una enseñanza. Una cosa, no una teoría. Es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Ratzinger) En Juan 15, 1-10 aparece diez veces el verbo griego </w:t>
      </w:r>
      <w:r>
        <w:rPr>
          <w:b w:val="false"/>
          <w:i/>
          <w:szCs w:val="22"/>
          <w:lang w:val="es-ES_tradnl"/>
        </w:rPr>
        <w:t>ménein</w:t>
      </w:r>
      <w:r>
        <w:rPr>
          <w:b w:val="false"/>
          <w:szCs w:val="22"/>
          <w:lang w:val="es-ES_tradnl"/>
        </w:rPr>
        <w:t xml:space="preserve"> (permanecer). Lo que los Padres llaman </w:t>
      </w:r>
      <w:r>
        <w:rPr>
          <w:b w:val="false"/>
          <w:i/>
          <w:szCs w:val="22"/>
          <w:lang w:val="es-ES_tradnl"/>
        </w:rPr>
        <w:t>perseverantia</w:t>
      </w:r>
      <w:r>
        <w:rPr>
          <w:b w:val="false"/>
          <w:szCs w:val="22"/>
          <w:lang w:val="es-ES_tradnl"/>
        </w:rPr>
        <w:t xml:space="preserve">―perseverar pacientemente en la comunión con el Señor a través de todas las vicisitudes de la vida―aquí se destaca en primer plano. Resulta fácil un primer entusiasmo, pero después viene la constancia también en los caminos monótonos del desierto que se han de atravesar a lo largo de la vida, la paciencia de proseguir siempre igual aun cuando disminuya el romanticismo de la primera hora y sólo queda el “sí” profundo y puro de la f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Castellani) No te rías, oh Dios fuerte, de mis esfuerzos frustrados, porque hay una voluntad tristemente terca que gime a Tí desde el fondo de mi impotencia.</w:t>
      </w:r>
    </w:p>
    <w:p>
      <w:pPr>
        <w:pStyle w:val="Textoindependiente3"/>
        <w:rPr>
          <w:b w:val="false"/>
          <w:b w:val="false"/>
          <w:i/>
          <w:i/>
          <w:szCs w:val="22"/>
          <w:lang w:val="es-ES_tradnl"/>
        </w:rPr>
      </w:pPr>
      <w:r>
        <w:rPr>
          <w:b w:val="false"/>
          <w:szCs w:val="22"/>
          <w:lang w:val="es-ES_tradnl"/>
        </w:rPr>
        <w:t xml:space="preserve">Te voy a poner un ejemplo: Una vez, oh Dios infinitamente grande que estás aquí presente, pesqué una tortuga en el río Salado y la llevé para casa. La tortuga quería escapar y volverse al río patrio, lo cual manifestó sacando una pata por un agujero de la bolsa en que venía y rasguñando la barriga del bayo, que se llevó muchos rebencazos acompañados del tratamiento de "mancarrón imbécil" por pegar cimbrones bruscos a la zurda como si lo espoleasen con nazarenas, siendo así que yo ni siquiera lo taloneaba. Y era la tortuga que quería escapar. Le di por jaula un cajón de kerosén bocarriba. La tortuga se arrimó contra la pared, se levantó en dos patas, se fue de espaldas, estuvo manoteando un rato para incorporarse y después volvió con el mismo resultado a la tentativa de trepar las tablas. Yo me fui a dormir seguro. ¡Y al otro día, sin tener alas de pájaro ni patas de liebre, la tortuga se había escapado y estaba en el río! ¿Cómo hizo? Cómo hizo para escaparse lo sabes tú, Dios mío, yo no lo sé. Lo que yo sé es que aquí está en el suelo el rastro de las zampas torpes en la tierra húmeda de lluvia, el rastrito de las uñas chuecas que agarra derechito sin un solo sesgo la dirección del río. Yo supongo que el animal testarudo intentó uno o dos centenares de veces trepar la pared de tablas. Que en una de esas afirmó en una irregularidad de la madera y se alzó unos centímetros. Que se cayó. Que volvió a afirmarse y a caerse una punta de veces. Y que en otra de esas, por otra casualidad, topó con las uñas otra cornisa más arriba, alcanzó con la cabeza el borde y después con una zampa y luego con la otra se izó torpemente, superó la barrera, se dejó caer al otro lado como un ladrillo, y agarró al galope la dirección del agua, oliéndola como un perro huele la querencia. Yo no sé. El caso es que milagro no ha sido y la tortuga ahora está en el río. </w:t>
      </w:r>
      <w:r>
        <w:rPr>
          <w:b w:val="false"/>
          <w:i/>
          <w:szCs w:val="22"/>
          <w:lang w:val="es-ES_tradnl"/>
        </w:rPr>
        <w:t>“Por lo tanto Dios hombre que te hiciste carne siendo espiritual: Yo te juro con todos los recursos de mi natura racional-animal, Ya que patas de liebre no tengo y las alas quebradas me duelen tanto, Yo te juro que yo me haré santo. Que saldré algún día―no sé cómo―del cajón oprimente, En que doy vueltas en redondo y tropiezo continuamente, "Padre, propongo no hacerlo más", y mañana lo hago tranquilamente. Pero setenta veces siete aunque tuviera que levantarme, Y aunque tuviera línea por línea milimétricamente que arrastrarme, Y yo sé que el diablo es fuerte, pero yo soy más terco y más cabezudo, Y yo sé que el diablo es diablo, pero la oración es mi escudo; Y es malo, pero Tú sólo puedes sacar bien del mal, Con tal que no me dejes nunca caer en pecado mortal: Yo te juro que saldré con tu gracia del cajón desesperadamente, Que andaré de las virtudes iluminativas el camino rampante, Y me hundiré en el río de la contemplación, Con una terca, de tortuga, tosca y humilde obstinación.”</w:t>
      </w:r>
      <w:r>
        <w:rPr>
          <w:b w:val="false"/>
          <w:szCs w:val="22"/>
          <w:lang w:val="es-ES_tradnl"/>
        </w:rPr>
        <w:t xml:space="preserve"> </w:t>
      </w:r>
    </w:p>
    <w:p>
      <w:pPr>
        <w:pStyle w:val="Textoindependiente3"/>
        <w:rPr>
          <w:b w:val="false"/>
          <w:b w:val="false"/>
          <w:szCs w:val="22"/>
          <w:lang w:val="es-ES_tradnl"/>
        </w:rPr>
      </w:pPr>
      <w:r>
        <w:rPr>
          <w:rFonts w:eastAsia="Bookman Old Style"/>
          <w:b w:val="false"/>
          <w:szCs w:val="22"/>
          <w:lang w:val="es-ES_tradnl"/>
        </w:rPr>
        <w:t xml:space="preserv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139" w:right="4139" w:hanging="0"/>
        <w:jc w:val="center"/>
        <w:rPr/>
      </w:pPr>
      <w:r>
        <w:rPr>
          <w:b w:val="false"/>
          <w:sz w:val="28"/>
          <w:vertAlign w:val="superscript"/>
        </w:rPr>
        <w:t>XV:5-8</w:t>
      </w:r>
    </w:p>
    <w:p>
      <w:pPr>
        <w:pStyle w:val="Textoindependiente3"/>
        <w:rPr>
          <w:b w:val="false"/>
          <w:b w:val="false"/>
          <w:sz w:val="28"/>
          <w:vertAlign w:val="superscript"/>
        </w:rPr>
      </w:pPr>
      <w:r>
        <w:rPr>
          <w:b w:val="false"/>
          <w:sz w:val="28"/>
          <w:vertAlign w:val="superscript"/>
        </w:rPr>
      </w:r>
    </w:p>
    <w:p>
      <w:pPr>
        <w:pStyle w:val="Textoindependiente3"/>
        <w:rPr/>
      </w:pPr>
      <w:r>
        <w:rPr/>
        <w:t>“</w:t>
      </w:r>
      <w:r>
        <w:rPr/>
        <w:t>Yo soy la vid, vosotros los sarmientos. Quien permanece en Mí, y Yo en él, lleva mucho fruto, porque separados de Mí no podéis hacer nada. Si alguno no permanece en Mí, es arrojado fuera como los sarmientos, y se seca; después los recogen y los echan al fuego, y se queman. Si vosotros permanecéis en Mí y mis palabras permanecen en vosotros, todo lo que queráis, pedidlo, y lo tendréis. En esto es glorificado mi Padre: que llevéis mucho fruto, y seréis discípulos míos.”</w:t>
      </w:r>
    </w:p>
    <w:p>
      <w:pPr>
        <w:pStyle w:val="Textoindependiente3"/>
        <w:rPr>
          <w:b w:val="false"/>
          <w:b w:val="false"/>
          <w:szCs w:val="22"/>
        </w:rPr>
      </w:pPr>
      <w:r>
        <w:rPr>
          <w:b w:val="false"/>
          <w:szCs w:val="22"/>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 xml:space="preserve">(Castellani) Esta breve palabra de Cristo “Separados de Mí no podéis hacer nada” sobrevuela hoy la olla podrida de la Humanidad, por sobre esta civilización triste y engreída, por sobre el sordo ruido de armas, las arrogancias de los políticos, la soberbia de la falsa Ciencia, las hueras payasadas del arte descentrado, las mentiras de los pseudoprofetas, las amenazas y los gemidos de los oprimidos, la fútil cháchara de las multitudes sin norte, las efímeras construcciones de los demagogos, las blasfemias de los demoníacos y las preces aparentemente incontestadas de los justos; como la paloma con la hoja de olivo sobre las aguas del Diluvio. ¡Dichosos los que están en el Arca! Si Mí nada podéis hacer. El chiste del “Te” de San Agustín: </w:t>
      </w:r>
      <w:r>
        <w:rPr>
          <w:b w:val="false"/>
          <w:i/>
          <w:szCs w:val="22"/>
        </w:rPr>
        <w:t>“Qui creavit te sine te, non salvabit sine te”</w:t>
      </w:r>
      <w:r>
        <w:rPr>
          <w:b w:val="false"/>
          <w:szCs w:val="22"/>
        </w:rPr>
        <w:t>. El que te creó sin ti, no te salvará sin ti.</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Nuestro Señor nos lo dijo: “Permaneced en Mí y Yo en vosotros: Yo soy la Viña, vosotros los sarmiento. El que permanece en Mí y Yo en él, ése lleva mucho fruto.” Por tanto, el Espíritu Santo promete acudir a nosotros, y por medio de Él, Cristo también viene a nosotros, no carnal, ni visiblemente, sino que ingresa en nuestro interior. Y así, está simultáneamente presente y ausente; ausente por haber abandonado este mundo, presente en que no ha abandonado al alma fiel; o, como lo dice Él mismo: “El mundo ya no me verá, pero vosotros me volveréis a ver” (Jn. XIV:19).</w:t>
      </w:r>
    </w:p>
    <w:p>
      <w:pPr>
        <w:pStyle w:val="Textoindependiente3"/>
        <w:rPr>
          <w:b w:val="false"/>
          <w:b w:val="false"/>
          <w:szCs w:val="22"/>
        </w:rPr>
      </w:pPr>
      <w:r>
        <w:rPr>
          <w:b w:val="false"/>
          <w:szCs w:val="22"/>
        </w:rPr>
        <w:t xml:space="preserve">(Castellani) La gracia nos hace: 1°) renacer (a Nicodemus, Jo. III). 2°) Hijos de Dios adoptivos (Jo. IV 14). 3°) Partícipes de su naturaleza (Jo. XVI: "Yo soy la vida, vosotros los sarmientos").   </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Bruckberger) El maniqueísmo es una doctrina infantil que hemos superado con creces, en realidad, la hemos superado tanto que hemos caído en el exceso simétrico. Evidentemente, sabemos que Dios no es a la vez el principio causal del bien y del mal, pero, en definitiva, aunque no sea el principio del mal, al menos lo soporta; si no capitula con él, al menos cierra los ojos. Por otra parte, ¿el mal es tan malo? El error, la injusticia, la malicia, ciertamente, todo eso existe, pero su evaluación depende mucho del punto de vista en que se sitúe uno. Entonces, desde el punto de vista del buen Dios, que se confunde con el de Sirio, todo eso no tiene tanta importancia. Dios ¿no es nuestro padre, que es como decir un buen papá? Cristo ¿no es nuestro hermano mayor, que es como decir, sino un cómplice, al menos un compañero complaciente? Entonces ¿cómo no pensar en nuestro interior que todo se arreglará perfectamente? Falta muy poco, en nuestras mentalidades religiosas bastardeadas, para que el problema del mal no se resuelva con el axioma infinitamente tranquilizador de que los trapos sucios se lavan en casa. ¿Qué irían a hacer ahí los anatemas? Esta religión cobarde y demagógica no puede ser la verdadera religión. Es aún más ofensiva para Dios que el maniqueísmo, que le daba un dios rival. Prácticamente, se hace cargar a Dios con la responsabilidad del mal como del bien, en una confusión sentimental tan borrosa como un agua de fregar. Hay ahí una forma de idolatría de las más groseras: el hombre acaba por amarse demasiado a sí mismo, acaba por creer que Dios mismo debe estar infaliblemente seducido por la cualidad o el estilo de lo que él hace, que no puede dejar de estar muy bien, ya que es él, el hombre, quien lo hace. Un minuto de reflexión basta para deshinchar esa superchería. Ya sé que se me acusará de tener de Dios una concepción a lo Antiguo Testamento, de poner el acento en "el Rey de los espantos", de que habla el libro de Job. Es verdad; estoy de acuerdo, pero también creo que esa concepción pasó al Nuevo Testamento porque es verdadera. Es san Pablo quien dice que Dios es un fuego devorador y que es espantoso caer en manos del Dios vivo. En una visión, Cristo dijo a santa Catalina de Siena: "Yo soy el que soy, y tú eres la que no es". Y un exégeta moderno, el P. Louis Bouyer, nos recuerda oportunamente "la constante fundamental de toda religión digna de ese nombre. Es, ante todo, el sentido de una soberanía absoluta de Dios sobre el hombre, que hace de éste como una nada ante él... Démonos bien cuenta de que, si se borra ese sentimiento, el Dios justo ya sólo será una figura, velando mal que bien por un simple moralismo a-religioso, y el Dios de amor, un ídolo en que el hombre sólo se amará a sí mismo y su mundo propio". Y añade: "Un Dios en que uno no se interesa por él mismo, sino sólo por sus dones, vuelve a bajar automáticamente al nivel de los Baalím cananeos". La idolatría ¿es menos idolatría si su ídolo está en nuestro interior, en nuestro viciado juicio sobre los valores, en nuestro egoísmo sentimental, en nuestra megalomanía? Ya no es una Jericó terrestre con sus murallas, sus almenas, y sus puertas, sobre la que hay que lanzar el anatema, es la fortaleza intima de nuestra idolatría la que hay que derribar, quemar, arrasar, esterilizar con sal, para que podamos esperar que se establezca en nosotros ese Reino de Dios cuya llegada anunciaba Jesús. Estemos seguros de ello; Dios siempre está dispuesto a perdonar los pecados: nos ha dado la seguridad definitiva de ello en Jesús, pero, igual que en la época de Josué, sigue estando celoso de su única gloria y le horroriza la idolatría. Vale bien la pena escrutar nuestro corazón y examinar que tipo de religión tenemos, de qué está hech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w:t>
      </w:r>
      <w:r>
        <w:rPr>
          <w:b w:val="false"/>
          <w:i/>
          <w:szCs w:val="22"/>
          <w:lang w:val="es-ES_tradnl"/>
        </w:rPr>
        <w:t>“Yo os puse para que vayáis y acrecentéis y llevéis más fruto, y vuestro fruto permanezca”</w:t>
      </w:r>
      <w:r>
        <w:rPr>
          <w:b w:val="false"/>
          <w:szCs w:val="22"/>
          <w:lang w:val="es-ES_tradnl"/>
        </w:rPr>
        <w:t xml:space="preserve">. Todo está contenido en esa breve palabra de Cristo; en torno de la cual giran todas las otras excelsas palabras que forman esta Despedida de la Última Cen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rPr>
        <w:t>(Lewis) No se tiene en pie lo más alto, sin lo más bajo. Una planta debe contar con raíces en el subsuelo tanto como la luz del sol arriba y las raíces por fuerza han de ser sucias. Mcho de esa suciedad no es más que tierra limpia con tal de que se la deje en el jardín y no se insiste en desparramarla sobre el escritorio de trabajo. Los amores humanos pueden constituir imágenes gloriosas del Amor Divino. Nada menos que eso: pero también más que eso―imágenes y semejanzas que en algunos casos pueden ayudar, y de otro modo, a veces estorbar, nuestra aproximación al Gran Amor. Quizá, a veces, no tienen nada que ver con es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Considerad cuántas otras virtudes arraigan en nuestros sentimientos naturales: ¿qué cosa no es la magnanimidad, el generoso espíritu de sacrificio, el desprecio de los bienes materiales, la paciencia en las tribulaciones, sino una mejora y una transformación por obra del Espíritu Santo de los rasgos naturales de aquel talante que ahora damos en considerar como candidez de la infancia? Por otra parte, ¿Qué cosa es el odio y la instintiva abominación del pecado (que poseen los cristianos en gracia), su insatisfacción respecto de sí mismos, su general refinamiento, su espíritu distinguido y prudente, sino una mejora, por influencia del mismo Espíritu, de su natural sensibilidad y delicadeza, su temor del sufrimiento, y su sentido de la vergüenza? Mediante una apropiada disciplina han sido corregidos para convertirse en formas de señorío, de tal modo que ahora, la sola idea de pecado queda asociada a un agudo sentido de disconformidad y enojo. Y así ocurre con el amor de nuestros compañeros cristianos y el mundo en general: se trata del amor natural por los parientes y los amigos transportados a un molde nuevo, cuya utilidad, si no fuera más que eso, reside en que constituyen el natural sarmiento sobre el que se injerta un fruto espiritual.</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La purificación tiende al fruto, nos dice el Señor. ¿Cuál es el fruto que Él espera? Veamos en primer lugar el fruto que Él mismo ha producido con su muerte y resurrección. Isaías y toda la tradición profética habían dicho que Dios esperaba uvas de su viña  y, con ellos, un buen vino: una imagen para indicar la justicia, la rectitud que se alcanza viviendo en la palabra de Dios, en la voluntad de Dios; la misma tradición habla de que Dios, en lugar de eso, no encuentra más que agracejos inútiles y para tirar: una imagen de la vida alejada de la justicia de Dios y que tiende a la injusticia, la corrupción y la violencia. La vid debe dar uva de calidad de la que se pueda obtener, una vez recogida, prensada y fermentada, un vino de calidad.</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Indudablemente, anticipar grandes resultados como consecuencia de nuestros esfuerzos en materia religiosa resulta perfectamente natural, y en sí mismo es cosa inocente, pero brota de una cierta inexperiencia del tipo de trabajo que tenemos que hacer, esto de modificar el corazón y la voluntad de hombres. Por otra parte, constituye una cosa mucho más noble trabajar sin esperanza de ver los frutos de nuestra tarea y hacerlo sólo porque la conciencia lo dicta, como una obligación que tenemos―y además, con fe en que efectivamente se seguirán bienes, por mucho que no los veamos. Escudriñad las Escrituras y veréis que los siervos de Dios, por mucho que empezaran triunfando, siempre terminaron desilusionados; no porque Dios se propone fracasar, ni que fracasen sus instrumentos, sino porque el tiempo de la cosecha de aquello que hemos sembrado es para el más allá, no el más acá; no es en vida que el hombre verá grandes frutos de su obra. Moisés, por ejemplo, arrancó conduciendo a los israelitas fuera de Egipto con singular éxito; terminó a los ciento veinte años de edad, antes de terminar su viaje y viendo que la mayor parte de los israelitas no agradaron a Dios y fueron “tendidos en el desierto” (I Cor. X:5). Las reformas de Samuel terminaron con un pueblo eligiéndose un rey, al igual que los pueblos que los rodeaban. Elías, después de sus victorias, huyó de la presencia de Jezabel hacia el desierto para llorar su desilusión. A Isaías, después del reinado religioso de Ezequías y la milagrosa destrucción del ejército de Senaquerib, le tocaron los inicuos días de su hijo Manasés. Incluso en medio de los éxitos de los primeros maestros cristianos, los apóstoles, se observa lo mismo. Después de todas las grandes obras que Dios les permitió llevar a cabo, confesaron antes de morir que lo que experimentaban, y lo que tenían ante la vista, no era sino revés y calamidad y que el fruto de su tarea no sería visto hasta que Cristo volviera a abrir los libros y recoger a sus santos de entre los cuatro rincones de la tierra. “Por su parte, los hombres malos y los embaucadores irán de mal en peor, engañando y engañándose” (II Tim. III:13). Este es el testimonio de Pedro, de Pablo, de Juan y de San Jud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Frank-Duquesne) Detrás de todos nuestros dramas, individuales y cósmicos, parece acechar una malignidad personalizada. Sin duda no se trata de Yawhvé, sino de Satán cuya cruel mirada nos espía. Pero el Diablo, para cada uno de nosotros tanto como para Job, sirve a los designios del Altísimo a pesar suyo. Detrás del velo de sus perversas fantasías se perfila la sombra de un Padre que nos pone a prueba, nos purifica como un batán, nos poda como un viñador, nos refina como un fundido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En qué medida la Iglesia ha “permanecido” en Cristo? Hay que reconocer que a menudo se ha alejado y entonces dado frutos dudosos. Con todo, nos inclinamos a creer que, en lo esencial, ha permanecido, y vuelve una y otra vez a Él.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La peor objeción contra la Iglesia y la peor tentación es ver la iniquidad adentro de ella [...] La única respuesta al escándalo de hallar el mal en la Iglesia, o el abuso, o simplemente la ineficacia e impotencia, es que Cristo lo predijo de anteman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Preparémonos para el sufrimiento y la desilusión que nos caben como pecadores que somos y que resultan necesarios si hemos de alcanzar la santidad. No retrocedamos ante las pruebas que Dios nos pone por delante ni seamos cobardes en el combate por la fe. “Velad; estad firmes en la fe; comportaos varonilmente” (I Cor. XVI:13), así es la exhortación de San Pablo. Cuando los alcance la tribulación recuerden aceptarlo como medio de mejorar vuestros corazones y recen a Dios por su gracia para que así sea. Miren la desilusión de frente. “Tomad ejemplo en las pruebas y la paciencia de los profetas… Ved cómo proclamamos dichosos a los que soportan” (Jac. V:10,11). No renuncien a vuestros intentos de servir a Dios, por mucho que parezca que no sirve de gran cosa. Vigilen y oren y obedezcan a vuestra conciencia, aunque no puedan percibir vuestros propios progresos en la santidad. Perseveren, puesto que no pueden sino seguir adelante; créanlo, aunque no lo ven. Cumplan con las tareas de vuestra incumbencia, por desagradable que les resulte. Eduquen a vuestros hijos cuidadosamente en el buen camino, aunque no pueden decir hasta qué punto Dios ha tocado su corazón. Que vuestra luz ilumine a los hombres y alabad a Dios con una vida consistente, aun cuando aparentemente otros no glorifican a su Padre por eso, ni parecen beneficiarse con vuestro ejemplo. “Echa tu pan sobre la faz de las aguas, que al cabo de mucho tiempo lo hallarás… Siembra tu semilla muy de mañana, y a la tarde no dejes reposar tu mano, porque ignoras qué es mejor, si esto o aquello, o si ambas acciones surten el mismo efecto” (Eclesiastés, XI:1, 6). Perseverad en la senda estrecha. Los profetas pasaron por padecimientos comparados con los cuales los nuestros son cosa de risa; la violencia y la astucia se combinaron para torcerlos, pero ellos continuaron por el camino recto y ahora descansan en paz.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Ratzinger) Rezar en nombre de Jesús no es pedir cualquier cosa, sino el don fundamental que, en sus sermones de despedida, Él llama “alegría”, mientras que Lucas lo llama Espíritu Santo (Lc. XI:13), lo que en el fondo significa lo mismo. Las palabras sobre el permanecer en el amor remiten al último versículo de la oración sacerdotal de Jesús (Jn. XVII:26), vinculando así también el relato de la vid con el gran tema de la unidad, que el Señor presenta como súplica al Padr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ierkegaard) Habría que creer que cuando un hombre reza se coloca del modo más libre, con el gesto más subjetivo, en una relación con lo divino; y sin embargo nos enseñan que es el Espíritu Santo la causa de la oración, de tal modo que la única oración que nos restaría libre sería el “poder orar”; bien que, mirándolo de más cerca, eso mismo es en nosotros, el efecto de una causa que no somos nosotr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Creo en lo que reveló el Hijo de Dios: que sin Él yo nada puedo, y en Él lo puedo todo en orden a la salvación, que es el todo en todo. </w:t>
      </w:r>
      <w:r>
        <w:rPr>
          <w:b w:val="false"/>
          <w:i/>
          <w:szCs w:val="22"/>
          <w:lang w:val="es-ES_tradnl"/>
        </w:rPr>
        <w:t>“Credo quidquid dixit              Dei Filius”</w:t>
      </w:r>
      <w:r>
        <w:rPr>
          <w:b w:val="false"/>
          <w:szCs w:val="22"/>
          <w:lang w:val="es-ES_tradnl"/>
        </w:rPr>
        <w:t xml:space="preserve"> cantó Santo Tomás con voz de querub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Volkoff) La palabra, carbón ardiente colocado sobre nuestros labios, como en el caso de Isaías (V:7), cauteriza, purifica, exalta. Pero indudablemente no basta con oírla: uno mismo tiene que pronunciarla. Deberíamos quedar más penetrados de lo que lo estamos por la carga mística, energética, que transportan las palabras y los nombres.  </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Newman) Cada una de sus palabras están llenas de enseñanzas, en todas direcciones; y aunque no muchas veces nos es dado entender todos sus diferentes sentidos ni contamos con permiso para imaginarlos con ligereza, con todo, en la medida en que se nos han dicho, y en la medida en que podemos inferir algo de ellas razonablemente, hemos de aceptarlas con gratitud. Contemplad las palabras de Cristo y comprobaréis una y otra vez lo mismo: no importa lo que diga, en todos los casos rebosa de sentido y siempre refiere a muchas cosas. Conviene recordarlo cuando leemos la Escritura, pues ayuda a acabar con toda jactancia, evita que la estudiemos con espíritu arrogante, y, sobre todo, que nos demos por vencidos, que abandonemos su relectura como si ya hubiésemos extraído cuanto hay para aprender de ell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reeft) Dios no estableció de buenas a primeras el Cielo sobre la tierra. No arregló todos los males del mundo con su primera venida; sólo plantó la semilla de la redención universal. Los campos de la tierra y de nuestra naturaleza humana ya no son estériles sino que rebosan con semillas de vida divina. Pero la semilla se toma su tiempo para crecer, hay que esperar hasta que el Reino venga, y se nos manda rezar y trabajar para esa venida, para ese crecimiento, aun cuando no veamos todavía los frutos, ni siquiera las flores, ni siquiera las hojas, aun cuando ni siquiera atisbemos los verdes retoños sobre la tierra de aquella planta sobrenatural que Dios plantó en el mundo mediante la Encarnación, aquella que plantó en nuestras almas por la fe y el bautismo y un nuevo nacimient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hesterton) La idea que no trata de convertirse en palabra es una mala idea, y la palabra que no trata de convertirse en acción es una mala palabra. </w:t>
      </w:r>
    </w:p>
    <w:p>
      <w:pPr>
        <w:pStyle w:val="Textoindependiente3"/>
        <w:rPr>
          <w:b w:val="false"/>
          <w:b w:val="false"/>
          <w:szCs w:val="22"/>
        </w:rPr>
      </w:pPr>
      <w:r>
        <w:rPr>
          <w:b w:val="false"/>
          <w:szCs w:val="22"/>
        </w:rPr>
      </w:r>
    </w:p>
    <w:p>
      <w:pPr>
        <w:pStyle w:val="Textoindependiente3"/>
        <w:rPr/>
      </w:pPr>
      <w:r>
        <w:rPr>
          <w:b w:val="false"/>
          <w:szCs w:val="22"/>
        </w:rPr>
        <w:t xml:space="preserve">(Knox) Imagínense caminando a través de un campo de trigo; allá, más allá del parque, digamos, al lado del coto de caza. Todas esas espigas de trigo están cargadas de promesas; van a ser algo. Aquella particular espiga de trigo que vemos a la izquierda de la huella será trillada, el grano molido en el molino, cocido en el horno, transformado en un sandwich, y comido por alguno en un viaje en tren; ese es el destino que se está configurando en el interior de ese grupo de vainas en particular. Ahora miren la espiga que cuelga sobre la derecha de la huella. Esa será trillada, sus granos molidos en el molino—el mismo molino, cocido en el horno—, no, no en el mismo horno, por lo menos no en la misma tanda; esta vez no se usará levadura química. Luego el producido será prensado por una monja carmelita en una prensa que le dará la impronta de un crucifijo; será remitido en una lata al sacristán de alguna iglesia; yacerá sobre un altar, sobre eso se pronunciarán algunas palabras en latín; y después de eso será elevado sobre una custodia de oro, y cualquiera que pase delante doblará ambas rodillas en su presencia… Y lo mismo con el cáliz, aunque claro, el proceso de producción de vino no nos resulta tan familiar. Aquel racimo que está allí, eventualmente terminará en una botella de vino común; alguien lo tomará con su cena; quizá se emborrache con eso y termine a los golpes y enviado a la cárcel. Aquel otro racimo eventualmente terminará en una botella de vino de misa, será consagrado, bebido por un sacerdote, trayéndole la gracia que justo necesitaba para resistir a tal tentación, ayudándolo a crecer en santidad. Y con todo, tiempo atrás, los dos racimos crecieron uno al lado del otro, en el mismo viñedo. De modo que lo que está haciendo el sacerdote en el altar es separar, marcar, este cachito de harina en particular, esta dosis de jugo de uva en particular, impregnándolos con un destino sobrenatural. Y claro, eso es lo que nos está ocurriendo a ustedes y a mí, todo el tiempo. Más pronto o más tarde moriremos, y en el momento de la muerte será, Dios lo quiera, el momento de nuestra Consagración; seremos transformados en algo enteramente diferente, se nos dará un cuerpo espiritual en lugar del cuerpo natural, y viviremos alabando a Dios en compañía de los santos por toda la eternidad. Lo que hacemos ahora, todo el tiempo, es hacer de nuestras vidas un Ofertorio al Dios Todopoderoso; las separamos, las ponemos aparte para Él para que cuando nos llegue la muerte pueda ser nuestra Consagración. Y esa es la razón por la que los devocionarios nos dicen que, en el Ofertorio, hemos de colocarnos con nuestra imaginación sobre la patena, entre las manos del sacerdote. Al presente, en este momento vuestro cuerpo constituye algo ridículamente bajo e insignificante; córtenle una arteria, ahoguen uno de sus pasajes de oxígeno por unos pocos minutos y está listo; se lo enterrará y allí se pudrirá. Eso es lo que es, pero el punto no está en lo que es sino en lo que va a ser. Quiera Dios, cuando sea consagrado como Él quiere que sea consagrado—y hace rato que lo tiene todo planeado para ustedes y para mí—que brille con la llama ardiente de su alabanza, como un espejo que refleje la belleza increada, por toda la eternidad.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rPr>
      </w:pPr>
      <w:r>
        <w:rPr>
          <w:b w:val="false"/>
          <w:sz w:val="28"/>
          <w:szCs w:val="22"/>
          <w:vertAlign w:val="superscript"/>
        </w:rPr>
      </w:r>
    </w:p>
    <w:p>
      <w:pPr>
        <w:pStyle w:val="Textoindependiente3"/>
        <w:ind w:left="4139" w:right="4139" w:hanging="0"/>
        <w:jc w:val="center"/>
        <w:rPr>
          <w:b w:val="false"/>
          <w:b w:val="false"/>
          <w:sz w:val="28"/>
          <w:vertAlign w:val="superscript"/>
        </w:rPr>
      </w:pPr>
      <w:r>
        <w:rPr>
          <w:b w:val="false"/>
          <w:sz w:val="28"/>
          <w:vertAlign w:val="superscript"/>
        </w:rPr>
        <w:t>XV:9-11</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Como mi Padre me amó, así os he amado Yo: permaneced en mi amor. Si conserváis mis mandamientos, permaneceréis en mi amor, lo mismo que Yo, habiendo conservado los mandamientos de mi Padre, permanezco en su amor. Os he dicho estas cosas para que mi propio gozo esté en vosotros y vuestro gozo sea cumplido.”</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Volkoff) “Como mi Padre me amó, así os he amado Yo”. Una vez más, analogía de proporcionalidad, tan cara a Simone Weil.</w:t>
      </w:r>
    </w:p>
    <w:p>
      <w:pPr>
        <w:pStyle w:val="Textoindependiente3"/>
        <w:rPr>
          <w:b w:val="false"/>
          <w:b w:val="false"/>
          <w:szCs w:val="22"/>
          <w:lang w:val="es-ES_tradnl"/>
        </w:rPr>
      </w:pPr>
      <w:r>
        <w:rPr>
          <w:b w:val="false"/>
          <w:szCs w:val="22"/>
          <w:lang w:val="es-ES_tradnl"/>
        </w:rPr>
      </w:r>
    </w:p>
    <w:p>
      <w:pPr>
        <w:pStyle w:val="Textoindependiente3"/>
        <w:rPr>
          <w:rFonts w:ascii="Times New Roman" w:hAnsi="Times New Roman" w:cs="Times New Roman"/>
          <w:w w:val="100"/>
          <w:sz w:val="24"/>
          <w:szCs w:val="24"/>
        </w:rPr>
      </w:pPr>
      <w:r>
        <w:rPr>
          <w:rFonts w:eastAsia="Bookman Old Style"/>
          <w:b w:val="false"/>
          <w:szCs w:val="22"/>
          <w:lang w:val="es-ES_tradnl"/>
        </w:rPr>
        <w:t xml:space="preserve"> </w:t>
      </w:r>
      <w:r>
        <w:rPr>
          <w:b w:val="false"/>
          <w:szCs w:val="22"/>
          <w:lang w:val="es-ES_tradnl"/>
        </w:rPr>
        <w:t>(Weil) Por muchos que nos esforcemos, no podemos procurarnos el bien del que carecemos, el que no está en nosotros. Sólo podemos recibirlo. Indefectiblemente no lo recibiremos, salvo en un caso. La condición es el deseo. Pero no el deseo de un bien parcial. Sólo el deseo dirigido directamente hacia el bien puro, total, absoluto, puede meter en el alma un poco más de bien, el bien que antes no estaba. Cuando un alma se encuentra en tal estado de deseo, progresa en proporción a la intensidad de su deseo, y al tiempo que dura.</w:t>
      </w:r>
    </w:p>
    <w:p>
      <w:pPr>
        <w:pStyle w:val="Textoindependiente3"/>
        <w:rPr>
          <w:rFonts w:ascii="Times New Roman" w:hAnsi="Times New Roman" w:cs="Times New Roman"/>
          <w:b w:val="false"/>
          <w:b w:val="false"/>
          <w:w w:val="100"/>
          <w:sz w:val="24"/>
          <w:szCs w:val="22"/>
        </w:rPr>
      </w:pPr>
      <w:r>
        <w:rPr>
          <w:rFonts w:cs="Times New Roman" w:ascii="Times New Roman" w:hAnsi="Times New Roman"/>
          <w:b w:val="false"/>
          <w:w w:val="100"/>
          <w:sz w:val="24"/>
          <w:szCs w:val="22"/>
        </w:rPr>
      </w:r>
    </w:p>
    <w:p>
      <w:pPr>
        <w:pStyle w:val="Textoindependiente3"/>
        <w:rPr>
          <w:b w:val="false"/>
          <w:b w:val="false"/>
          <w:szCs w:val="22"/>
          <w:lang w:val="es-ES_tradnl"/>
        </w:rPr>
      </w:pPr>
      <w:r>
        <w:rPr>
          <w:b w:val="false"/>
          <w:szCs w:val="22"/>
          <w:lang w:val="es-ES_tradnl"/>
        </w:rPr>
        <w:t xml:space="preserve">(Kierkegaard) Me di cuenta de que cada vez tenía menos y menos cosas que decir hasta que llegó un momento en el que, finalmente, me he callado. En ese silencio, descubrí la voz de Dios. </w:t>
      </w:r>
    </w:p>
    <w:p>
      <w:pPr>
        <w:pStyle w:val="Textoindependiente3"/>
        <w:rPr>
          <w:b w:val="false"/>
          <w:b w:val="false"/>
          <w:szCs w:val="22"/>
          <w:lang w:val="es-ES_tradnl"/>
        </w:rPr>
      </w:pPr>
      <w:r>
        <w:rPr>
          <w:b w:val="false"/>
          <w:szCs w:val="22"/>
          <w:lang w:val="es-ES_tradnl"/>
        </w:rPr>
      </w:r>
    </w:p>
    <w:p>
      <w:pPr>
        <w:pStyle w:val="Textoindependiente3"/>
        <w:rPr/>
      </w:pPr>
      <w:r>
        <w:rPr>
          <w:rFonts w:eastAsia="Bookman Old Style"/>
          <w:b w:val="false"/>
          <w:szCs w:val="22"/>
          <w:lang w:val="es-ES_tradnl"/>
        </w:rPr>
        <w:t xml:space="preserve"> </w:t>
      </w:r>
      <w:r>
        <w:rPr>
          <w:b w:val="false"/>
          <w:szCs w:val="22"/>
          <w:lang w:val="es-ES_tradnl"/>
        </w:rPr>
        <w:t>(Weil) El júbilo está hecho de la dulzura que produce el contacto del amor de Dios, en tanto que la desdicha está hecha de la herida que duele por razón de ese mismo contacto; pero lo único que importa es ese contacto, no su modalidad. Del mismo modo, si uno vuelve a ver a un ser muy querido después de una larga ausencia, las palabras que nos intercambiamos con él poco importan, sino sólo el sonido de su voz que nos garantiza su presencia. El conocimiento de esta presencia de Dios no consuela, no le quita nada a la horrible amargura de la desgracia, no cura la mutilación del alma. Pero aprendemos de una manera cierta que el amor de Dios por nosotros está en la sustancia misma de esta amargura y esta mutilación. Por mi parte, por gratitud, querría ser capaz de dar testimonio de est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Dios nos ha hecho el intolerable cumplimiento de amarnos. Así como la Pastora en el cuento de Grimm, que empezó a declinar, rehusar y huir el amor del Emperador en cuanto vio adónde llevaba todo eso, preferiríamos que Dios nos dejara solos; sin darnos cuenta que esa frase equivale simplemente al infierno: “dejados de Dios”. Para dejarnos Dios tendría que no crearnos; una vez creados, una relación indestructible se ha establecido, basada en nuestro mismo ser: que es una cosa (nuestro ser) que no podemos renunciar ni siquiera querer renunciar. “Mejor sería para mí no haber existido”: el que dice esta blasfemia dice una frase enteramente sin contenido, como “dos y dos son cinco”. ¿Qué significa ese “no existir” junto a ese “para mí”? Nada. Es una </w:t>
      </w:r>
      <w:r>
        <w:rPr>
          <w:b w:val="false"/>
          <w:i/>
          <w:szCs w:val="22"/>
          <w:lang w:val="es-ES_tradnl"/>
        </w:rPr>
        <w:t>contradictio in términis</w:t>
      </w:r>
      <w:r>
        <w:rPr>
          <w:b w:val="false"/>
          <w:szCs w:val="22"/>
          <w:lang w:val="es-ES_tradnl"/>
        </w:rPr>
        <w:t xml:space="preserve">. Lo que no existe no tiene ni “mi” ni “para”. “No quiero querer a Dios: que me deje solo”: el que esto dice no sabe lo que dice; y al decirlo, quiere a Dios. Mas Dios nos conoce, y así nos propone su amor como un negocio, no como una obligación forzosa o una imposición (aunque podría) pues eso es propio del amor: no hay amores por imposición, como creen los gobiernos que quieren “imponer” su popularidad. El amante se agacha, si es necesario para atraer la voluntad amada, es una rendición, un vencimiento. ¿Aniquilación quieren? Pues aniquilación. </w:t>
      </w:r>
      <w:r>
        <w:rPr>
          <w:b w:val="false"/>
          <w:i/>
          <w:szCs w:val="22"/>
          <w:lang w:val="es-ES_tradnl"/>
        </w:rPr>
        <w:t xml:space="preserve">“Annihilavit semetipsum”, </w:t>
      </w:r>
      <w:r>
        <w:rPr>
          <w:b w:val="false"/>
          <w:szCs w:val="22"/>
          <w:lang w:val="es-ES_tradnl"/>
        </w:rPr>
        <w:t xml:space="preserve">dice San Pabl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Lewis) Cuando el cristianismo dice que Dios ama al hombre, quiere decir que Dios </w:t>
      </w:r>
      <w:r>
        <w:rPr>
          <w:b w:val="false"/>
          <w:i/>
          <w:szCs w:val="22"/>
          <w:lang w:val="es-ES_tradnl"/>
        </w:rPr>
        <w:t>ama</w:t>
      </w:r>
      <w:r>
        <w:rPr>
          <w:b w:val="false"/>
          <w:szCs w:val="22"/>
          <w:lang w:val="es-ES_tradnl"/>
        </w:rPr>
        <w:t xml:space="preserve"> al hombre: no que profesa alguna preocupación “desinteresada” (porque en realidad indiferente) por nuestro bien, sino que, en tremenda y sorprendente verdad, somos objetos de su amor. Pedíais un Dios amante; lo tenéis. El gran espíritu que invocásteis tan ligeramente, el “Señor de aspecto terrible”, está presente: no una benevolencia senil que os desea adormecidamente que seáis felices a vuestra manera, no la fría filantropía del magistrado concienzudo, no la preocupación del anfitrión que se siente responsable por el bienestar de sus invitados, sino el mismísmimo fuego consumidor, el Amor que hizo los mundos, persistente como el amor del artista por su obra y despótico como el amor de un hombre por su perro, providente y venerable como el amor de un padre por su hijo, celosos, inexorable, exigente como el amor conyugal. Cómo puede ser esto, no lo sé: explicar semejante cosa yace más allá de la razón: por qué creatura alguna―por no mencionar creaturas como nosotros―podrían tener un valor tan prodigioso a los ojos de su Creador. Ciertamente constituye una carga de gloria no sólo más allá de nuestras arideces sino también―excepción hecha de raros momentos de gracia―más allá de nuestros deseos; nos sentimos inclinados, como las doncellas en la antigua obra de teatro, a menospreciar el amor de Zeus </w:t>
      </w:r>
      <w:r>
        <w:rPr>
          <w:b w:val="false"/>
          <w:i/>
          <w:szCs w:val="22"/>
          <w:lang w:val="es-ES_tradnl"/>
        </w:rPr>
        <w:t>(Prometeus Vinctus)</w:t>
      </w:r>
      <w:r>
        <w:rPr>
          <w:b w:val="false"/>
          <w:szCs w:val="22"/>
          <w:lang w:val="es-ES_tradnl"/>
        </w:rPr>
        <w:t xml:space="preserve">. Pero el hecho parece incuestionable. El Impasible habla como si padeciese, y aquello que contiene en Sí Mismo la causa de su propia felicidad habla como si pudiera desear y añorar. “¿No es Efraím para Mí un hijo querido, un niño predilecto?; pues cuanto más hablo contra él, con tanto mayor cariño lo recuerdo; por eso se conmueven por él mis entrañas, no puedo dejar de apidadarme de él, dice Yahvé” (Jer. XXXI:20). “¡Oh Jerusalén, Jerusalén! [...] ¡Cuántas veces quise reunir a tus hijos, como la gallina reúne a sus pollitos debajo de sus alas, y vosotros no habéis querido!” (Mt. XXIII:37).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nox) El amor de nuestro Padre no es sólo el amor de un artista por su obra, pues ese amor cesa ni bien la obra se acaba. Ni tampoco es meramente el amor de un amigo, pues el amor de un amigo puede retirarse cuando todo reclamo resulta en vano; el amor de Dios, como el amor de una mujer, todavía se aferra a lo que eras, cree en lo que podrías ser. Pero el amor de Dios supera incluso el amor de una mujer, pues le es dado a cada uno por igual. Nada sabe de limitaciones terrenales: </w:t>
      </w:r>
      <w:r>
        <w:rPr>
          <w:b w:val="false"/>
          <w:i/>
          <w:szCs w:val="22"/>
          <w:lang w:val="es-ES_tradnl"/>
        </w:rPr>
        <w:t xml:space="preserve">Un amor como el mío, nunca soportaría /                    Un rival en su trono. </w:t>
      </w:r>
      <w:r>
        <w:rPr>
          <w:b w:val="false"/>
          <w:szCs w:val="22"/>
          <w:lang w:val="es-ES_tradnl"/>
        </w:rPr>
        <w:t xml:space="preserve">Dios nos ama personalmente, con la misma fuerza de deseo con que ama al mundo entero. Ése es el secreto de la Paternidad; en el íntimo santuario de la existencia intemporal, en el corazón de esa luz a la que nadie puede acercarse está Uno que nos ama, uno por uno, como si no contase con otros hijos a quienes amar, allí hay una llama concentrada exclusivamente en cada uno de nosotros. La ubicuidad de Dios Padre no significa solamente que Dios está en todas partes; significa que en cada lugar está tan plenamente presente como en el resto de la Creación toda. Y la atención Divina es tal que, aunque se dirige a todas partes, sin embargo también se concentra totalmente, todo él, en un punto cualquiera. Cuando recen, recuerden que están </w:t>
      </w:r>
      <w:r>
        <w:rPr>
          <w:b w:val="false"/>
          <w:i/>
          <w:szCs w:val="22"/>
          <w:lang w:val="es-ES_tradnl"/>
        </w:rPr>
        <w:t>solus cum solo</w:t>
      </w:r>
      <w:r>
        <w:rPr>
          <w:b w:val="false"/>
          <w:szCs w:val="22"/>
          <w:lang w:val="es-ES_tradnl"/>
        </w:rPr>
        <w:t>, que Dios está en ese momento pensando en ti, individualmente, prestándote más atención que la que tú le prestas a Él.</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reeft) Como lo señala Kierkegaard, en buen cristiano el amor no es un sentimiento, como sí lo es para el romanticismo; más bien «el amor son los trabajos del amor». Aquí la razón por la que Cristo puede mandarnos que amemos. Sólo un necio intentaría mandarnos sentimient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Como digo, fui a una Iglesia y allí escuché una homilía que decía: “¿Qué es el amor de Dios? Un hombre que cumple todos los mandamientos, ¿ya tiene el amor de Dios? Todavía no.” Yo le susurré a mi vecina: “¡Pero esto no es poco!” y ella me miró con desaprobación. Y entretanto el predicador seguía: “Y si un hombre cumple además todos los preceptos evangélicos, ¿tiene el amor de Dios? Todavía no. ¿Cuándo pues tiene el amor de Dios? Cuando ama a Dios como San Agustín, con toda su alma, con todo su corazón, con todo su intelecto, con todas sus fuerzas, con todos sus sentidos, con todas sus palabras, movimientos y pensamientos…”. Volví a casa muy descorazonado y le escribí al Superior dese Convento esta carta: “Reverendo Padre Superior: el Padre que predicó ayer en la Misa de 11, no sabe predicar, no sabe teología y no sabe dónde tiene la mano derecha; hay que retirarlo de la predicación.” Firmé con mi apellido materno, Conte Pomi, y puse debajo: “Visitador clandestino de Parroquias”. ¿Y qué pasó el domingo siguiente? Voy a Misa de 11 y veo aparecer muy orondo, con gran sorpresa mía, el mismo predicador de marras y comienza vociferar. Entonces le pregunté muy bajito a mi vecina: “Pero ¿quién es ese Padre?” y me contestó: “Es el Padre Superior”. Telón. Cristo no exageró desa manera: según Él, quien cumple los mandamientos ama a Dios: </w:t>
      </w:r>
      <w:r>
        <w:rPr>
          <w:b w:val="false"/>
          <w:i/>
          <w:szCs w:val="22"/>
          <w:lang w:val="es-ES_tradnl"/>
        </w:rPr>
        <w:t>“Si vis ad vitam íngredi, serva mandata”</w:t>
      </w:r>
      <w:r>
        <w:rPr>
          <w:b w:val="false"/>
          <w:szCs w:val="22"/>
          <w:lang w:val="es-ES_tradnl"/>
        </w:rPr>
        <w:t xml:space="preserve">. Me atreveré a decir que alguien que no cumple bien los Diez  Mandamientos, cae y se levanta, peca y se arrepiente, ya ama a Dios aunque sea incoadament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Weil) Así como hay momentos en los que hay que pensar en Dios y olvidar a todas las creaturas sin excepción, también hay momentos en los que al contemplar a las creaturas no hay que pensar explícitamente en el Creador. En esos momentos, la presencia de Dios en nosotros requiere como condición previa un secreto tan profundo que incluso permanezca secreto para nosotros mismos. Hay ocasiones en que pensar en Dios nos separa de Él. El pudor es condición de la unión nupcial. En el amor verdadero, no somos nosotros los que amamos a los desgraciados en Dios, es Dios en nosotros que ama a los desgraciados. Cuando los que caemos en la desgracia somos nosotros, es Dios el que nos ama a través de los que nos quieren bien. La compasión y la gratitud descienden de Dios, y cuando se transmutan en miradas intercambiadas entre dos, Dios se hace presente en el punto preciso en el que esas miradas se encuentra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Lewis) Al mundo exterior, todas esas expresiones en el sentido de que “no somos nada” que la práctica cristiana pone en boca del creyente, se le antojan como degradadas, falsarias, como abyectas protestas de un adulador frente a un tirano, o, en el mejor de los casos, una manera de hablar, un empleo de modismos como los del caballero chino cuando se presenta como “esta burda e iletrada persona”. Y sin embargo, en realidad son expresiones que siempre están reforzando―porque continuamente hace falta hacerlo―el intento de rectificar aquella falsa concepción sobre nosotros mismos y nuestra relación con Dios que la naturaleza, aun cuando rezamos, se empeña en recomendarnos. Ni bien alcanzamos a creer que Dios nos ama y ya está acechando una inclinación a creer que lo hace, no porque Él sea Amor, sino porque somos seres intrínsecamente amables. Los paganos le daban curso a este sentimientos sin pudor alguno; un buen hombre era “querido por los dioses” porque era bueno. Nosotros, con todo, habiendo sido mejor enseñados, recurrimos a subterfugios. Lejos de nosotros creer que contamos con virtudes que nos hacen amables a los ojos de Dios. Pero, claro, ¡cuán magníficamente nos hemos arrepentido! Como cuenta Bunyan al describir su primera e ilusoria conversión, “estaba convencido de que no había ningún hombre en toda Inglaterra que complacía a Dios más que yo.” Habiendo vencido en esto, a continuación ofrecemos nuestra propia humildad para que Dios la admire. Seguramente le gustará </w:t>
      </w:r>
      <w:r>
        <w:rPr>
          <w:b w:val="false"/>
          <w:i/>
          <w:szCs w:val="22"/>
          <w:lang w:val="es-ES_tradnl"/>
        </w:rPr>
        <w:t xml:space="preserve">eso, </w:t>
      </w:r>
      <w:r>
        <w:rPr>
          <w:b w:val="false"/>
          <w:szCs w:val="22"/>
          <w:lang w:val="es-ES_tradnl"/>
        </w:rPr>
        <w:t xml:space="preserve">¿no? Y si no es eso, nuestro clarividente y humilde reconocimiento de que todavía nos falta humildad. Y así, hondura tras hondura y sutileza tras sutileza, siempre permanece algún remanente de esta idea acerca de nuestros propios atractivos. Resulta fácil reconocer, pero casi imposible permanecer concientes de eso durante mucho tiempo, de que somos espejos cuyo brillo, si lo hay, deriva enteramente del sol que brilla sobre nosotros. Por fuerza, seguro que poseemos un poquitín―por poco que sea―de brillo propio, ¿no? No me van a hacer creer que somos </w:t>
      </w:r>
      <w:r>
        <w:rPr>
          <w:b w:val="false"/>
          <w:i/>
          <w:szCs w:val="22"/>
          <w:lang w:val="es-ES_tradnl"/>
        </w:rPr>
        <w:t>enteramente</w:t>
      </w:r>
      <w:r>
        <w:rPr>
          <w:b w:val="false"/>
          <w:szCs w:val="22"/>
          <w:lang w:val="es-ES_tradnl"/>
        </w:rPr>
        <w:t xml:space="preserve"> creaturas, ¿eh? La gracia sustituye este enredado absurdo con un reconocimiento total, cándido y gozoso de que somos indigentes―un júbilo que nos hace gozarnos en nuestra completa dependenci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Weil) Pasando por sobre la infinitud del espacio y del tiempo, el amor de Dios, el infinito sobre todo infinito, viene a poseernos. Tenemos el poder de consentir en recibirlo o negarnos a ello. Si permanecemos sordos, vuelve una y otra vez como un mendigo, pero también, como un mendigo, un día deja de venir. Si consentimos, Dios arroja una pequeña semilla y luego se va. A partir de ese instante ya no tiene otra cosa que hacer -y nosotros tampoco- más que esperar. Sólo se trata de no arrepentirnos del consentimiento que le hemos dado, el sí nupcial. No es tan fácil como parece, puesto que el crecimiento de la semilla dentro nuestro es un proceso doloroso. Además, por razón de la aceptación de este crecimiento, no podemos evitar la destrucción de lo que pueda impedirlo, arrancando la cizaña, cortando los yuyos, y desgraciadamente esas malas hierbas forman parte de nuestra misma carne, de modo que esos trabajos de jardinero constituyen una operación violenta. Con todo, la semilla, a pesar de todo, crece sola. Llega el día en que el alma pertenece a Dios, cuando no sólo consiente al amor de Dios sino que además ama a Dios verdadera y efectivamente. Entonces debe cruzar a su vez el universo para ir a Dios. El alma no ama como una criatura con amor creado. El amor dentro suyo es divino, increado; pues es el amor de Dios por Dios mismo que pasa a través de ella. Sólo Dios es capaz de amar a Dios. Nosotros sólo podemos consentir en renunciar a nuestros propios sentimientos para dejar pasar este amor por nuestras almas. Este es el significado de negarse a sí mismo. Hemos sido creados para este consentimiento, para esto solament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ieper) En todo caso, sigue siendo verdad el hecho, que al principio resulta altamente extraño para nosotros, de que los grandes maestros del cristianismo enlazaron estrechamente los conceptos de “caritas” y “felicidad”. “La caridad no es una especie determinada de amor divino, sino un amor a Dios que lo ama como que es el objeto y el origen de la felicidad” (S. Th. I-II, 65, 5 ad 2). Y en el plano terreno sólo podemos amar al modo de la caridad a quienes son capaces de compartir la felicidad con nosotros.[...] Claro que uno fácilmente podría preguntarse qué quiere decir esto de amar a otro como posible asociado a nuestra felicidad futura. ¿Acaso esto cambia las cosas? Yo creo que sí, y decisivamente, si consigo ver al otro (al amigo, a la mujer querida, al vecino, a mi oponente o contrincante, o incluso al desconocido que necesita ayuda) como realmente llamada, lo mismo que yo, a la perfecta felicidad, como que es mi compañero y </w:t>
      </w:r>
      <w:r>
        <w:rPr>
          <w:b w:val="false"/>
          <w:i/>
          <w:szCs w:val="22"/>
          <w:lang w:val="es-ES_tradnl"/>
        </w:rPr>
        <w:t>socius in participatione beatitudinis</w:t>
      </w:r>
      <w:r>
        <w:rPr>
          <w:b w:val="false"/>
          <w:szCs w:val="22"/>
          <w:lang w:val="es-ES_tradnl"/>
        </w:rPr>
        <w:t xml:space="preserve"> (</w:t>
      </w:r>
      <w:r>
        <w:rPr>
          <w:b w:val="false"/>
          <w:i/>
          <w:szCs w:val="22"/>
          <w:lang w:val="es-ES_tradnl"/>
        </w:rPr>
        <w:t>Car.</w:t>
      </w:r>
      <w:r>
        <w:rPr>
          <w:b w:val="false"/>
          <w:szCs w:val="22"/>
          <w:lang w:val="es-ES_tradnl"/>
        </w:rPr>
        <w:t xml:space="preserve">, 7). Con esto el otro entraría en una nueva dimensión de la realidad. De un solo golpe entendería que no existen las “personas corrientes”: “there are no ordinary people” (Lewis, </w:t>
      </w:r>
      <w:r>
        <w:rPr>
          <w:b w:val="false"/>
          <w:i/>
          <w:szCs w:val="22"/>
          <w:lang w:val="es-ES_tradnl"/>
        </w:rPr>
        <w:t>They asked for a paper</w:t>
      </w:r>
      <w:r>
        <w:rPr>
          <w:b w:val="false"/>
          <w:szCs w:val="22"/>
          <w:lang w:val="es-ES_tradnl"/>
        </w:rPr>
        <w:t>”).</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El cristiano contempla y se alimenta de grandes cosas: Su nombre, Su reino, Su voluntad, permaneciendo estable y sereno y “lleno en Él” (Col. II:10), como conviene a uno que cuenta con la graciosa presencia de Su Espíritu dentro suyo. Y cuando pasa a pensar sobre sí mismo, reza para que se le haga posible tener hacia otros lo que Dios le ha mostrado, un espíritu de perdón y de tierno amor. Así se derrama por doquier, primero mirando hacia lo Alto para hacerse del don celeste, pero, uno vez que lo atrapa, no se lo guarda, sino que derrama los “ríos de agua viva” (Jn. VII:38) hacia toda la raza humana, pensando en sí mismo lo menos posible y deseando el mal y la destrucción de nada excepción hecha de aquel principio de tentación e iniquidad que es la rebelión contra Dios. Por fin, termina por dónde empezó, con la contemplación de su reino, poder y sempiterna gloria. Este es el verdadero “Abbá, Padre” con que el Espíritu de adopción clama en el corazón cristiano, la infalible voz de Aquel que “intercede por los santos conforme a la voluntad de Dios” (Rom. VIII:27). Y si de vez en cuando, por ejemplo en medio de pruebas y tribulaciones, recibe visitas especiales y consuelos del Espíritu con “gemidos inenarrables” (Rom. VIII:26) dentro suyo, vivos anhelos de la vida por venir o resplandecientes y pasajeros atisbos de la dilección eterna de Dios y profundas conmociones de admiración y gratitud en consecuencia, se detiene con extrema reverencia ante el “el secreto del Señor” (Ps. XXIV:14), no sea que traicione (por decirlo de algún modo) su confianza jactándose de ello ante el mundo, o acaso exagerando su significado: sino que permanece callado reflexionando sobre los beneficios de la dilección divina que de este modo le dan aliento, tratando de establecer su significado, por mucho que no sepa exactamente cuál es su alcance.</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 xml:space="preserve">(Péguy) La muerte no es nada. Es sólo que sencillamente he pasado al cuarto de al lado. Aquello que éramos los unos para los otros, lo somos para siempr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rPr>
      </w:pPr>
      <w:r>
        <w:rPr>
          <w:b w:val="false"/>
          <w:sz w:val="28"/>
          <w:szCs w:val="22"/>
          <w:vertAlign w:val="superscript"/>
        </w:rPr>
      </w: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XV:12-17</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Mi mandamiento es que os améis unos a otros, como Yo os he amado. Nadie puede tener amor más grande que dar la vida por sus amigos. Vosotros sois mis amigos, si hacéis esto que os mando. Ya no os llamo más siervos, porque el siervo no sabe lo que hace su señor, sino que os he llamado amigos, porque todo lo que aprendí de mi Padre, os lo he dado a conocer. Vosotros no me escogisteis a Mí; pero Yo os escogí, y os he designado para que vayáis, y llevéis fruto, y vuestro fruto permanezca; para que el Padre os dé todo lo que le pidáis en mi nombre.  Estas cosas os mando, para que os améis unos a otros.”</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Weil) La gracia es la ley del movimiento descendent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reeft) Un pequeño dolor nos molesta más que uno grande, si no ha sido elegido voluntariamente. Con gusto, incluso con alegría, correremos bajo la lluvia hasta la cafetería antes de que cierre para comprarle un café a quien amamos. Nuestros cansados músculos y cuerpo sudoroso se ofrecen a manera de martirio amoroso. Pero que un jefe insensible nos mande hacer exactamente lo mismo y lo maldeciremos durante todo el trayect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Hemos de notar que en las Escrituras muy raramente la amistad es la imagen que representa el amor entre Dios y el hombre. No que no aparezca aquí y allá, pero con mucha más frecuencia, cuando a la búsqueda de un símbolo del amor más elevado que cualquier otro, la Escritura parece ignorar esta relación aparentemente angelical y recurre a las honduras de lo que es más natural e instintivo. El afecto se deriva de la imagen de Dios representado como un Padre; el amor conyugal cuando se lo representa a Cristo como el Novio de la Iglesi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Qué cosa puede mantener vinculados a dos amigos en íntima conversación a lo largo de los años si no es la participación en algo que resulta Inmutable, esencialmente Bueno? ¿Y qué cosa es esto sino la religión? Sólo los gustos religiosos permanecen inalterables. Los santos de Dios continúan su camino impertérritos mientras las modas del mundo pasan; y una amistad fiel e indestructible bien puede constituir la suprema epifanía de lo que son, de qué están hechos los hombres: si se aman así, revelan el amor de Dios asentado en lo profundo de sus corazones. Por cierto, no digo que sea una prueba infalible, pues bien puede darse el caso de que cuenten con disposiciones naturalmente afines, o cuentan con un interés común que los fascina, de tipo literario u otro; puede que estén al abrigo de la tentación de cambiar, o quizá cuentan con un talante naturalmente sobrio que hace que permanezcan contentos en todo tiempo y lugar. Con todo, dadas ciertas circunstancias, esa amistad constituye un símbolo vivo de la gracia de Dios que los habita; y siempre será una especie de emblema de ella, pues a primera vista cuenta con algo perteneciente a la naturaleza de la virtud en su noción misma de constancia, toda vez que la aversión al cambio no sólo es característica de un alma virtuosa, sino en algún sentido, virtuosa en sí misma.</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lang w:val="es-ES_tradnl"/>
        </w:rPr>
        <w:t xml:space="preserve">(Chesterton) A lo mejor, encontrándose bajo la sombra de la tormenta que amenazaba a todos los frailes, Buenaventura, el franciscano, se hizo tan amigo de Tomás el dominico, que sus contemporáneos los comparaban con David y Jonatán. </w:t>
      </w:r>
      <w:r>
        <w:rPr>
          <w:b w:val="false"/>
          <w:szCs w:val="22"/>
        </w:rPr>
        <w:t xml:space="preserve">El asunto tiene algún interés: porque resultaría bastante fácil representar al franciscano y al dominico como lisa y llanamente contradiciéndose el uno al otro. Se puede representar al franciscano como el Padre de todos los místicos; y los místicos pueden ser representados como los que mantienen el gozo final o júbilo del alma, más como una sensación que no una idea. El lema de los místicos siempre ha sido, “Gustad y ved”. Ahora bien, Santo Tomás también empezó por salvaguardar aquello de “Gustad y ved”; pero lo predicó respecto de las primeras rudimentarias impresiones del animal humano. Se podría sostener perfectamente que el franciscano pone al gusto en el último lugar mientras que el dominico lo pone en el primero. Se podría decir que el tomista comienza con algo sólido, como el gusto de una manzana, por ejemplo, y que de allí deduce luego una vida divina para el intelecto; mientras el místico agota el intelecto primero y finalmente dice que el sentido de Dios es         algo así como el gusto de una manzana. Un enemigo común podría señalar que Santo Tomás empieza con el gusto de la manzana y que San Buenaventura termina con eso mismo. Pero lo cierto es que ambos tienen razón; si se me permite decirlo, constituye un privilegio de la gente que se contradice en un mismo cosmos, que ambos puedan tener razón. El místico tiene razón en decir que la relación entre Dios y el hombre constituye esencialmente una historia de amor; el modelo y tipo de de todas las historias de amor. Eso no quita que el razonable dominico tiene igualmente  razón en insistir que el intelecto se encuentra a sus anchas cuando arriba al cielo más elevado de todos; y que el hambre de verdad bien puede sobrevivir e incluso acabar con todos esos otros apetitos más débiles que tiene el hombre. </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Lewis) La mayoría de los hombres, que nunca están enteramente en lo cierto, del mismo modo nunca están enteramente equivocados. Están por completo equivocados al juzgar que todos y cada uno de los grupos de amigos que llegan a existir sólo lo hacen para el placer que les proporciona su engreimiento y sentirse por eso superiores a los demás. Están, creo yo, equivocados en su convicción de que todas y cada una de las amistades se relame con semejantes placeres. Pero aparentemente tienen razón en diagnosticar la altanería como peligro especialmente propio de los amigos. Precisamente porque es el más espiritual de los amores, también por eso está más expuesto a peligros espirituales. La amistad, incluso, es cosa angelical, si se me permite decirlo. Por tanto, si el hombre ha de compartir el pan de los ángeles, de igual modo, tendrá que estar triplemente protegido por la humildad.</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n-US"/>
        </w:rPr>
      </w:pPr>
      <w:r>
        <w:rPr>
          <w:b w:val="false"/>
          <w:szCs w:val="22"/>
        </w:rPr>
        <w:t xml:space="preserve">(Chesterton) Sólo un espíritu amical produce amistad. Y hemos de contemplar con mucha más profundidad el alma del hombre para encontrar eso que produce amistad. </w:t>
      </w:r>
    </w:p>
    <w:p>
      <w:pPr>
        <w:pStyle w:val="Textoindependiente3"/>
        <w:rPr>
          <w:b w:val="false"/>
          <w:b w:val="false"/>
          <w:szCs w:val="22"/>
          <w:lang w:val="en-US"/>
        </w:rPr>
      </w:pPr>
      <w:r>
        <w:rPr>
          <w:b w:val="false"/>
          <w:szCs w:val="22"/>
          <w:lang w:val="en-US"/>
        </w:rPr>
      </w:r>
    </w:p>
    <w:p>
      <w:pPr>
        <w:pStyle w:val="Textoindependiente3"/>
        <w:rPr>
          <w:b w:val="false"/>
          <w:b w:val="false"/>
          <w:szCs w:val="22"/>
          <w:lang w:val="es-ES_tradnl"/>
        </w:rPr>
      </w:pPr>
      <w:r>
        <w:rPr>
          <w:b w:val="false"/>
          <w:szCs w:val="22"/>
          <w:lang w:val="es-ES_tradnl"/>
        </w:rPr>
        <w:t xml:space="preserve">(Castellani) Amar a la Humanidad es fácil, amar a este prójimo o a esta prójima es dificil―amarlo bien; y amar a Dios es fácil y difícil: es fácil entenderlo y es difícil hacerlo. El amor de Cristo hacia nosotros es un abismo, es una cosa inmensa: </w:t>
      </w:r>
      <w:r>
        <w:rPr>
          <w:b w:val="false"/>
          <w:i/>
          <w:szCs w:val="22"/>
          <w:lang w:val="es-ES_tradnl"/>
        </w:rPr>
        <w:t>“Con gran deseo he deseado…”</w:t>
      </w:r>
      <w:r>
        <w:rPr>
          <w:b w:val="false"/>
          <w:szCs w:val="22"/>
          <w:lang w:val="es-ES_tradnl"/>
        </w:rPr>
        <w:t xml:space="preserve"> Pero el saber esto no ha de hacernos “antropomorfar” a Dios; Cristo es humano pero no es antropomorfo. “Antropomorfismo” significa hacer a Dios igual a nosotros o quizás un poquito inferior a nosotros: es un error o abuso mental. No hemos de pensar el amor de Dios como una camaradería entre iguales, o como el amor de mi padre y madre, ni como el amor de dos novios, ni como el amor ya firme y tranquilo de dos casados, ni siquiera como el amor de los Santos, que tienen arrobos cristianos y enajenaciones místicas. Es mayor que eso, es inmenso. Pero así como es inmenso, así es también de inmensa su pérdida, si lo perdemos por nuestra culpa.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Frank-Duquesne) Bajo la Antigua Alianza, Israel, así lo dice el Salmo XXXI, sólo obedece “como el caballo o el mulo, sin entendimiento, que han de ser domados con freno y riendas”. Hacía falta la Ley, un código externo de preceptos impuesto bajo la amenaza de diferentes sanciones. Ahora bien, mediante la Encarnación, el Verbo asume nuestra naturaleza anárquica, constantemente rebelde, y la transforma a fondo por la infusión de la Gracia. Desde ahora, dice Jesús, ya no somos sirvientes, reducidos a un conformismo, sino que somos amigos, colaboradores benévolos, animados por esta dilección que “el Espíritu Santo derrama en nuestros corazones” (Rom. V:5; Jn. XV:15). El cristiano quiere lo que quiere Dios. Lo que ama, es, precisamente, cumplir la voluntad divina. Y por tanto, la Ley como tal ya no existe para él, como un código extrínseco, heterogéneo, al que se ha de someter de mala gana, puesto que de ahora en más lo que manda es aquello mismo que “el hombre interior”, “el hombre nuevo”, desea. San Pablo le escribió a los Colosenses: “Cristo, habiendo cancelado la escritura presentada contra nosotros, la cual con sus ordenanzas nos era adversa, la quitó de en medio al clavarla en la Cruz” (Col. II: 14) y esto porque el amor que Él manifestó trasciende infinitamente la Ley</w:t>
      </w:r>
      <w:r>
        <w:rPr>
          <w:rFonts w:eastAsia="Symbol" w:cs="Symbol" w:ascii="Symbol" w:hAnsi="Symbol"/>
          <w:b w:val="false"/>
          <w:szCs w:val="22"/>
          <w:lang w:val="es-ES_tradnl"/>
        </w:rPr>
        <w:t></w:t>
      </w:r>
      <w:r>
        <w:rPr>
          <w:b w:val="false"/>
          <w:szCs w:val="22"/>
          <w:lang w:val="es-ES_tradnl"/>
        </w:rPr>
        <w:t xml:space="preserve">su propia espontaneidad, la de su amor mismo, torna inútil el carácter compulsivo de ésta. Por tanto Dios nos puede tratar como amigos y ya no como esclavos tan poco confiables que deban someter sus más ínfimos movimientos a las draconianas normas de un reglamento. Su actitud a nuestro respecto ya no será la de un censor, la de un vigilante severamente atento para descubrir la más humilde infracción de la regla, sino la de un padre que desborda de una confiada, indefectible y misericordiosa ternura (cf. Gál. IV:5-7; Rom. VIII:3-4, 15-16 y X:4).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koff) En cualquier caso, la palabra “amigo” aquí no refiere a ninguna igualdad. Es Él quien manda, y es por esto que se me antoja que toda esa literatura religiosa que insiste exageradamente sobre la humildad de Jesucristo está manchada de mojigatería. Los pies de sus discípulos, no los ha lavado sino una sola vez. Su humildad, es la </w:t>
      </w:r>
      <w:r>
        <w:rPr>
          <w:b w:val="false"/>
          <w:i/>
          <w:szCs w:val="22"/>
          <w:lang w:val="es-ES_tradnl"/>
        </w:rPr>
        <w:t>kénosis</w:t>
      </w:r>
      <w:r>
        <w:rPr>
          <w:b w:val="false"/>
          <w:szCs w:val="22"/>
          <w:lang w:val="es-ES_tradnl"/>
        </w:rPr>
        <w:t>, que es harina de otro costal. Por otra parte, no somos esclavos. Somos libres de aceptar o rechazar lo que Jesucristo ha “oído de su Padre”, esto es, todo el mensaje evangélico. Y, si lo aceptamos, nos convertimos en amigos, mas, felizmente, sin mezcla de retórica igualitarist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Lewis) Tal vez ahora podemos arriesgar una hipótesis de por qué la Escritura recurre raramente a la amistad como símbolo del amor supremo. En realidad, lo que sucede es que de por sí la amistad ya es demasiado espiritual para erigirse en buen símbolo de cosas espirituales. Dios se representa seguramente como un Padre y un Esposo porque sólo un lunático podría llegar a pensar que Él nos engendró físicamente o que su desposorio con la Iglesia no es sino místico. Pero si se recurriese a la amistad con este propósito, podríamos vernos inducidos a confundir el símbolo con lo simbolizado. El peligro inherente a esto se vería agravado. Más todavía, podríamos llegar a confundir la </w:t>
      </w:r>
      <w:r>
        <w:rPr>
          <w:b w:val="false"/>
          <w:i/>
          <w:szCs w:val="22"/>
          <w:lang w:val="es-ES_tradnl"/>
        </w:rPr>
        <w:t>cercanía por semejanza</w:t>
      </w:r>
      <w:r>
        <w:rPr>
          <w:b w:val="false"/>
          <w:szCs w:val="22"/>
          <w:lang w:val="es-ES_tradnl"/>
        </w:rPr>
        <w:t xml:space="preserve"> que la amistad ciertamente produce, con la </w:t>
      </w:r>
      <w:r>
        <w:rPr>
          <w:b w:val="false"/>
          <w:i/>
          <w:szCs w:val="22"/>
          <w:lang w:val="es-ES_tradnl"/>
        </w:rPr>
        <w:t>cercanía por aproximación</w:t>
      </w:r>
      <w:r>
        <w:rPr>
          <w:b w:val="false"/>
          <w:szCs w:val="22"/>
          <w:lang w:val="es-ES_tradnl"/>
        </w:rPr>
        <w:t xml:space="preserve"> a la </w:t>
      </w:r>
      <w:r>
        <w:rPr>
          <w:b w:val="false"/>
          <w:i/>
          <w:szCs w:val="22"/>
          <w:lang w:val="es-ES_tradnl"/>
        </w:rPr>
        <w:t>vida</w:t>
      </w:r>
      <w:r>
        <w:rPr>
          <w:b w:val="false"/>
          <w:szCs w:val="22"/>
          <w:lang w:val="es-ES_tradnl"/>
        </w:rPr>
        <w:t xml:space="preserve"> celestial.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reeft) El rey Salomón da un gran salto hacia adelante cuando abandona la búsqueda de los beneficios más egoístas, la satisfacción de la mente, del alma o de la billetera y se embarca en un cuarto experimento muy diferente a los anteriores: el altruismo, la filantropía, el servicio social, trabajar para los demás, especialmente para la posteridad. Esto expande enormemente su horizonte, su espíritu y las posibilidades de encontrarle un sentido a las cosas. “Más valen dos que uno solo; porque así sacan más fruto de su trabajo. Pues si cae, el uno puede levantar a su compañero. Mas ¡ay del que solo se cae y no hay segundo que le levante! Del mismo modo si duermen dos juntos, se calientan mutuamente; uno solo ¿cómo podrá calentarse? Y si alguien ataca a uno, lo dos le resisten; pues una cuerda triplicada difícilmente se rompe.” (Eccl. IV:9-12). Pero ni siquiera esto alcanza, y ésta es quizá la lección más escandalosa para el típico moderno de nuestro tiempo quien presume que una vida al servicio del prójimo es la más alta sabiduría, el más grande bien, y la definitiva y suficiente respuesta al problema de la vanidad de todas las cosas. La razón por la cual no alcanza es bastante simple. Todo lo que hasta ahora ha encontrado son vanos juguetes. ¿Cómo puede ser que el don de la vanidad sea más que vanidad? Si la sabiduría, el placer, las riquezas y el poder le resultaban vanos, lo serán igualmente para aquellos con quienes los comparte. Multipliquen cero por cualquier número y todavía el resultado será solamente cero. Si uno no sabe cuál es el sentido de la vida, ¿cómo puede uno encontrarlo guiando a otros? Ya sabemos lo que pasa cuando un ciego conduce a otros ciegos: los dos caen al foso. Estará todo lo bien que se quiera preferir el altruismo al egoísmo, trabajar para el bien de otros, pero ¿cuál es el bien de los demás? Una vez que encuentre el </w:t>
      </w:r>
      <w:r>
        <w:rPr>
          <w:b w:val="false"/>
          <w:i/>
          <w:szCs w:val="22"/>
          <w:lang w:val="es-ES_tradnl"/>
        </w:rPr>
        <w:t>summum bonum</w:t>
      </w:r>
      <w:r>
        <w:rPr>
          <w:b w:val="false"/>
          <w:szCs w:val="22"/>
          <w:lang w:val="es-ES_tradnl"/>
        </w:rPr>
        <w:t>, debe ser compartido, sí, pero no lo puedo hacer hasta que lo encuentre. Y, como lo formula sabiamente el rey Salomón ¿de qué vale trabajar para la posteridad si la posteridad es necia? “Viendo que debía dejárselos al hombre que venía detrás mío, odié todos los trabajos que había hecho bajo el sol, ¿y quién sabe si será un hombre sabio o un necio? Y sin embargo será el dueño de los frutos de todos mis trabajos” (Eccl. II:18-19).</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éguy) ¿Pero qué hemos hecho, mi Dios, qué hemos hecho con vuestra creatura, qué hemos hecho con tu creación? Nunca han habido tantas ofensas; y nunca hubo tantos ofensores muertos sin haber sido perdonados. Jamás el cristiano ha ofendido tanto al cristiano, y nunca a Ti, mi Dios, nunca el hombre te ha ofendido tanto. Y nunca tantos ofensores han muerto sin haber sido perdonados. ¿Será que nos habrás enviado en vano a tu hijo, y que tu hijo ha sufrido en vano, y que haya sido muerto? ¿Y habrá sido en vano que se haya sacrificado y que nosotros lo sacrifiquemos a diario, todos los días? ¿Será en vano que un día se haya erigido una cruz y que nosotros la erigimos todos los días? ¿Qué se ha hecho del pueblo cristiano, mi Dios, de tu pueblo? Y no se trata tan sólo de que las tentaciones arrecian, sino que las tentaciones triunfan; y son las tentaciones las que reinan; y se trata del reino de la tentación; y el reino de los reinos de la tierra ha caído enteramente y está a merced del reino de la tentación; y los malos sucumben a la tentación del mal, de hacer el mal; de hacerle mal a otros; y, perdóname mi Dios, de hacerte mal a Ti; pero los buenos, los que eran buenos, sucumben a una tentación infinitamente peor: a la tentación de creer que han sido abandonados por Ti. En el nombre del Padre, y del Hijo, y del Espíritu Santo, mi Dios, líbranos del mal, líbranos del mal. Si no alcanzan las santas y no hay bastantes santos, envíanos otros más, envíanos cuantos hagan falta; envíanos tantos al punto que el enemigo se canse. Los seguiremos, mi Dios. Haremos lo que haga falta. Haremos todo lo que ellos quieran. Haremos todo lo que digan de tu parte. Somos tus fieles, envíanos santos; somos tu rebaño, envíanos pastores; somos tus ovejas, envíanos pastores. Somos buenos cristianos, Tú sabes que somos buenos cristianos. Pues entonces ¿cómo puede ser que tantos buenos cristianos no conforman una buena cristiandad? Tiene que haber algo que no camina. Si Tú nos los envías, si sólo quisieran enviarnos a una de tus santas. Mira que las hay, todavía. Se dice que las hay. Se las ve. Se sabe. Se las conoce. Pero no se sabe cómo se hace. Hay santas, hay santidad, y con todo, la cosa no camina. Hay santas, hay santidad y nunca el reino de la perdición ha dominado tanto sobre la faz de la tierra. A lo mejor haría falta otra cosa, mi Dios, Tú lo sabes todo. A lo mejor nos haría falta algo nuevo, algo que hasta ahora nunca hemos visto. Algo que hasta ahora nunca se hizo. Pero quién diría, mi Dios, que después de catorce siglos de cristiandad, después de tantas santos y santos, después de tus mártires, después de la pasión de tu Hij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No hay más santos ya como en otros tiempos hubo! Dice el hijo de Martín Fierro que no hay hoy día santos varones. Roma no hace ahora más que canonizar mujercitas, "fundadoras" de órdenes de monjas. ¿Qué pasa?</w:t>
      </w:r>
      <w:r>
        <w:rPr/>
        <w:t xml:space="preserve"> </w:t>
      </w:r>
      <w:r>
        <w:rPr>
          <w:b w:val="false"/>
          <w:szCs w:val="22"/>
          <w:lang w:val="es-ES_tradnl"/>
        </w:rPr>
        <w:t xml:space="preserv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hesterton) No es que se probara el cristianismo y se lo encontró deficiente; se lo halló dificultoso y se dejó sin intentar.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El ideal cristiano tiene en su fondo el mismo "pathos" del ideal comunista, la existencia del dolor en el mundo. Ese ideal está vigente todavía. El se cifra en esta breve frase: "Ama a tu prójimo todo lo que puedas y aguanta tu cruz". Hoy día nadie ama al prójimo: lo que se llama propiamente amar, "amar-en-Dios"; y en cuanto a la cruz, esa es una palabra que va contra la naturaleza. Y no pido a Dios placeres ni riquezas que los procuran, sino que no me haga sufrir. ¿Por qué Dios me ha de hacer sufrir? ¿Es eso propio de Dios? Los esfuerzos conjugados de todos los hombres deben coaligarse para suprimir del mundo la cruz, así como han suprimido ya la esclavitud, la tortura judicial, y la peste bubónica. Eso es un ideal para la humanidad. El "llevar la cruz" no es ideal alguno, y al revés paraliza el ideal. Como dijo Sarmiento, una nación que adoptase el Evangelio como código político, se iba al bombo su economía; en economía Jesucristo, sin quitarle nada en otras cosas, es inferior a Benjamín Franklin, según nuestro gran Domingo. De acuerdo: Jesucristo era tan mal ecónomo, que "se dejaba robar". Yo hago todo lo posible para no dejarme robar, pero no se puede evitar a las veces. Jesús ni siquiera hizo todo lo posible para no dejarse robar. ¿Así que Jesucristo tenía dinero? Tenía: en poder del de Iscarioth, es decir, en el Banco. Jesucristo no fue "miserable" (sino en una sola ocasión), no hubiera podido enseñar de ser miserable; era un "rabí" errante, tenía oficio, tenía estado. No predicó la miseria —ni tampoco "buscar la cruz", el dolor por el dolor. La pobreza es una cosa soportable —Ud. lo sabe— y aun ventajosa en cierto sentido. Jesucristo predicó la pobreza; no por la pobreza en sí misma, sino por esas "ventajas" que digo así como no predicó la perpetuidad del dolor, como el Buda, sino al contrario, el triunfo sobre el dolor. La verdadera miseria es un verdadero infierno, y con razón se levanta contra ella el comunista, pero Jesucristo también se levantó contra ella, sin ser comunista, anoser "espiritual" (nada de "materialismo dialéctico"). Se levantó contra los Ricos, ¡y de qué manera! justamente porque se levantó contra la miseria. ¡Se levantó contra los Malos Ricos!—dice Monseñor de Andrea. Es cierto, pero El no dijo "malos ricos". El dijo "ric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Muggeridge) Con todo, Cristo no se detuvo ahí. </w:t>
      </w:r>
      <w:r>
        <w:rPr>
          <w:b w:val="false"/>
          <w:i/>
          <w:szCs w:val="22"/>
          <w:lang w:val="es-ES_tradnl"/>
        </w:rPr>
        <w:t>“¡Ánimo!”</w:t>
      </w:r>
      <w:r>
        <w:rPr>
          <w:b w:val="false"/>
          <w:szCs w:val="22"/>
          <w:lang w:val="es-ES_tradnl"/>
        </w:rPr>
        <w:t xml:space="preserve">, agregó, </w:t>
      </w:r>
      <w:r>
        <w:rPr>
          <w:b w:val="false"/>
          <w:i/>
          <w:szCs w:val="22"/>
          <w:lang w:val="es-ES_tradnl"/>
        </w:rPr>
        <w:t>“Yo he vencido al mundo”</w:t>
      </w:r>
      <w:r>
        <w:rPr>
          <w:b w:val="false"/>
          <w:szCs w:val="22"/>
          <w:lang w:val="es-ES_tradnl"/>
        </w:rPr>
        <w:t xml:space="preserve">. Y en efecto, así fue, pero no como lo hacen los conquistadores de este mundo, por la fuerza de las armas o mediante promesas fraudulentas; más bien, percibiendo claramente al mundo, la veleidad de sus esperanzas y deseos, y los sueños utópicos que los encarna. Nos mostró cómo escapar de la pequeña celda oscura que construyen nuestros egos, de tal modo que podamos ver y oír y entender, así como antes habíamos estado ciegos, sordos y mud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Y cuál fue la tarea principal de su ministerio todo sino esta de elegir y de separar de la multitud a aquellos que serían recipientes dignos de su verdad? A medida que recorría el país una y otra vez, atravesando Galilea y Judea, todo el tiempo estaba poniendo a prueba los espíritus de los hombres rechazando a los más ruines que “lo honraban con los labios mientras sus corazones estaban lejos de Él” (Mt. XV:8), mientras se elegía especialmente a doce. Por un tiempo dejó de lado a muchos como pertenecientes a  una generación pecadora y adúltera con la intención de hacer un último experimento con la masa cuando viniese el Espíritu. Pero a sus doce los acercó de inmediato y les enseñó. Luego los zarandeó, y uno se cayó; los once restantes escaparon como a través del fuego. ¿Y bien? Para estos fue que especialmente resucitó de nuevo; los visitó a ellos y les enseñó durante cuarenta días, pues fue en ellos que vio “el fruto de los tormentos de su alma” (Is. LIII:11), en ellos  vio “que tenían en sí semillas según su especie” (Gén. I:12), y “prolongó sus días” (Dt. VI:2), y “el placer del Señor prosperó en sus manos” (Is. LIII:10). Estos fueron sus testigos, pues tenían el amor de la verdad en sus corazones. “Os he elegido”, les dice, “para que tengáis fruto, y vuestro fruto permanezca” (Jn. XV:16).</w:t>
      </w:r>
    </w:p>
    <w:p>
      <w:pPr>
        <w:pStyle w:val="Textoindependiente3"/>
        <w:rPr/>
      </w:pPr>
      <w:r>
        <w:rPr>
          <w:b w:val="false"/>
          <w:szCs w:val="22"/>
        </w:rPr>
        <w:t>(Kierkegaard) Se conoce cada árbol por su fruto. Y así el amor se conoce por sus frutos y el amor del que se habla entre cristianos también se conoce por sus frutos: en él se revela que tenía dentro suyo la verdad de lo eterno. Todos los demás amores, por mucho que humanamente pueden durar, a la larga o a la corta sus frutos perecen―son amores pasajeros; sólo florecen. He aquí su debilidad y tragedia, por mucho que florezcan durante una hora o setenta años, sólo florecen; pero el amor cristiano es eterno. De aquí que a nadie, si se entiende a sí mismo, se le ocurriría decir que el amor cristiano florece; a ningún poeta, si se entiende a sí mismo, se le ocurriría celebrarlo en una canción.</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Bruckberger) Tenía demasiado genio, conocía demasiado bien a los hombres y el arte de las batallas para que su soledad no estuviera hecha expresamente. Pero, por otra parte, no era soledad del todo. A medida que, no sin miedo, pero con toda lucidez y con corazón atrevido, sin plegarse nunca, Jesús se sumerge en la lucha a muerte, entonces, igual que un general habla de sus divisiones―y Él no tenía ejército―o un jefe de estado moderno habla de su arsenal nuclear―y Él no tenía semejante cosa―, Jesús habla de su Padre. “Mi Padre y Yo…” He ahí su bastión, su invencibilidad, su arsenal, su recurso, su potencia de intervención y de decisión, para, en cualquier momento, producir un acontecimiento aplastante.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La perfección de la caridad puede significar muy bien que el Eros, si quiere conservar su impulso original y seguir siendo verdadero amor, sobre todo si quiere lograr esa “eternidad” por la que suspira con la más ardiente pasión, tiene que transformarse desde sus raíces, y esta transformación probablemente equivale a pasar por una especie de muerte. Cuando el hombre reflexiona atenta y silenciosamente sobre su amor, descubre que estos pensamientos no le son nada extraños. Dice San Agustín que la caridad, al hacernos de nuevo, nos rejuvenece, pero también nos acarrea la muerte: </w:t>
      </w:r>
      <w:r>
        <w:rPr>
          <w:b w:val="false"/>
          <w:i/>
          <w:szCs w:val="22"/>
          <w:lang w:val="es-ES_tradnl"/>
        </w:rPr>
        <w:t>“Facit in nobis quamdam mortem”</w:t>
      </w:r>
      <w:r>
        <w:rPr>
          <w:b w:val="false"/>
          <w:szCs w:val="22"/>
          <w:lang w:val="es-ES_tradnl"/>
        </w:rPr>
        <w:t>. Y éste es también el sentido de esas expresiones en la que, en lenguaje figurado, se llama a la caridad un fuego, porque todo lo consume y transforma. Por tanto, es algo más que una piadosa bagatela aquello que dicen los cristianos cuando rezan: “Enciende en nosotros el fuego de tu amo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Sembrar semillas siempre se puede, aunque no sea más que sembrar verdades. Claro que cuando hay sequía, eso importa sacrificio, a veces se siembra con una especie de terquedad, con una especie de desesperación, se siembra con amargura, llorando, como dice la Biblia; se tiene la impresión de estar malgastando las semillas, las fuerzas y la vida. Pero es la ley de la vida, no la tenemos más que para gastarla. Todos los caminos de esta vida, por más vueltas que den, confluyen invisiblemente hacia una palabra terrible, pero ungida con las promesas divinas, que es sacrificio. Y el sacrificio es no solamente posible, sino hasta gozoso cuando está inspirado por un verdadero Amo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Algunos hablan del cristianismo como si fuera cosa del pasado, que quedó en la historia, con sólo indirecta relevancia en los tiempos modernos. Pero resulta inadmisible decir que es una religión meramente histórica. Por cierto hunde sus raíces en gloriosas gestas del pasado pero su poder está en el presente. No se trata de un aburrido asunto para anticuarios; no la contemplamos como una serie de conclusiones extraídas de mudos documentos y hechos inertes del pasado sino como una fe viviente en ejercicio ante los hechos del día y de la que derivamos permanentes dones de singular actualidad. Nuestra comunión con ella es con una cosa invisible, pero no con algo obsoleto. </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lang w:val="es-ES_tradnl"/>
        </w:rPr>
        <w:t>(Muggeridge) Todos los sucesos del mundo, incluyendo los más terribles desastres y sufrimientos, misteriosamente se verán en la eternidad como una bendición, como parte del amor de Dios. Nosotros mismos somos parte de ese amor, estamos en el mismo escenario y sólo en la medida en que pertenecemos a esa escena nuestra existencia aquí abajo tiene alguna realidad, algún valor. Lo demás es todo fantasía―sea la fantasía del poder que vemos en los estados</w:t>
      </w:r>
      <w:r>
        <w:rPr>
          <w:b w:val="false"/>
          <w:szCs w:val="22"/>
        </w:rPr>
        <w:t xml:space="preserve"> autoritarios que nos rodean, o la fantasía de la cultura de la muerte, de la fantasía liberal en términos de fortuna y auto-indulgencia. El rasgo esencial, la necesidad más importante de la vida es llegar a conocer la realidad, lo que equivale a conocer a Dios. Por lo demás, nuestra existencia no es, como decía Santa Teresa, más que una noche en una mala posada. </w:t>
      </w:r>
    </w:p>
    <w:p>
      <w:pPr>
        <w:pStyle w:val="Textoindependiente3"/>
        <w:rPr>
          <w:b w:val="false"/>
          <w:b w:val="false"/>
          <w:szCs w:val="22"/>
        </w:rPr>
      </w:pPr>
      <w:r>
        <w:rPr>
          <w:b w:val="false"/>
          <w:szCs w:val="22"/>
          <w:lang w:val="es-ES_tradnl"/>
        </w:rPr>
        <w:t>(Newman</w:t>
      </w:r>
      <w:r>
        <w:rPr>
          <w:b w:val="false"/>
          <w:szCs w:val="22"/>
        </w:rPr>
        <w:t>) Si Dios nos llamara a predicarle al mundo, por cierto que deberíamos obedecer a ese llamado; pero al presente, cumplamos con los deberes que nos incumben inmediatamente. Mis pequeños, amémonos. Seamos mansos y gentiles; pensemos antes de hablar; tratemos de mejorar nuestros talentos en nuestra vida privada; hagamos el bien sin esperar recompensa alguna y evitemos que los demás lo noten.</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rPr>
      </w:pPr>
      <w:r>
        <w:rPr>
          <w:b w:val="false"/>
          <w:sz w:val="28"/>
          <w:szCs w:val="22"/>
          <w:vertAlign w:val="superscript"/>
        </w:rPr>
      </w:r>
    </w:p>
    <w:p>
      <w:pPr>
        <w:pStyle w:val="Textoindependiente3"/>
        <w:ind w:left="4139" w:right="4139" w:hanging="0"/>
        <w:jc w:val="center"/>
        <w:rPr>
          <w:b w:val="false"/>
          <w:b w:val="false"/>
          <w:sz w:val="28"/>
          <w:vertAlign w:val="superscript"/>
        </w:rPr>
      </w:pPr>
      <w:r>
        <w:rPr>
          <w:b w:val="false"/>
          <w:sz w:val="28"/>
          <w:vertAlign w:val="superscript"/>
        </w:rPr>
        <w:t>XV:18-21</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 xml:space="preserve">Si el mundo os odia, sabed que me ha odiado a Mí antes que a vosotros. Si fuerais del mundo, el mundo amaría lo suyo; pero como vosotros no sois del mundo―porque Yo os he entresacado del mundo―el mundo os odia. Acordaos de esta palabra que os dije: No es el siervo más grande que su Señor. Si me persiguieron a Mí, también os perseguirán a vosotros; si observaron mi palabra, observarán también la vuestra. Pero os harán todo esto a causa de mi nombre, porque no conocen al que me envió.”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Volkoff) Antes que nada, Jesucristo se muestra inquieto por la suerte de sus amigos y los prepara para todo lo que tendrán que sufrir de parte del “mund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Pocas palabras</w:t>
      </w:r>
      <w:r>
        <w:rPr>
          <w:rFonts w:cs="Verdana" w:ascii="Verdana" w:hAnsi="Verdana"/>
        </w:rPr>
        <w:t xml:space="preserve"> </w:t>
      </w:r>
      <w:r>
        <w:rPr>
          <w:b w:val="false"/>
          <w:szCs w:val="22"/>
          <w:lang w:val="es-ES_tradnl"/>
        </w:rPr>
        <w:t>ocurren tan frecuentemente en el lenguaje religioso como esta locución, “el mundo”; las Sagradas Escrituras lo mencionan continuamente, a modo de censura y de cautela; en el ritual del Bautismo se lo describe como uno de los tres grandes enemigos de nuestras almas; y en la conversación y escritos de los cristianos aparece mencionado muy a menudo. Y sin embargo, parecería que la mayoría de nosotros no tiene sino una idea muy vaga de lo que significa. Sabemos que el mundo es una cosa peligrosa para nuestros intereses espirituales y que de algún modo está relacionado con la sociedad humana―con los hombres vistos como una multitud variopinta, a diferencia de los hombres considerados uno por uno, en el curso de la vida privada y doméstica. Pero qué cosa sea, cómo es que resulta ser nuestro enemigo, cómo ataca y cómo ha de evitarse, son cosas que no nos resultan tan claras. Y aun si concebimos una noción precisa a su propósito, probablemente sea una noción equivocada―que, en consecuencia, nos induce a aplicar mal los preceptos que la Escritura manda a su respecto: y esto es peor todavía que pasarlos por alt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elloc) Los que se interesan en el asunto han observado que solamente una institución ha sido atacada durante más de diecinueve siglos, no a partir de un principio opuesto, sino desde todos y cada uno de los ángulos concebibles. Ha sido denunciada desde todos los lados y por razones sucesivamente incompatibles: ha sufrido el desprecio, el odio y efímeros triunfos de parte de enemigos tan diversos como la diversidad de cosas que puede producir. Esa institución es la Iglesia Católic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Un mártir o un confesor es un hecho, y constituye un testimonio en sí mismo; y así como despatarra las teorías de la sabiduría humana, también destruye la seguridad y el retiro en el que los hombres querrían refugiarse para escaparse del sólo pensar sobre la religión. Un solo profeta alzado en contra de cuatrocientos perturbó la paz de Ahab, el rey de Israel. Cuando los testigos en la visión de San Juan son muertos, por más que no eran más que dos, “los habitantes de la tierra se regocijaron a causa de ellos, hicieron fiesta, y se mandaron regalos unos a otros, porque estos dos profetas fueron molestos a los moradores de la tierra” (Apoc. XI:10). Más todavía: los tales confesores cuentan con un testigo que abrigan en sus pechos aquellos que se les oponen, un instinto originalmente venido de Dios, que en verdad puede pervertirse y convertirse en un odio muy particular, lo que a la vez impide que ellos den sencillamente de mano con la Verdad cuando se exhibe ante sus ojos. En la historia de la humanidad no hay un solo ejemplo en que los poderes anticristianos pudieran abstenerse durante mucho tiempo de perseguir a los cristianos. A la larga el impaciente Festo interrumpe despreciativamente el discurso de su prisionero (Hechos XXVI:24); y en nuestros tiempos más corteses, cualquiera que sea el menosprecio y malevolencia que se dirigen contra el cristiano fiel, esos mismos sentimiento muestran que tal testigo de hecho constituye una restricción, le pone un límite al vicio y a la infidelidad y sirve de advertencia y guía a los de pensamiento débil y a quienes andan por el mundo con corazones más religiosos que las opiniones que se dignan profesar; y así, literalmente, tal como lo expresa el texto (“ésta es la victoria que ha vencido al mundo: nuestra fe”―I Jn. V:4) vence al mundo, conquistando mientras padece, aceptando voluntariamente los insultos y destratos de parte de otros, de tal modo que en alguna medida los beneficia, por mucho que cuanto más abundantemente los ama, a su vez, menos amado e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ierkegaard) Por el sólo hecho de ser humanos, nos encontramos ante un tremendo peligro, un peligro que consiste en el hecho de que hemos sido colocados entre dos poderes tremendos. Se nos deja elegir. O bien, hemos de amar, o hemos de odiar; y no amar equivale a odiar. Tan hostiles son estos dos poderes que la menor inclinación hacia uno de ellos se convierte en oposición absoluta al otro. No olvidemos entonces este tremendo peligro en el que vivimos. Olvidarlo equivale a haber elegid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ieper) Ciertamente, la imagen del hombre forjada por el liberalismo implica una falsificación generalizada de las cuatro virtudes cardinales; pero lo que quedó relegado a mayor distancia resultó ser la comprensión y custodia del sentido original de estas dos virtudes: fortaleza y templanza. Cegado por su concepción burguesa, optimista y mundana de la vida, el hombre ilustrado que creía “muy confiadamente” hallarse “en su casa”, “en este mundo interpretado” (Rilke), no podía llegar al conocimiento del fundamento real sobre el que se asientan estas dos virtudes. Y este fundamento, sin el cual ni la fortaleza ni la templanza podrían resultar concebibles siquiera como hábitos laudables, estriba en el hecho metafísico de la existencia de la iniquidad: del mal  humano y del mal diabólico, del mal bajo la doble figura de culpa y de castigo, es decir, del mal que hacemos y del mal que padecemos. El liberal ilustrado no es capaz de conocer, y mucho menos de reconocer, esta verdad fundamental; se lo impiden su mundanidad decidida, su incondicional optimismo ante esta vida y su aburguesamiento metafísico. Es un aburguesamiento que, en su angustiado afán de seguridad, “pretende verse libre de la fortaleza”. La razón natural, aliada a un corazón velado, sólo en forma deficiente podía tomar contacto con la esencia del pecado [...] Esa verdad que enseña la Iglesia según la cual el hombre “natural”―esto es, que todavía no está unido a Cristo―yace caído por causa del pecado original “bajo el dominio de Satán”, es una verdad que el optimismo naturalista y la obstinada voluntad de seguridad, impiden contempla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Frank-Duquesne) Un cristianismo plácidamente satisfecho de sí mismo, nada “fanático”, ansioso de ser correcto y cortés con la “Divinidad”</w:t>
      </w:r>
      <w:r>
        <w:rPr>
          <w:rFonts w:eastAsia="Symbol" w:cs="Symbol" w:ascii="Symbol" w:hAnsi="Symbol"/>
          <w:b w:val="false"/>
          <w:szCs w:val="22"/>
          <w:lang w:val="es-ES_tradnl"/>
        </w:rPr>
        <w:t></w:t>
      </w:r>
      <w:r>
        <w:rPr>
          <w:b w:val="false"/>
          <w:szCs w:val="22"/>
          <w:lang w:val="es-ES_tradnl"/>
        </w:rPr>
        <w:t>y “ansioso” será incluso excesivo</w:t>
      </w:r>
      <w:r>
        <w:rPr>
          <w:rFonts w:eastAsia="Symbol" w:cs="Symbol" w:ascii="Symbol" w:hAnsi="Symbol"/>
          <w:b w:val="false"/>
          <w:szCs w:val="22"/>
          <w:lang w:val="es-ES_tradnl"/>
        </w:rPr>
        <w:t></w:t>
      </w:r>
      <w:r>
        <w:rPr>
          <w:b w:val="false"/>
          <w:szCs w:val="22"/>
          <w:lang w:val="es-ES_tradnl"/>
        </w:rPr>
        <w:t>con una religión que se expresa con la famosa fórmula: “Dios no pide tanto...¡es bueno!”, una pseudo religión muelle, moderada, mediocre, tibia, inerte, indiferente</w:t>
      </w:r>
      <w:r>
        <w:rPr>
          <w:rFonts w:eastAsia="Symbol" w:cs="Symbol" w:ascii="Symbol" w:hAnsi="Symbol"/>
          <w:b w:val="false"/>
          <w:szCs w:val="22"/>
          <w:lang w:val="es-ES_tradnl"/>
        </w:rPr>
        <w:t></w:t>
      </w:r>
      <w:r>
        <w:rPr>
          <w:b w:val="false"/>
          <w:szCs w:val="22"/>
          <w:lang w:val="es-ES_tradnl"/>
        </w:rPr>
        <w:t>el mismísimo Cristo no los advierte en el Apocalipsis, que semejante caricatura ¡le da náuseas!</w:t>
      </w:r>
    </w:p>
    <w:p>
      <w:pPr>
        <w:pStyle w:val="Textoindependiente3"/>
        <w:rPr>
          <w:b w:val="false"/>
          <w:b w:val="false"/>
          <w:szCs w:val="22"/>
          <w:lang w:val="es-ES_tradnl"/>
        </w:rPr>
      </w:pPr>
      <w:r>
        <w:rPr>
          <w:b w:val="false"/>
          <w:szCs w:val="22"/>
          <w:lang w:val="es-ES_tradnl"/>
        </w:rPr>
      </w:r>
    </w:p>
    <w:p>
      <w:pPr>
        <w:pStyle w:val="Textoindependiente3"/>
        <w:rPr>
          <w:rFonts w:ascii="Verdana" w:hAnsi="Verdana" w:cs="Verdana"/>
        </w:rPr>
      </w:pPr>
      <w:r>
        <w:rPr>
          <w:b w:val="false"/>
          <w:szCs w:val="22"/>
          <w:lang w:val="es-ES_tradnl"/>
        </w:rPr>
        <w:t xml:space="preserve">(Newman) Si revisamos toda la humanidad para encontrar quiénes son los que forman parte del mundo y quiénes no, no hallaremos a uno solo que no sea del mundo; en la medida en que no hay uno solo que no esté expuesto a la infección. De tal modo que si evitar al mundo equivale a evitar a un cuerpo de hombres que tenemos por mundanos, hemos de evitar a todos los hombres―peor todavía, incluso a nosotros mismos: una conclusión que desde luego no significa absolutamente nada. Pero nosotros, dando de mano con todo refinamiento que sólo sirve para desplegar palabras y que no mejora nuestros corazones o conducta, pongamos mano a la obra: y en lugar de intentar juzgar a la humanidad a gran escala y de concluir en cuestiones abismales, consideremos lo que tenemos a mano y que nos concierne y hagamos uso de cuanto conocimiento podamos obtener. ¿Estamos tentados de ser negligentes en el culto de Dios por alguna razón temporal? Esto es cosa del mundo, y así debe considerarse y no debe permitirse. ¿Se nos ridiculiza por nuestro comportamiento concienzudo? Esto también es una prueba del mundo y debe ser soportada. ¿Nos vemos tentados de asignar demasiado tiempo a nuestras recreaciones; a ser indolentes cuando debíamos trabajar; a leer o conversar cuando debíamos ocuparnos de nuestra vocación temporal? ¿Andamos añorando cosas imposibles o imaginando hallarnos en condiciones de vida distintas que las que nos tocó en suerte? ¿Demasiado preocupados por contar con la alta estima de los demás, inclinados a que se nos alabe por nuestro trabajo, honestidad y consejo? Son todas tentaciones de este mundo. ¿Nos hallamos descontentos con nuestra suerte, o excesivamente apegados a ella e inquietos y tristes cuando Dios reclama lo que Él ha otorgado? Esto es ser mundano. No contempléis al mundo como una enorme y gigantesca iniquidad lejos de vosotros―sus tentaciones están muy cerca vuestro, tentaciones aptas y siempre listas, ofreciéndose repentina y sutilmente en sus sugerencias. Traten de bajar las palabras de la Escritura a la vida ordinaria y a reconocer la iniquidad allí donde se encuentra, en vuestros propios corazones. Cuando venga nuestro Salvador destruirá al mundo, incluso su propia obra, y mucho más las concupiscencias del mundo, que son del Maligno; y entonces, a la larga, tendremos que perder el mundo, por mucho que ahora no podamos separarnos de él. Y si se nos halla con sus concupiscencias, pereceremos con él. </w:t>
      </w:r>
    </w:p>
    <w:p>
      <w:pPr>
        <w:pStyle w:val="Textoindependiente3"/>
        <w:rPr>
          <w:rFonts w:ascii="Verdana" w:hAnsi="Verdana" w:cs="Verdana"/>
          <w:b w:val="false"/>
          <w:b w:val="false"/>
          <w:szCs w:val="22"/>
        </w:rPr>
      </w:pPr>
      <w:r>
        <w:rPr>
          <w:rFonts w:cs="Verdana" w:ascii="Verdana" w:hAnsi="Verdana"/>
          <w:b w:val="false"/>
          <w:szCs w:val="22"/>
        </w:rPr>
      </w:r>
    </w:p>
    <w:p>
      <w:pPr>
        <w:pStyle w:val="Textoindependiente3"/>
        <w:rPr>
          <w:b w:val="false"/>
          <w:b w:val="false"/>
          <w:szCs w:val="22"/>
          <w:lang w:val="es-ES_tradnl"/>
        </w:rPr>
      </w:pPr>
      <w:r>
        <w:rPr>
          <w:b w:val="false"/>
          <w:szCs w:val="22"/>
          <w:lang w:val="es-ES_tradnl"/>
        </w:rPr>
        <w:t xml:space="preserve">(Weil) Todos los movimientos naturales del alma se rigen por leyes análogas a las de la pesadez material, a la de la gravedad. La única excepción es la graci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Obsérvese que los hombres del mundo no niegan la existencia y el poder de Dios. No, sólo sostienen esto (no digo que lo formulen explícitamente), sostienen, digo, no que no haya un Gobernador Todopoderoso, de quienes son vasallos, sino que niegan en sus corazones todo lo que se significa con la palabra religión, o el culto religioso; niegan que tengan deberes para con Dios; niegan su existencia como Persona y que le deben obediencia. Sí; y si de vez en cuando se ven obligados a reconocer la existencia de un deber religioso, entonces dicen, para sacarse de encima el tema, de una manera insincera, ligeramente, despiadadamente, a veces con burla, que la mejor religión es la de quien “cumple con su deber en este mundo”, que esta es la verdadera manera de tributar alabanza a Dios. En otras palabras, que la solicitación por el dinero, por obtener crédito, poder y la gratificación de uno mismo, y la adoración del yo, no es sino cumplir con su deber. Se detecta esta infidelidad en una variedad de formas. Por ejemplo, muchos defienden abiertamente su ambición de destacarse en el mundo y le dedican loas a tan honorables metas; como si los premios de este mundo procediesen del cielo y los escalones de la escalera del mundo constituyeran el medio de ascenso de los ángeles que contempló Jacob. Por su parte, otros consideran que sus deberes se limitan a sólo esto: hacer dinero para sus familias. El soldado piensa que combatir por su Rey es religión bastante; y el estadista, incluso el que menos pecados tiene, que su religión consiste en servir a su país. El servicio de Dios, como tal, específicamente distinto al servicio del mundo, no se reconoce en sentido alguno. La fe, la esperanza, la caridad, la devoción, son sólo palabras; se toma a un ídolo visible para sustituir a Dios. Ahora, Dios Todopoderoso, ¿se verá defraudado de este modo, de lo que se le debe? ¿Permitirá que los seductores sofismas de este mundo―contra los cuales Él mismo nos previno―nos valgan a modo de excusa cuando tengamos que rendir cuentas ante Él en el último día? ¿Alcanzará el alegato defensista de que hemos confiado en el mundo―a pesar de lo que Él nos dijo―para obtener una absolución en el Día del Juicio? ¿Alcanzará decir que hemos vivido en función de lo que veíamos, para absolvernos a pesar de habernos burlado de la fe? ¿Compensaremos con nuestra panteísmo la negligencia que hemos tenido respecto de Dios Nuestro Padre y de Nuestro Señor Jesucristo? ¿No es acaso precisamente la vocación a la que hemos sido llamados, esta de vivir por la fe? Si no es el caso, de nada vale llamarnos cristianos siquiera. El mundo nos promete que, si confiamos en él, no podemos errar. ¿Por qué? Porque hay tantos hombres en él―tienen que estar en lo cierto. Esto es lo que parecen afirmar: “No puede ser que Dios castigue a tantos.” Así sucede, como sabemos, con las leyes humanas. El magistrado en ningún caso puede castigar simultáneamente a un gran número de la comunidad; se ve obligado a que una multitud de culpables se le escapen, y sólo erige algunos casos en ejemplares―y esto es lo que no podemos dejar de imaginar que hará Dios. No nos permitimos digerir la idea de que Él sí puede, y que ha dicho que así lo hará, que puede castigar tan fácilmente a mil como a uno. Aquello que el hombre pobre e ignorante, que vive sin religión, profesa, es en realidad lo que todos creemos. Cuándo a él se le reprocha ser negligente en materia religiosa, alega que “es tan bueno como los demás”, y así habla abruptamente, pero sólo está expresando lo que siente la mayoría, por mucho que no se animen a formularlo así. Se les hace que este mundo es demasiado inicuo como para que Dios lo castigue; o, mejor todavía, que por lo visto no es tan inicuo, pues es un gran mundo. No pueden digerir la idea de que Dios pudiera permitir que una iniquidad tan grande siquiera exista, si todo fuera tan, como decimos, inicuo como eso. En vano la Escritura nos asegura que se trata de iniquidades, por mucho que las permita Dios. En vano el Salterio, desde el principio hasta el final, proclama y protesta que el mundo está contra la verdad y que los santos deben sufrir. En vano lo dicen los apóstoles, que el mundo todo es inicuo; en vano lo dice el mismísimo Cristo, que ancho es el camino que conduce a la destrucción y que muchos se pierden por allí. En vano los profetas nos anuncian que al final los santos poseerán el reino―implicando con eso que actualmente no lo poseen. En vano resultó el tremendo juicio del Diluvio; en vano la muerte instantánea de los primogénitos de Egipto y de los ejércitos de Senaquerib (IV Reyes XVIII:19). No, no creeremos; las palabras del Tentador resuenan en nuestros oídos: “¡No! ¡Por cierto que no moriréis” y apostamos nuestros intereses eternos en base a lo que vemos y pensamos, más que sobre la Palabra de Dios revelad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Para librarnos de los engaños del mundo, de la seducción, la fascinación, la atracción del polvo de la vida, la Iglesia nos echa a la cara el polvo de la muerte. ¿Cómo haré, dice la Iglesia, para que el hombre no se aprecie demasiado y no se desprecie demasiado, para que no se ensoberbezca y no se desaliente? ¿Cómo haré para que en este tiempo de cuaresma se abaje y se levante: abaje el cuerpo por el ayuno, levante el alma con la oración; para que desprecie los tesoros de la tierra y ponga su tesoro en el cielo? ¡Es tan irresistible la seducción de lo que se ve, de lo que se toca, de lo que se siente! Pues bien; lo haré ver, tocar, sentir qué cosa es lo que él desordenadamente ama. Llamaré en mi auxilio la muerte. </w:t>
      </w:r>
      <w:r>
        <w:rPr>
          <w:b w:val="false"/>
          <w:i/>
          <w:szCs w:val="22"/>
          <w:lang w:val="es-ES_tradnl"/>
        </w:rPr>
        <w:t>“Memento homo, quia pulvis es et in pulverum reverteris”</w:t>
      </w:r>
      <w:r>
        <w:rPr>
          <w:b w:val="false"/>
          <w:szCs w:val="22"/>
          <w:lang w:val="es-ES_tradnl"/>
        </w:rPr>
        <w:t>. ¡He aquí lo que os impide amar a Dios, he aquí lo que pone en peligro vuestra eterna felicidad! En un antiguo auto sacramental del teatro español, aparece la Muerte armada de espada y daga para hacer un sermón a los hombres. ¡Qué gran predicador la Muerte, qué sermón señores!</w:t>
      </w:r>
    </w:p>
    <w:p>
      <w:pPr>
        <w:pStyle w:val="Textoindependiente3"/>
        <w:rPr/>
      </w:pPr>
      <w:r>
        <w:rPr>
          <w:b w:val="false"/>
          <w:szCs w:val="22"/>
          <w:lang w:val="es-ES_tradnl"/>
        </w:rPr>
        <w:t xml:space="preserve">(Pieper) El liberalismo ilustrado es ciego para el mal en el mundo: tanto para el demoníaco poder del </w:t>
      </w:r>
      <w:r>
        <w:rPr>
          <w:b w:val="false"/>
          <w:i/>
          <w:szCs w:val="22"/>
          <w:lang w:val="es-ES_tradnl"/>
        </w:rPr>
        <w:t>adversarius diabolus</w:t>
      </w:r>
      <w:r>
        <w:rPr>
          <w:b w:val="false"/>
          <w:szCs w:val="22"/>
          <w:lang w:val="es-ES_tradnl"/>
        </w:rPr>
        <w:t xml:space="preserve">, el “enemigo malo”, cuanto para aquel otro poder, henchido de misterio, que es la ofuscación del hombre y la perversión de su voluntad. Y en el peor de los casos, no le parece que el mal sea tan seriamente peligroso que no se pueda “tratar” y “dialogar” con él. En la imagen del mundo propia del liberalismo, se extingue, se aniquila el “no” inquietante, inexorable y despiadado, que para el cristiano constituye una exigencia evidente. Así, para el liberal, la vida moral del hombre se transmuta falsariamente en una ingenuidad carente de heroísmo y sin riesgo ninguno: el camino de la perfección aparece entonces como un “despliegue” o una “evolución” de tipo vegetal, que alcanza su bien sin necesidad de combate algun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Frank-Duquesne) El equilibrio interior de Adán era tal que los encantos puramente exteriores de este mundo no podían hacerle mella. El peso, la atracción, la seducción gravitacional de esos prestigios, que sólo pertenecen a eso que Pascal llamaría las “grandezas (o el orden) de la carne”, no podrían, sin la intervención de un “espíritu seductor” y “demoníaco iniciador” (I, Tim., IV: 1)―él mismo a la vez engañador y engañado (por su enceguecedora infatuación, cf. II Tim., III: 13)―desorbitar al hombre, alienarlo, arrancarlo de la atracción del Reino. Ha sido necesario que el Diablo “vivificara” la tentación, insinuándose él mismo en el corazón de Adán (cf. Juan, XIII:27). Tal ha sido el rol de la serpient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Belloc) Debo creer que con el tiempo practicarás todo aquello mediante lo cual dolorosamente nos ganamos la rectitud y un apropiado equilibrio en el manejo de nuestros pequeños negocios; y debo creer, mientras contemplo tu rostro en esta vieja fotografía, viendo como avanzas confiadamente (como si estuvieses volando dejando de ser una beba para convertirte en una niña sin temor ninguno), que la muchedumbre de virtudes que ahora te rodean y que constituyen una especie de escolta tuya y que son tus ángeles a cada paso, te acompañarán y se tendrán a tu diestra hasta el fin. Aun así, ya verás (y hasta qué punto, si lees esto dentro de unos años) cuán cierto es aquello que está escrito. En abierto contraste con lo que expresa tu semblante, con sus inmortales esperanzas y tus piadosos esfuerzos, el mundo a tu alrededor parecerá más oscuro y menos seguro con el paso de cada cosecha, y en la medida en que recuerdes tu infancia que me ha llevado a escribir sobre ti, en la medida en que recuerdes la alegría y la inocencia de su perfecto júbilo, en esa misma medida encontrarás por fin que el peso de la carga de este mundo te doblegará. Ahora puedes decirme, pequeña, (no ahora, pero más adelante), ¿a cuento de qué toda esta queja, y por qué habría de decirte semejantes cosas? Te escribo así porque en el retrato que tengo delante, la santidad, la bienaventuranza y por tanto la sacralidad son tan manifiestas. Pues has de saber que hay una vía de escape falsa y que tiene todas las apariencias de constituir un alivio para la mayor parte de los asuntos humanos, y que esta vía de escape es elegida por muchos. Puesto que eres sagrada, no elijas ese camino, sino que soporta tu carga. Lo propio de cualquier cosa sagrada es que no toma ese camino; sino que, como verdadera víctima, permanece hasta el fin, lista para completar el sacrificio. La vía de escape consiste en olvidar que uno es sagrado, y esto lo hacen los hombres y las mujeres de muchas maneras. La mayoría mediante la traición. Traicionan. Al principio faltan con cierta inquietud, luego con toda facilidad, y al final inconcientemente, a la palabra y al compromiso que cada uno de nosotros ha adquirido en el paraíso, antes de que Él naciera. Todos los hombres y todas las mujeres tienen conciencia de aquella palabra, pues aunque sus labios no pueden pronunciarla, y aunque los términos del compromiso han caído en el olvido, la memoria de su obligación llena sus almas. Pero llega un día, y en el caso de la vida de muchos, bien pronto, cuando sienten que faltar a esa palabra una vez equivale a sentirse considerablemente refrescado y como que uno ha dejado caer la carga; han faltado a su palabra de una vez y para siempre. Esta es la manera más común de perder la calidad sagrada: traicionándola. Alrededor de estos que eligen esta especie de alivio crece un hábito y un aire de traición. Por fin lo traicionan todo, y al final ni siquiera poseen la amistad más común. El fin de esta falsa salida es la desesperación. Otro modo de escape consiste en refugiarnos en los placeres, y esto se hace con toda facilidad, no por lo peores, sino por los mejorcitos; y hay algunos, algunos pocos, que jamás traicionarían ni faltarían a su palabra antigua, sino que, al no hallarle sentido alguno al sacrificio ni a llevar su carga, se escapan hacia los placeres como si estos fueran una droga, y este placer lo encuentran en toda suerte de cosas—invariablemente acompañados por ese espíritu que siempre anda al acecho y que querría destruir su marca sagrada, persuadiéndolos de que están en lo correcto y que con tales recreos se ahorrarán el sacrificio. Así es que algunos se sumergirán en la rima, algunos en los paisajes, algunos en los cuadros, algunos en la observación de la complejidad y mudanza de las cosas, algunos en la música, algunos en la praxis, algunos en la mera holganza. Da la impresión de que pese a que los hombres y mujeres que de aquella manera querrían olvidar su condición sagrada, son más amados y están más advertidos que los que toman el otro camino, pues nunca olvidan ciertas cosas graciosas que son apropiadas para el alma, ni tampoco pierden sus amigos. Pero, por una señal puedes darte cuenta con facilidad que han equivocado el camino: que estos placeres, como cualquier otra droga, ni alimentan ni satisfacen, mas deben incrementarse con cada dosis, y que aunque empalidecen rápidamente se perpetúan entonces, no porque constituyen placeres, que ya no lo son, sino porque sin ellos se siente un genuino dolor. No tomes ni este camino ni aquel otro, pero cuando llegue el tiempo, mantén, te lo suplico, esa calidad de lo sacro de la que hablo, pues no hay otra alternativa. Alguna desgracia cayó sobre nuestra raza, y todos hemos de asumirla con su correspondiente carga. Si de cualquier modo intentas evitarla caerás en cosas peores. No tenemos muchas elecciones por delante, sino muy pocas, y cada una de estas es mortal, y todas ellas con la excepción de una sola, es maligna. Debes también recordar esto, mi querida pequeñuela, que al comienzo—oh, pero eso sólo al comienzo mismo de la vida—incluso la razón que Dios te regaló puede inducirte a error. Pues con la fuerte impronta de los recuerdos de gente de buena voluntad, con tu clara inteligencia y por razón de la armoniosa belleza que te rodea, creerás que el mundo en el que estás parada es el mundo del cual vienes y al que también estás destinada. Basta un muy breve trato con este mundo creyendo que es así y pronto descubrirás que no. ¿Sabes que aquello que en esta vida más huele a inmortalidad y que un poeta ha dado en llamar “el último fuerte fronterizo de la eternidad” es inseguro y perece? Me refiero al apasionado afecto de la primera juventud. Si eso no permanece, ¿qué cosa entonces crees que puede permanecer? Te digo que cuando eres muy joven nada de lo que te rodea y que puede parecerte permanente lo es—todo eso constituye, en el mejor de los casos, no más que un símbolo o ropaje de lo permanente. Otro poeta ha escrito, hablando de los acantilados de tiza: </w:t>
      </w:r>
      <w:r>
        <w:rPr>
          <w:b w:val="false"/>
          <w:i/>
          <w:szCs w:val="22"/>
          <w:lang w:val="es-ES_tradnl"/>
        </w:rPr>
        <w:t xml:space="preserve">Sólo por un breve instante / Allí estarán los solemnes acantilados. </w:t>
      </w:r>
      <w:r>
        <w:rPr>
          <w:b w:val="false"/>
          <w:szCs w:val="22"/>
          <w:lang w:val="es-ES_tradnl"/>
        </w:rPr>
        <w:t xml:space="preserve">Y no se queda corto. Los hombres y las mujeres ni siquiera pueden apegarse a las sierras en las que jugaron por primera vez. Algunos hombres, sabios pero faltos de luz, e inconscientes de aquella luz que en el retrato que tengo ante la vista resplandece físicamente a tu derredor y que te penetra, han dicho que morir joven y terminar con el negocio de la vida cuanto antes constituye una gran bendición. No sabemos. Pero sí sabemos que morir mucho después y que haber pasado por este asunto debe constituir una bienaventuranza, puesto que la bienaventuranza y la santidad y la sacralidad se hallan juntas, inextricablemente unidas. Pero de estas tres, ten por cierto que el principal de los negocios de la vida está en la sacralidad, que no conocerás bienaventuranza después de la primera infancia, y que sólo contemplarás la santidad como los hombres ven las montañas en lontananza, erigidas detrás de una llanura; no puede ser tu habitación. La sacralidad, cuya marca es aquel propósito, aquella intención, aquel afán cuyo heredero es la bienaventuranza, cuyo fin es la santidad, estarán sobre ti hasta que te mueras; custódiala, y que sea tu principal incumbencia, pues aunque la descuides, permanecerá y se tomará venganza de ti.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Acaso el mundo mismo no es malo? Esa su iniquidad, ¿es por ventura una cosa accidental, su pecaminosidad es una cosa que sucede de vez en cuando, un exceso, una crisis, una complicación circunstancial? ¿No será más bien que en todo tiempo se trata de uno de nuestro tres grandes enemigos espirituales, que pase lo que pase, por mucho que las cosas cambien, siempre será un mundo sin Dios, infiel, seductor y anti-cristiano? Por fuerza habrá que admitirlo. Y si no, en ocasión del Bautismo ¿por qué juramos hacerle la guerra? ¿Por qué, si no, le da a la Escritura por hablar de él en los términos que conocemos tan bien, si sólo le prestáramos atención? El apóstol Santiago dice que “la amistad con el mundo es la enemistad con Dios” (Sant. IV.4), de tal modo que “quien quiera ser amigo del mundo, se constituye en enemigo de Dios”. Y San Pablo habla de los que anduvieron “conforme al curso de este mundo, conforme al príncipe de la autoridad del aire, el espíritu que ahora obra en los hijos de la incredulidad” (Ef. II:2) y nos exhorta a que no nos “acomodemos al siglo” sino que nos “transformemos por la renovación de nuestra mente” (Rom. XII:2), para recordarnos además que Nuestro Señor Jesucristo “se entregó por nuestros pecados, para sacarnos de este presente siglo malo” (Gál. I:4). En el mismo orden de ideas, San Juan nos recomienda no amar “al mundo, ni las cosas que hay en el mundo. Si alguno ama al mundo, el amor del Padre no está en él” (I Jn. II:15). No tengamos duda, pues, que aquella confederación de iniquidad que la Escritura llama el mundo, esa conspiración contra el Dios Todopoderoso cuyo instigador secreto es Satán, constituye algo más grande, más sutil y más habitual, que la mera crueldad, o la astucia, o la notable licencia de las costumbres; se trata del mismísimo mundo en el que estamos; no refiere a una cierta corporación o partido de hombres, sino que apunta a la sociedad humana en sí misma. Y por eso es nuestro enemigo más señalado. Y a esto se refiere el texto cuando en su sentido pleno, dice que “tarde o temprano, el malvado será castigado”. Al presente es poderoso, pero al final será vencido; y entonces, sus miembros, uno, por uno, “no quedarán sin castigo”, mientras que “la descendencia de los justos será puesta a salv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Frank-Duquesne) Satán pone de relieve especialmente los encantos del mundo inferior; los bosqueja con una luz mágica, los hace “hablar”, les confiere el poder de encantamiento, de conmover profunda-mente la fibra humana: nuestros sentidos, nuestra imaginación, nuestra inteligencia. Si la Palabra de Dios es “eficaz, acerada, penetrante, al punto de llegar a separar el alma del cuerpo” por razón del juicio que nos hace dirigir sobre nosotros mismos, por la iluminación-juez que suscita en nosotros (Hebr., IV:12), el enemigo del Verbo es un espíritu sutil, agudo, polimorfo, que penetra hasta los confines del alma y de la “carne”, no para “separarlas”, para “desmezclarlas” </w:t>
      </w:r>
      <w:r>
        <w:rPr>
          <w:b w:val="false"/>
          <w:i/>
          <w:szCs w:val="22"/>
          <w:lang w:val="es-ES_tradnl"/>
        </w:rPr>
        <w:t>(ibid.)</w:t>
      </w:r>
      <w:r>
        <w:rPr>
          <w:b w:val="false"/>
          <w:szCs w:val="22"/>
          <w:lang w:val="es-ES_tradnl"/>
        </w:rPr>
        <w:t xml:space="preserve">, sino para operar su confusión, por la </w:t>
      </w:r>
      <w:r>
        <w:rPr>
          <w:b w:val="false"/>
          <w:i/>
          <w:szCs w:val="22"/>
          <w:lang w:val="es-ES_tradnl"/>
        </w:rPr>
        <w:t xml:space="preserve">obnubilación </w:t>
      </w:r>
      <w:r>
        <w:rPr>
          <w:b w:val="false"/>
          <w:szCs w:val="22"/>
          <w:lang w:val="es-ES_tradnl"/>
        </w:rPr>
        <w:t>que provoca en nosotr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Esta es la astucia del diablo, prometernos lo mismo que Dios nos quiere dar, pero por mal camino; como tentó a Adán y Eva. ¿Podía el Diablo darle eso: </w:t>
      </w:r>
      <w:r>
        <w:rPr>
          <w:b w:val="false"/>
          <w:i/>
          <w:szCs w:val="22"/>
          <w:lang w:val="es-ES_tradnl"/>
        </w:rPr>
        <w:t>“Todo lo que ves es mío y yo a quien quiero se lo doy”</w:t>
      </w:r>
      <w:r>
        <w:rPr>
          <w:b w:val="false"/>
          <w:szCs w:val="22"/>
          <w:lang w:val="es-ES_tradnl"/>
        </w:rPr>
        <w:t>? Es notable que Cristo no le respondió: “Mentiroso, todo esto es de Dios y tú no lo puedes dar”, sino que lo repelió con violencia. Porque el Diablo, el Príncipe de este mundo, puede mucho en este mundo, y sobre todo en la Política. En la Política, el Diablo es una luz.</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Frank-Duquesne) Frecuentemente, dice el Evangelio, Jesús eleva los ojos: es así como escapa de la visión del mal (cf. Habacuc, I:13). Envuelto en un apacible e inmutable abrazo, toda este escenario de gloria y de belleza, el cielo, con su azul profundo, fresco, puro y sin la superficial limpidez de las miradas humanas, Lo mira también. Y de allí bajan, como napas de luz invisible, sin el resplandor del «sol de Satán», certezas graníticas, densas como el mismo ser: “Debo ocuparme de los asuntos de mi Padre, y sólo de ellos...”. Y esto otro, más potente que el clamor de los océanos y sin embargo sin ningún sonido: “¡Que venga Tu Reino!”... Lo que Satán posee y da, como él mismo lo admite, es “todo esto” que no es el Reino del Padre al cual el Cristo ha consagrado su vida. Al Diablo con, y del Diablo son―¡y “en” el Diablo están, según San Juan!―los “eónes” y “reinos” de este universo prostituído. Pero este  lo tiene sin cuidado. Cuando Satán le propone establecer, en seguida y no importa como, la teocracia mesiánica, es para que venga su reino, porque es de saber que todo reino que no pertenece a Dios, inevitablemente procede del Demonio. El Tentador, como diabólico Mesías, le propone a Jesús realizar un “mundo por venir” satánico. Su malicia está clara como el agua: el actual imperio del Maligno, que le valió la Caída a Adán, está herido de precariedad; si la tercera Tentación hubiese tenido éxito ¡se habría adueñado de “la edad por venir”, de la eternidad! Al proponerle al hombre, en la Persona de Cristo, revenderle su mayorazgo, el Diablo se prepara, por el contrario, a desposeerlo por siempre jamás. Es por esta razón que aquí, para liberar al hombre, es necesario destruir, como dice la primera Epístola joánica, las obras del Diablo, “este” reino, “este” mundo. Es para eso que ha venido el Hijo; sobre la ruinas del universo viejo, debe instaurar uno nuevo, cuya inaudita grandeza fascinó anticipadamente al profeta que lo entrevió en una simple y confusa visión: “Tú obraste cosas terribles, inesperadas; descendiste, y se derritieron los montes en tu presencia. Porque nadie oyó, ningún oído percibió y ningún ojo ha visto a otro Dios fuera de Ti que obre así con los que en El confían” (Is., LXIV:3-4, tal vez citado por San Pablo según una fórmula eucarística)... Este cosmos, que “a su pesar se vio esclavizado por el vacío”, por la hinchazón, por el globo ontológico, y, traicionado por el hombre, su regente, quedó a merced del Demonio, como Satán mismo se lo dice a Jesús―no librado a él por Dios como maliciosamente lo da a entender el Diablo, sino por Adán. Pues bien, el cosmos en este estado sirve a la causa de la Mentira; pero se convirtió en el Reino de Dios después de aquella otra Ascensión que se preparó en el Gólgota. Y así es que Cristo ve, aboliendo la duración, como desde ya se transforma su visión: como el mundo entero se pone de rodillas y la armonía de las esferas se convierte nuevamente en el canto llano de la creación. Delante de los ojos «elevados» de Jesús las profecías de Isaías se realizan con toda su fuerza: se trata de un cortejo interminable en el que las multitudes venidas “desde las islas más distantes”, las galaxias, los “universos-islas”, aportan sus dones, sus talentos, sus riquezas materiales, intelectuales y espirituales y ofrecen sus obras de belleza, consagran su sabiduría delante del trono de Dios y del Cordero como inmolado. Porque el universo de Yawhvé se ve restaurado por la inmolación. El mundo, restituído a sí mismo Dios mediante, dedicado por sí mismo a Dios, el mundo en el que de ahora en más reina la paz de Dios, se sumerge para siempre en la Gloria de Dios. Pero este Reino nace de la adoración, es el fruto de la humillación voluntaria y da por supuesto el aplastamiento de toda rebelión. Así, la más sutil de las tres Grandes Tentaciones se vuelve contra su autor y se revela como la más palurda, la más grotesca de todas (por lo demás, el pecado, como exasperado, siempre aumenta lo grotesco de sus pretensiones a medida que intensifica sus ataques). Y provoca la respuesta decisiva: “Fuera de acá! ¡Largo de aquí, Satán! Porque está escrito: te prosternarás delante del Señor, tu Dios, y no adorarás más que a El sólo”. Si Satán, él mismo empujado al extremo (recordar el  de la Tentación precedente) ha descubierto sus baterías y, por una vez, ha reemplazado su hipocresía con la impudicia, Jesús a su vez tampoco ve razón para prolongar este conflicto: le espeta en la cara el secreto de su método mesiánico, el plan de su conquista: un sólo soberano, Yawhvé; y Él, Él sólo porque Él es digno, no sólo de alabanza, sino de adoración latréutica. Así es el principio del Reino, y, por lo demás, de toda victoria, de todo triunf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hesterton) Siempre se presume, sobre todo por razón de nuestras inclinaciones Tolstoianas, que cuando el león se acuesta al lado del cordero, el león se transforma en un ser tierno y amable como el propio cordero. Pero eso equivale a una anexión imperialista y brutal de parte del cordero. Eso sencillamente es un caso de cordero absorbiendo al león en lugar del león comiendo al cordero. El problema real es el siguiente: ¿puede el león acostarse al lado del cordero y aun así conservar su real ferocidad?</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Lewis) “¿Acaso no tienes sed?”, dijo el León. “Me estoy </w:t>
      </w:r>
      <w:r>
        <w:rPr>
          <w:b w:val="false"/>
          <w:i/>
          <w:szCs w:val="22"/>
          <w:lang w:val="es-ES_tradnl"/>
        </w:rPr>
        <w:t>muriendo</w:t>
      </w:r>
      <w:r>
        <w:rPr>
          <w:b w:val="false"/>
          <w:szCs w:val="22"/>
          <w:lang w:val="es-ES_tradnl"/>
        </w:rPr>
        <w:t xml:space="preserve"> de sed”, dijo Jill. “Pues bebe”, dijo el León. “Esteee… ¿no podría, esteee… no podrías… te importaría mucho alejarte un rato mientras bebo?”. A esto el León sólo contestó con una mirada mientras gruñía por lo bajo. Y mientras Jill contemplaba su inmenso porte inmóvil, comprendió que para el caso, para su conveniencia, podría haber pedido que la montaña entera se corriera a un lado. El delicioso murmullo del arroyo la estaba volviendo prácticamente loca. “¿Me prometes no… no hacerme nada si me acerco?” “No prometo nada”, dijo el León. A esta altura Jill estaba tan sedienta que, sin darse cuenta, se había acercado un paso más. “¿</w:t>
      </w:r>
      <w:r>
        <w:rPr>
          <w:b w:val="false"/>
          <w:i/>
          <w:szCs w:val="22"/>
          <w:lang w:val="es-ES_tradnl"/>
        </w:rPr>
        <w:t>Es verdad</w:t>
      </w:r>
      <w:r>
        <w:rPr>
          <w:b w:val="false"/>
          <w:szCs w:val="22"/>
          <w:lang w:val="es-ES_tradnl"/>
        </w:rPr>
        <w:t xml:space="preserve"> que te comes a las niñas?”. “He devorado niñas y niños, mujeres y hombres, reyes y emperadores, ciudades y reinos”, dijo el León. No lo dijo como si se estuviese mandando la parte, ni con pena, ni enojado. Simplemente lo dijo. “No me atrevo a acercarme a beber”, dijo Jill. “Entonces morirás de sed”, dijo el León. “¡Dios mío!”, dijo Jill, acercándose un poquito más. “Supongo que entonces tendré que buscar otro arroyo.” “No hay otro arroyo”, dijo el Leó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Dios, en la Escritura, dice una cosa; el mundo dice otra. Dios dice que debiésemos vivir en función de la vida por venir; el mundo dice que debiésemos vivir para est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Así que hemos de mirar de frente nuestro destino: todos los que quieran ser buenos cristianos, toparán contrastes y dificultades en el mundo por el hecho de ser cristianos; porque van a contracorriente de la correntada del mund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n-US"/>
        </w:rPr>
      </w:pPr>
      <w:r>
        <w:rPr>
          <w:b w:val="false"/>
          <w:szCs w:val="22"/>
          <w:lang w:val="es-ES_tradnl"/>
        </w:rPr>
        <w:t xml:space="preserve">(Kierkegaard) El amor de Dios equivale a odiar al mundo, y el amor del mundo equivale a odiar a Dios. </w:t>
      </w:r>
      <w:r>
        <w:rPr>
          <w:b w:val="false"/>
          <w:szCs w:val="22"/>
        </w:rPr>
        <w:t xml:space="preserve">Aquí el punto colosal de conflicto: o bien amor, o bien odio. Aquí está el lugar donde la más terrible batalla ha de tener lugar. </w:t>
      </w:r>
      <w:r>
        <w:rPr>
          <w:b w:val="false"/>
          <w:szCs w:val="22"/>
          <w:lang w:val="en-US"/>
        </w:rPr>
        <w:t xml:space="preserve">¿Y dónde es ese lugar? En la interioridad más íntima de la persona. </w:t>
      </w:r>
      <w:r>
        <w:rPr>
          <w:b w:val="false"/>
          <w:szCs w:val="22"/>
        </w:rPr>
        <w:t>Que el combate sea por millones o por una moneda, lo mismo da, es cuestión de amar y preferir a Dios―el más arduo de los combates consiste en un inmenso esfuerzo por alcanzar lo más alto. ¡Y qué felicidad inconmensurable se le promete al que elige bien! Si hay alguno incapaz de entender esto, la razón está en que no quiere aceptar que Dios está presente cuando elige, no para ver qué elegimos, sino para ser elegido. Por tanto, cada cual ha de elegir. Es una guerra terrible, en curso en la intimidad más recóndita de todos los hombres, entre Dios y el mundo. Y el riesgo más impresionante de todos está en que uno posee la capacidad de elegir. Sea lo que fuere lo que una persona elige, si no eligió a Dios se ha perdido el “o esto / o aquello”, o más bien, se ha perdido con su propio “o esto / o aquello”. De manera que si se elige a Dios, ¿qué es lo que se quiere decir con esto, qué significa? ¿Qué pide Dios de esta elección? Exige obediencia, obediencia incondicional. Si uno no es obediente en todo y de manera incondicional, sin reservas, entonces no lo ama, y si no lo ama―entonces, lo odia. Si uno no es obediente en todo, y eso de manera incondicional, entonces no está atado a Él, y si uno no está atado a Él… entonces lo odia.</w:t>
      </w:r>
    </w:p>
    <w:p>
      <w:pPr>
        <w:pStyle w:val="Textoindependiente3"/>
        <w:rPr>
          <w:b w:val="false"/>
          <w:b w:val="false"/>
          <w:szCs w:val="22"/>
          <w:lang w:val="en-US"/>
        </w:rPr>
      </w:pPr>
      <w:r>
        <w:rPr>
          <w:b w:val="false"/>
          <w:szCs w:val="22"/>
          <w:lang w:val="en-US"/>
        </w:rPr>
      </w:r>
    </w:p>
    <w:p>
      <w:pPr>
        <w:pStyle w:val="Textoindependiente3"/>
        <w:rPr>
          <w:b w:val="false"/>
          <w:b w:val="false"/>
          <w:szCs w:val="22"/>
          <w:lang w:val="es-ES_tradnl"/>
        </w:rPr>
      </w:pPr>
      <w:r>
        <w:rPr>
          <w:b w:val="false"/>
          <w:szCs w:val="22"/>
          <w:lang w:val="es-ES_tradnl"/>
        </w:rPr>
        <w:t>(Newman) Es en este sentido que San Pablo contrapone fe y visión. Vemos el mundo; sólo creemos que hay un mundo espiritual, no lo vemos: y en la medida en que la visión ejerce más poder sobre nosotros que la fe, en la medida en que el presente influye más sobre nosotros más que el futuro, las ocupaciones y los placeres de esta vida perjudican nuestra fe. Por mucho, digo, que no sean en sí mismas ocupaciones pecaminosas. Al igual que el sistema judío era un sistema temporal, y con todo divino, así también es el sistema natural―este mundo―divino, pero temporal. Y así es como los judíos se volvieron carnales―incluso por influencia del sistema ordenado por Dios; y así rechazaron al Salvador de sus almas. Y de igual modo, los hombres de mundo se endurecen por influencia de este mundo bien hecho por Dios, al punto de rechazar a Cristo. En ninguno de los dos casos tienen la culpa las cosas que se ven, sean milagrosas o providenciales, sino accidentalmente, debido a las falencias del corazón human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La Persecución es la ley de la Iglesia: es la carga que debemos llevar, y debemos hoy mirarla de frente. Ella muestra que la Iglesia es una cosa sobrenatural, supramundana; de otro modo no se entendería que hombres honrados, buenos y aun santos, lo mejor que hay en la Humanidad, sean odiados con tan extraña saña, a veces hasta el asesinato, a veces de adentro de la Iglesia y no solamente de afuera, como vemos en el curso de veinte siglos. La historia de la Iglesia hace buenas estas palabras de Cristo, y ellas indican tanto la persecución de dentro como la de fuera: </w:t>
      </w:r>
      <w:r>
        <w:rPr>
          <w:b w:val="false"/>
          <w:i/>
          <w:szCs w:val="22"/>
          <w:lang w:val="es-ES_tradnl"/>
        </w:rPr>
        <w:t>“Os echarán de las sinagogas</w:t>
      </w:r>
      <w:r>
        <w:rPr>
          <w:b w:val="false"/>
          <w:szCs w:val="22"/>
          <w:lang w:val="es-ES_tradnl"/>
        </w:rPr>
        <w:t xml:space="preserve">―o sea, os excomulgarán―; </w:t>
      </w:r>
      <w:r>
        <w:rPr>
          <w:b w:val="false"/>
          <w:i/>
          <w:szCs w:val="22"/>
          <w:lang w:val="es-ES_tradnl"/>
        </w:rPr>
        <w:t>y llegará la hora en que todo el que os de muerte creerá hacer un servicio a Dios”.</w:t>
      </w:r>
      <w:r>
        <w:rPr>
          <w:b w:val="false"/>
          <w:szCs w:val="22"/>
          <w:lang w:val="es-ES_tradnl"/>
        </w:rPr>
        <w:t xml:space="preserve"> La historia nos muestra la persecución a los buenos cristianos </w:t>
      </w:r>
      <w:r>
        <w:rPr>
          <w:b w:val="false"/>
          <w:i/>
          <w:szCs w:val="22"/>
          <w:lang w:val="es-ES_tradnl"/>
        </w:rPr>
        <w:t>vigente</w:t>
      </w:r>
      <w:r>
        <w:rPr>
          <w:b w:val="false"/>
          <w:szCs w:val="22"/>
          <w:lang w:val="es-ES_tradnl"/>
        </w:rPr>
        <w:t xml:space="preserve"> siempre; no a todos los cristianos, por cierto; no a los cristianos solamente de nombre, los cuales no sufren e incluso a veces sirven de idotas útiles a los impíos. San Pablo dijo: </w:t>
      </w:r>
      <w:r>
        <w:rPr>
          <w:b w:val="false"/>
          <w:i/>
          <w:szCs w:val="22"/>
          <w:lang w:val="es-ES_tradnl"/>
        </w:rPr>
        <w:t>“Todo aquel que quiera vivir fielmente conforme a Cristo Jesús, sufrirá persecución”</w:t>
      </w:r>
      <w:r>
        <w:rPr>
          <w:b w:val="false"/>
          <w:szCs w:val="22"/>
          <w:lang w:val="es-ES_tradnl"/>
        </w:rPr>
        <w:t xml:space="preserve"> (II Tim. III:12). No dijo </w:t>
      </w:r>
      <w:r>
        <w:rPr>
          <w:b w:val="false"/>
          <w:i/>
          <w:szCs w:val="22"/>
          <w:lang w:val="es-ES_tradnl"/>
        </w:rPr>
        <w:t>“Todos los bautizados”</w:t>
      </w:r>
      <w:r>
        <w:rPr>
          <w:b w:val="false"/>
          <w:szCs w:val="22"/>
          <w:lang w:val="es-ES_tradnl"/>
        </w:rPr>
        <w:t xml:space="preserve">, dijo: </w:t>
      </w:r>
      <w:r>
        <w:rPr>
          <w:b w:val="false"/>
          <w:i/>
          <w:szCs w:val="22"/>
          <w:lang w:val="es-ES_tradnl"/>
        </w:rPr>
        <w:t>“Todos los piadosos.”</w:t>
      </w:r>
    </w:p>
    <w:p>
      <w:pPr>
        <w:pStyle w:val="Textoindependiente3"/>
        <w:rPr>
          <w:b w:val="false"/>
          <w:b w:val="false"/>
          <w:szCs w:val="22"/>
          <w:lang w:val="es-ES_tradnl"/>
        </w:rPr>
      </w:pPr>
      <w:r>
        <w:rPr>
          <w:b w:val="false"/>
          <w:szCs w:val="22"/>
          <w:lang w:val="es-ES_tradnl"/>
        </w:rPr>
        <w:t>(Belloc) Si se me preguntase por una señal para exhibir como prueba de que la victoria de la fe está a mano, contestaría con una sola palabra que el mundo moderno ha olvidado: persecución.</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A los ojos de la Iglesia primitiva, el martirio aparecía como una victoria, aun cuando también, una victoria mortal: “el que muere por la fe, triunfa; si viviera sin la fe, sería derrotado”, dice, refiriéndose a los mártires, San Máximo de Turín, obispo del siglo quinto. Y Tertuliano afirma: “allí donde somos pasados a cuchillo, triunfamos; y cuando se nos lleva ante el juez, quedamos en libertad”.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Este es, digo, el pecado del mundo: vive para esta vida, no para el otro. Toma, como principal objeto del empeño humano, un fin que Dios prohíbe; y en consecuencia, todo lo que hace se convierte en inicuo, porque está dirigido hacia un fin equivocado. Parece cosa fácil de decir, pero amerita detenida consideración. En este respecto las tentaciones del mundo difieren de las tentaciones de la carne. Las obras de la carne, son las que describe San Pablo―veleidad, odio, homicidios, adulterios, impurezas y borracheras. Soberbia, crueldad, ira, venganza, obstinación, sensualidad, son obras de la carne. Se trata del fruto espontáneo del alma no renovada, así como las espinas y los cardos son productos naturales de la tierra. Pero el caso del mundo es diferente. El mundo tiene muchos pecados, pero su ofensa específica consiste en atreverse a razonar de manera contraria a la Palabra de Dios y a su Voluntad. Se erige para sí fines erróneos, y se empeña en alcanzarlos. Arranca, desde el principio, erróneamente, y prefiere su propia manera de ver las cosas por sobre la de Dios. Cuando Eva vio que el fruto prohibido era bueno para comer, fue tentada a través de la carne; y cuando la serpiente dijo “No morirás” recurrió a la tentación propia del mundo―un razonamiento falso. Ahora bien, veréis todo esto si le echáis una ojeada al mundo, viendo cómo y por qué desobedece a Dios. Dios, en la Escritura, dice una cosa; el mundo dice otra. Dios dice que debiésemos vivir en función de la vida por venir; el mundo dice que debiésemos vivir para est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Apenas resucitado Jesucristo, se desencadena la persecución en Jerusalén; el protomártir San Esteban y los dos Santiagos fueron muertos cruelmente por los judíos: Santiago el Menor, que fue primo de Jesús, y Santiago el Mayor, hermano mayor de Juan Evangelista, el Santiago de los españoles. [...] Los demás Apóstoles no tuvieron mejor (o peor) suerte: todos fueron martirizados en diferentes partes del mundo: San Juan Evangelista murió en su cama a los 100 años de edad, pero fue martirizado en vida dos veces casi hasta la muerte. Los fieles de Jerusalén fueron despojados de sus bienes, muchos dellos encarcelados y azotados, como San Pablo dos veces; los Apóstoles tuvieron que salir y dispersarse por todo el mundo―para bien del mundo. Poco después suceden las diez sangrientas y satánicas persecuciones romanas, donde fueron muertos, casi siempre con exquisitas torturas, millones de fieles; no miles sino millones; los mismos impíos modernos, que quieren rebajar el número de los mártires (como Gibbon, por ejemplo), no se animan a bajar del millón; y hoy día existe en el mundo la persecución más grande que ha existido nunca, por lo menos en extensión: no solamente en la inmensa extensión “detrás del Muro de Acero”, sino también en países católicos, como Cuba, Haití y Méjico. En Méjico las leyes de Calles están vigentes, aunque no urgidas del todo, por miedo al pueblo; pero si la policía encuentra una beba que va a la escuela de las monjas con un catecismo en la valijita, el padre es multado; si un sacerdote anda de sotana, es multado; si uno edifica una iglesia, es multado; y las iglesias pertenecen al Gobierno. La persecución de adentro consiste sobre todo en los cismas y en las herejías, y también en los </w:t>
      </w:r>
      <w:r>
        <w:rPr>
          <w:b w:val="false"/>
          <w:i/>
          <w:szCs w:val="22"/>
          <w:lang w:val="es-ES_tradnl"/>
        </w:rPr>
        <w:t>“falsi fratres”</w:t>
      </w:r>
      <w:r>
        <w:rPr>
          <w:b w:val="false"/>
          <w:szCs w:val="22"/>
          <w:lang w:val="es-ES_tradnl"/>
        </w:rPr>
        <w:t xml:space="preserve"> o falsos hermanos, de cuya persecución solapada y traidora se queja San Pablo (II Cor. XI:26; Gál. II:4); o sea, los católicos fingidos, que ya existían en tiempo de San Pablo.</w:t>
      </w:r>
    </w:p>
    <w:p>
      <w:pPr>
        <w:pStyle w:val="Textoindependiente3"/>
        <w:rPr>
          <w:b w:val="false"/>
          <w:b w:val="false"/>
          <w:szCs w:val="22"/>
          <w:lang w:val="es-ES_tradnl"/>
        </w:rPr>
      </w:pPr>
      <w:r>
        <w:rPr>
          <w:b w:val="false"/>
          <w:szCs w:val="22"/>
          <w:lang w:val="es-ES_tradnl"/>
        </w:rPr>
      </w:r>
    </w:p>
    <w:p>
      <w:pPr>
        <w:pStyle w:val="Textoindependiente3"/>
        <w:rPr/>
      </w:pPr>
      <w:r>
        <w:rPr>
          <w:b w:val="false"/>
          <w:szCs w:val="22"/>
        </w:rPr>
        <w:t xml:space="preserve">(Newman) La Iglesia sostiene que sería mejor que el sol y la luna se cayesen a pedazos, que la tierra se destruyese y que todos los millones de hombres que viven en este planeta se muriesen de hambre y en extrema agonía―que sufra cuantas aflicciones temporales fueran  posibles―antes que una sola alma, no diré que se pierda, sino que ni siquiera venga a cometer un solo pecado venial, deliberadamente diga una sola mentira, o inexcusablemente se robe un peniqu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Por eso el mundo os odia”. Con todo, no hay por qué creerse uno de los elegidos por la sola razón de que no se nos quiere: no vaya a ser que es porque uno no es amabl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Yo tengo una reverencia enorme al movimiento monástico de la Edad Media… pero ahora ya… no sé… pasaba algo raro que no puedo explicar bien. Les diré: como un chiquillo murrioso, que se esconde de enojo, pero al mismo tiempo procura que la madre lo vea para que lo vaya a mimar, así hacían estos respecto al “mundo”. Proclamaban que huían del mundo, pero lo proclamaban muy fuerte de modo que en realidad no huían, ni se escondía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Si tuviera que decir lo que realmente pienso, sería algo así: no creo que las vocaciones verdaderas puedan destruirse por el contacto con el mundo―no me refiero al contacto con el pecado y la maldad, sino al contacto con el mundo que consiste en los tratos naturales y necesarios. Son muchos los chicos que parecen tener vocación cuando en realidad la cosa no es más que apariencia. Van al colegio y la apariencia desaparece―y luego la gente va y dice </w:t>
      </w:r>
      <w:r>
        <w:rPr>
          <w:b w:val="false"/>
          <w:i/>
          <w:szCs w:val="22"/>
          <w:lang w:val="es-ES_tradnl"/>
        </w:rPr>
        <w:t>“Han perdido su vocación”</w:t>
      </w:r>
      <w:r>
        <w:rPr>
          <w:b w:val="false"/>
          <w:szCs w:val="22"/>
          <w:lang w:val="es-ES_tradnl"/>
        </w:rPr>
        <w:t xml:space="preserve">, cuando en realidad jamás la tuvieron.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Hoy en día predomina una suerte de estoicismo espiritualista que prácticamente ha excluido de la ética cristiana la participación de lo pasional en el hombre (en esto, el cuerpo es siempre condición concomitante), como si fuese algo extraño, o inconciliable con el verdadero cristianism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rFonts w:eastAsia="Bookman Old Style"/>
          <w:b w:val="false"/>
          <w:szCs w:val="22"/>
          <w:lang w:val="es-ES_tradnl"/>
        </w:rPr>
        <w:t xml:space="preserve"> </w:t>
      </w:r>
      <w:r>
        <w:rPr>
          <w:b w:val="false"/>
          <w:szCs w:val="22"/>
          <w:lang w:val="es-ES_tradnl"/>
        </w:rPr>
        <w:t>(Newman) Nunca existió falacia más grande que la de suponer que los muchos necesariamente son más fuertes que los pocos; al contrario, siempre el poder se concentra en uno, para ser poder. Dios es uno. Los paganos se airaban, el pueblo imaginaba vanidades; los reyes de la tierra y los gobernadores se dieron la mano y se aconsejaban mutuamente, y Cristo no era sino uno. Así es la regla divina: “Uno es el cuerpo y uno el Espíritu”, y “una la esperanza”, y “uno el Señor, una la fe, uno el  bautismo, uno el Dios y Padre de todos” (Ef. IV:4-5). No; el número de los malvados sólo aumentará su miseria; sólo contribuirán a saturar su prisión. Por tanto, dejemos al mundo, variopinto y llenos de promesas como es; dejémoslo que siga su propio camino y volvámonos al Dios viviente y verdadero que se ha revelado a nosotros en la persona de Jesucrist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Nietzsche ve al cristiano como una cosa endeble, llorona, abyecta, cobarde y merengosa. Que algunos “católicos” (o calvinistas, que son los que observó Nietzsche) hoy día sean así, yo no me emprenderé a negarlo; pero que Cristo y sus discípulos y los mártires y las vírgenes y los Cruzados y los reyes y los cristianos en general, que sean Juan Lanas, es otra cosa. En su libro </w:t>
      </w:r>
      <w:r>
        <w:rPr>
          <w:b w:val="false"/>
          <w:i/>
          <w:szCs w:val="22"/>
          <w:lang w:val="es-ES_tradnl"/>
        </w:rPr>
        <w:t>Ortodoxia</w:t>
      </w:r>
      <w:r>
        <w:rPr>
          <w:b w:val="false"/>
          <w:szCs w:val="22"/>
          <w:lang w:val="es-ES_tradnl"/>
        </w:rPr>
        <w:t xml:space="preserve">, con mucha paciencia y poesía Chesterton se aplicó a mostrar que ese tipo lamentable (para Nietzsche) que dibujó Cristo, es el hombre más resistente del mundo; y encima uno de los “peleadores”―o sea, capaz de pelear cuando es necesario o debido. Sansón encontró el panal de miel en la boca del león; y el enigma que se le había propuesto era: “la dulzura está en el fuerte”. Él fue dulce y fuerte: león y cordero, como Crist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Cierto que los mayores</w:t>
      </w:r>
      <w:r>
        <w:rPr/>
        <w:t xml:space="preserve"> </w:t>
      </w:r>
      <w:r>
        <w:rPr>
          <w:b w:val="false"/>
          <w:szCs w:val="22"/>
          <w:lang w:val="es-ES_tradnl"/>
        </w:rPr>
        <w:t xml:space="preserve">santos cristianos desearon todos morir, pero no desearon la muerte por la muerte; la desearon como un medio de unirse a Cristo, y todos, mas allá de la muerte, esperaron además la resurrección de la carne. Pero no olvidemos que Cristo transformó y volvió del revés el sentido de la muerte humana: ya no es castigo. Después de su muerte, la muerte es esencialmente un medio de unirse a él y de identificarnos con él en la Cruz. No son especulaciones de teólogo. Uno puede haberse pasado la vida distrayéndose de la muerte, pero siempre llega el momento en que hay que morir. Sé muy bien que es difícil anunciar a un pobre hombre que va a morir, y yo mismo soy muy cobarde en ese punto. Cuando se trata de otro, la majestad de la muerte me quita el aliento. Y sin embargo, otra majestad más alta está detrás de la muerte, y es la de Cristo en la Cruz, que se hace acogedor para el moribund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La Iglesia debe siempre, y más hoy, enfrentarse a la contradicción e incluso persecución: está en medio del Mundo, no está entre angelitos; y eso responde a lo de Cristo: </w:t>
      </w:r>
      <w:r>
        <w:rPr>
          <w:b w:val="false"/>
          <w:i/>
          <w:szCs w:val="22"/>
          <w:lang w:val="es-ES_tradnl"/>
        </w:rPr>
        <w:t>“Mirad que os envío como ovejas en medio de lob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Newman) Sabían perfectamente de antemano cuáles serían las consecuencias de predicar el Evangelio; contaban con frecuentes advertencias y tenían clara noticia de los padecimientos que los esperaban si perseveraban en sus trabajos de amor fraterno. Su Señor y Maestro había sufrido antes que ellos; y, además de haber sufrido Él mismo, les había anticipado expresamente que ellos también padecerían: “Si me persiguieron a Mí, también os perseguirán a vosotr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El poder del demonio [sobre este mundo] será tremendo y se desatará en todas direcciones: en operaciones ocultas y nefandas de magia y espiritismo, en el poder mortífero e idolátrico de la “ciencia moderna”, que ya ahora puede arrojar fuego del cielo con la bomba atómica y hacer hablar a una imagen con la televisión combinada con la radio; en la tiranía implacable de la maquinaria política, en la crueldad de los hombres anarquizados y vueltos “fieras de la tierra”, en la seducción sutil de los falsos doctores, que usarán el mismo cristianismo contra la cruz de Cristo, una parte del cristianismo contra otra y a Jesús contra su Iglesia [...] y, en fin, terribles tormentos interiores, que, sobre los exteriores, sufrirán las almas fieles: sometidas a noches oscuras interminables que no se resolverán en esta vida, a conflictos de conciencia desgarradores. Porque la mística católica quedará reducida a su parte pasiva, habrá como una supresión provisoria de los favores divinos a las almas, mientras Satán suscitará falsas místicas y éxtasis nefandos. Habrá almas que lucharán sangrientamente toda la vida sin resultado aparente contra sus defectos o contra tentaciones supremas, sufriendo el bofetón de Satanás sin la gracia sensible; porque </w:t>
      </w:r>
      <w:r>
        <w:rPr>
          <w:b w:val="false"/>
          <w:i/>
          <w:szCs w:val="22"/>
          <w:lang w:val="es-ES_tradnl"/>
        </w:rPr>
        <w:t>“el sol se oscurecerá, la luna se volverá sangre, y caerán las estrellas del cielo…”</w:t>
      </w:r>
      <w:r>
        <w:rPr>
          <w:b w:val="false"/>
          <w:szCs w:val="22"/>
          <w:lang w:val="es-ES_tradnl"/>
        </w:rPr>
        <w:t xml:space="preserve"> .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Pieper) La Iglesia nos dice que el estar dispuestos a verter la sangre por Cristo es cosa que cae inmediatamente bajo la rigurosa obligación de un mandato divino </w:t>
      </w:r>
      <w:r>
        <w:rPr>
          <w:b w:val="false"/>
          <w:i/>
          <w:szCs w:val="22"/>
          <w:lang w:val="es-ES_tradnl"/>
        </w:rPr>
        <w:t>(cadit sub praecepto)</w:t>
      </w:r>
      <w:r>
        <w:rPr>
          <w:b w:val="false"/>
          <w:szCs w:val="22"/>
          <w:lang w:val="es-ES_tradnl"/>
        </w:rPr>
        <w:t xml:space="preserve">: “el hombre tiene que estar dispuesto a dejarse matar antes que negar a Cristo, o pecar gravemente” (Quodlibetales, IV,20). Por tanto, la disposición para la muerte es uno de los fundamentos de la doctrina cristian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Este es el trago más áspero del Cristianismo: no sólo habemos de llevar nuestra cruz sino que sobre ellas cargarán desde afuer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Propiamente, la palabra “Mártir” significa “testigo”, bien que sólo se usa para denotar a uno que padeció la muerte por la fe. Aquellos que dieron testimonio de Cristo sin sufrir la muerte, son llamados “Confesores”; un título que a menudo invocaban los mártires antes de su última solemne confesión de fe, antes de derramar su sangre. Nuestro Señor Jesucristo es el más glorioso de los mártires y el Jefe de todos ellos, como que bajo Poncio Pilato hizo “la bella confesión” (I Tim. VI:13), pero no lo llamamos mártir,             como que fue mucho más que eso. Ciertamente, murió por la verdad, pero eso no fue el principal cometido de su muerte. Murió para salvarnos a nosotros, los pecadores, de la ira de Dios. No fue un mártir, fue un sacrificio reparador.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El martirio no es chacota”, me decía días pasados el poeta Demaría. La vida cristiana no es chacota.</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t>XV:22-26</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 xml:space="preserve">Si Yo hubiera venido sin hacerles oír mi palabra, no tendrían pecado, pero ahora no tienen excusa por su pecado. Quien me odia a Mí odia también a mi Padre. Si Yo no hubiera hecho en medio de ellos las obras que nadie ha hecho, no tendrían pecado, mas ahora han visto, y me han odiado, lo mismo que a mi Padre. Pero es para que se cumpla la palabra escrita en su Ley: me odiaron sin causa. Cuando venga el Intercesor, que os enviaré desde el Padre, el Espíritu de verdad, que procede del Padre, Él dará testimonio de Mí. Y vosotros también dad testimonio, pues desde el principio estáis conmigo.”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 xml:space="preserve">(Castellani) Se han dejado caer grandes trozos del Evangelio, que eran incómodos de predicar y más aun de practicar; los trozos restantes quedan naturalmente incoherentes, y se pueden vertebrar de diferentes maneras; de donde provienen las diversas falsificaciones modernas del Cristo. El Cristo de Renán, el grande e idílico moralista plebeyo; el Cristo de Satruss, el poeta soñador; el hombre de la resignación y de la tristeza dulce de Tolstoi; la inmensa compasión abierta sobre los males del mundo de Schopenhauer; el jurista y legislador de los casuistas; el profeta socialista; y finalmente el Corazón de Jesús de las beatas, protector de las solterona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nox) Después de haber caído en la desobediencia, Adán y Eva tratan de esconderse de la presencia de Dios entre los árboles del jardín. Y claro, no funciona. No pasa mucho tiempo que ya escuchan la voz del Señor Dios llamando: “¡Adán!” ¿Dónde estás?”. </w:t>
      </w:r>
      <w:r>
        <w:rPr>
          <w:b w:val="false"/>
          <w:szCs w:val="22"/>
          <w:lang w:val="en-US"/>
        </w:rPr>
        <w:t xml:space="preserve">¿No ven? </w:t>
      </w:r>
      <w:r>
        <w:rPr>
          <w:b w:val="false"/>
          <w:szCs w:val="22"/>
        </w:rPr>
        <w:t xml:space="preserve">Somos hijos de Dios; y si no es demasiado irreverente decirlo así―y espero que no lo sea―hace por nosotros lo que hacen los adultos con los chicos: juega con nosotros a las escondidas. Aquella historia del Génesis sólo nos suministra una ilustración, imagino, de lo que realmente ocurrió; porque Dios está en todas partes y lo ve todo; no necesita andar buscando gente entre los arbustos como sí tenemos que hacerlo nosotros cuando la gente se esconde. Pero aquella fue la mejor manera de explicarnos lo que ocurrió después del pecado original; y de ahí esta fantasiosa ilustración que nos suministra la Biblia del Eterno Dios tratándonos como los grandes tratan a los chicos cuando juegan a las escondidas. ¿Y bien? No hace falta que les recuerde lo que pasa en las escondidas cuando uno que estaba escondido es descubierto. Ahora le toca al otro, el que estaba buscando, para que se esconda a su vez. Y Dios es tan tremendamente bueno con nosotros que insiste en atenerse a las reglas del juego. El hombre había tratado de esconderse de Dios y Dios lo había encontrado. Y ahora Dios se escondió del hombre, y entonces le toca al hombre tratar de encontrarlo. </w:t>
      </w:r>
      <w:r>
        <w:rPr>
          <w:b w:val="false"/>
          <w:szCs w:val="22"/>
          <w:lang w:val="en-US"/>
        </w:rPr>
        <w:t xml:space="preserve">¿Cómo se escondió Dios? De eso hablábamos el domingo pasado. </w:t>
      </w:r>
      <w:r>
        <w:rPr>
          <w:b w:val="false"/>
          <w:szCs w:val="22"/>
        </w:rPr>
        <w:t xml:space="preserve">Vino y se escondió en forma de un Niño, recostado sobre el pecho de su Madre en una oscura cueva, en un pueblo insignificante llamado Belén, perdido en algún lugar de la región de Judea. Convengamos que resultaba un muy buen escondite, ¿no les parece? Y claro, nosotros los hombres somos terriblemente estúpidos comparados con Dios. Y por lo mismo, para remediar esa estupidez nuestra que tal vez impidera que lo encontráramos, hizo lo que hacen los adultos en ocasiones semejantes: se reveló―dejó pistas en todas partes. </w:t>
      </w:r>
      <w:r>
        <w:rPr>
          <w:b w:val="false"/>
          <w:szCs w:val="22"/>
          <w:lang w:val="en-US"/>
        </w:rPr>
        <w:t xml:space="preserve">Para eso estaban los profetas. “¡Atención! </w:t>
      </w:r>
      <w:r>
        <w:rPr>
          <w:b w:val="false"/>
          <w:szCs w:val="22"/>
        </w:rPr>
        <w:t xml:space="preserve">Una Virgen concebirá, y dará luz a un Hijo… Y tú, Belén, en la tierra de Judea, no eres la menor de las ciudades de Judá… El buey conoce al que lo posee, y el asno el pesebre de su amo… Saldrá un retoño del tronco de Jessé―Jessé era el padre del Rey David― y florecerá…”; pistas como esas que nos preparaban para salir a buscar a un niño, nacido de la familia de David, en Belén. </w:t>
      </w:r>
      <w:r>
        <w:rPr>
          <w:b w:val="false"/>
          <w:szCs w:val="22"/>
          <w:lang w:val="en-US"/>
        </w:rPr>
        <w:t xml:space="preserve">"¡Adelante!” decían los profetas, “tibio, tibio, ¡caliente!” </w:t>
      </w:r>
      <w:r>
        <w:rPr>
          <w:b w:val="false"/>
          <w:szCs w:val="22"/>
        </w:rPr>
        <w:t xml:space="preserve">Y entonces se les apareció una estrella a los Sabios de Oriente  y la cosa se ponía mejor todavía. “¡Adelante!” dijo la estrella, “no estáis lejos.” Y luego se les apareció un ángel a los pastores y les dijo de un niño acostado sobre un pesebre, y así la cosa se hizo más fácil que soplar y hacer botellas. </w:t>
      </w:r>
      <w:r>
        <w:rPr>
          <w:b w:val="false"/>
          <w:szCs w:val="22"/>
          <w:lang w:val="en-US"/>
        </w:rPr>
        <w:t xml:space="preserve">“¡Continuad!” dijo el ángel, “estáis a punto hervor ahora.” </w:t>
      </w:r>
      <w:r>
        <w:rPr>
          <w:b w:val="false"/>
          <w:szCs w:val="22"/>
        </w:rPr>
        <w:t xml:space="preserve">Y así se develó el secreto; por estúpidos que fuéramos, después de eso, difícilmente podíamos dejar de encontrar dónde se escondía Di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En la antigua doctrina de la fe se repite que la seguridad de la misma fe supera infinitamente a la del saber y la intuición. Pero hay que ver cuál es el fundamento de semejante afirmación. La razón de semejante seguridad― incomparablemente más firme―no reside en la seguridad que produce </w:t>
      </w:r>
      <w:r>
        <w:rPr>
          <w:b w:val="false"/>
          <w:i/>
          <w:szCs w:val="22"/>
        </w:rPr>
        <w:t>la fe en sí misma,</w:t>
      </w:r>
      <w:r>
        <w:rPr>
          <w:b w:val="false"/>
          <w:szCs w:val="22"/>
        </w:rPr>
        <w:t xml:space="preserve"> sino en que el creyente tiene que habérselas con un testigo cuya intuición y veracidad supera infinitamente toda medida humana. La fe es más cierta que cualquier intuición humana que pueda concebirse; pero no en la medida en que es, justamente, fe, sino en la medida en que se apoya, con toda razón, en </w:t>
      </w:r>
      <w:r>
        <w:rPr>
          <w:b w:val="false"/>
          <w:i/>
          <w:szCs w:val="22"/>
        </w:rPr>
        <w:t xml:space="preserve">palabras de Dios. </w:t>
      </w:r>
      <w:r>
        <w:rPr>
          <w:b w:val="false"/>
          <w:szCs w:val="22"/>
        </w:rPr>
        <w:t xml:space="preserv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Ningún hombre sabe cuán malo es hasta que intente seriamente ser bueno. Hay una idea estúpida muy corriente por la cual se cree que la gente buena no sabe lo que es la tentación. Es, obviamente, una mentira. Sólo los que tratan de resistir a una tentación saben la fuerza que tiene. Después de todo, uno descubre la fuerza del ejército enemigo luchando contra él, no rindiéndose. Un hombre que cede a la tentación después de cinco minutos simplemente no sabe lo que habría sido una hora después. Y esa es la razón por la que la gente mala, en un sentido, saben muy poco acerca de la maldad. Han vivido una vida protegida, cediendo siempre a ella. Nunca descubriremos la fuerza del impulso inicuo dentro nuestro hasta que intentemos combatirlo; y Cristo, porque Él fue el único que nunca cedió a la tentación, también es el único en saber plenamente qué cosa es la tentación―el único realista completo. </w:t>
      </w:r>
    </w:p>
    <w:p>
      <w:pPr>
        <w:pStyle w:val="Textoindependiente3"/>
        <w:rPr>
          <w:b w:val="false"/>
          <w:b w:val="false"/>
          <w:szCs w:val="22"/>
        </w:rPr>
      </w:pPr>
      <w:r>
        <w:rPr>
          <w:b w:val="false"/>
          <w:szCs w:val="22"/>
        </w:rPr>
      </w:r>
    </w:p>
    <w:p>
      <w:pPr>
        <w:pStyle w:val="Textoindependiente3"/>
        <w:rPr/>
      </w:pPr>
      <w:r>
        <w:rPr>
          <w:b w:val="false"/>
          <w:szCs w:val="22"/>
        </w:rPr>
        <w:t>(Castellani) Al verse a sí mismo divino, todas las acciones del fariseo quedan para él divinizadas. No hay punta tan aguda que puede penetrar esa cota de mlla, esas escamas más apretadas que las de Behemot; ni la misma Palabra de Dios, que es espada de dos filos. ¡La Palabra de Dios justamente ha sido laminada para esta coraza! ¡Los fariseos de Cristo la llevaban encima, en fimbrias, vinchas, orlas, estolas y filacterias!</w:t>
      </w:r>
    </w:p>
    <w:p>
      <w:pPr>
        <w:pStyle w:val="Textoindependiente3"/>
        <w:rPr>
          <w:b w:val="false"/>
          <w:b w:val="false"/>
          <w:szCs w:val="22"/>
        </w:rPr>
      </w:pPr>
      <w:r>
        <w:rPr>
          <w:b w:val="false"/>
          <w:szCs w:val="22"/>
        </w:rPr>
      </w:r>
    </w:p>
    <w:p>
      <w:pPr>
        <w:pStyle w:val="Textoindependiente3"/>
        <w:rPr/>
      </w:pPr>
      <w:r>
        <w:rPr>
          <w:b w:val="false"/>
          <w:szCs w:val="22"/>
        </w:rPr>
        <w:t xml:space="preserve">(Newman) No es, ni puede ser, luz para todos, sino sólo para quienes lo buscan por el camino de sus mandatos; y para todos los demás está escondido, pues a los incrédulos “el dios de este siglo [les] ha cegado los entendimientos a fin de que no resplandezca para ellos la luz del Evangelio de la gloria de Cristo, el cual es la imagen de Dios” (II Cor. </w:t>
      </w:r>
      <w:r>
        <w:rPr>
          <w:b w:val="false"/>
          <w:szCs w:val="22"/>
          <w:lang w:val="en-US"/>
        </w:rPr>
        <w:t xml:space="preserve">IV:4). </w:t>
      </w:r>
    </w:p>
    <w:p>
      <w:pPr>
        <w:pStyle w:val="Textoindependiente3"/>
        <w:rPr>
          <w:b w:val="false"/>
          <w:b w:val="false"/>
          <w:szCs w:val="22"/>
          <w:lang w:val="en-US"/>
        </w:rPr>
      </w:pPr>
      <w:r>
        <w:rPr>
          <w:b w:val="false"/>
          <w:szCs w:val="22"/>
          <w:lang w:val="en-US"/>
        </w:rPr>
      </w:r>
    </w:p>
    <w:p>
      <w:pPr>
        <w:pStyle w:val="Textoindependiente3"/>
        <w:rPr>
          <w:b w:val="false"/>
          <w:b w:val="false"/>
          <w:szCs w:val="22"/>
        </w:rPr>
      </w:pPr>
      <w:r>
        <w:rPr>
          <w:b w:val="false"/>
          <w:szCs w:val="22"/>
        </w:rPr>
        <w:t>(Knox) Los profetas del Antiguo Testamento no habían nunca hablado en nombre propio. Siempre empezaban sus discursos con la rúbrica “Así dice el Señor”; o describían lo que habían visto en una visión, cómo el Señor Dios de los Ejércitos les había hablado, y cómo habían sido enviados para pasarles un mensaje de lo Alto. En la prédica de Nuestro Señor jamás hubo cosa parecida. Hablaba como quien tiene autoridad, pero de algún modo esa autoridad parecía pertenecerle personalmente. Y así como habló, así también actuó; expulsó demonios sin invocar el nombre de Dios; perdonó pecados, por mucho que el perdón de los pecados pertenecía a Dios sólo; dispensó a la gente de la guarda del Sabát; expulsó a los mercaderes del Templo… no se comportaba como un profeta, sino como algo más que un profet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Los hombres se muestran demasiado inclinados a sentarse en su casa, en lugar de salir a indagar si acaso una revelación ha sido dispensada; esperan que las evidencias se les impongan sin trabajo de su parte; actúan no como suplicantes, sino como jueces. Y los argumentos a la manera de Paley los alientan a perseverar en aquel estado de ánimo; permite que los hombres olviden que la revelación es un don, no una deuda de parte del Dador; lo tratan como si fuera un fenómeno meramente histórico. Si se me dijese que un gran hombre, un extranjero a quien yo no conocía, había llegado a mi pueblo y se dirigía hacia mi casa, por cierto que mandaría a confirmar la especie y mientras tanto haría todo lo posible para dejar la casa en condiciones dignas para recibirlo. Por su parte, el visitante no se complacería si yo dejara que las cosas sigan su curso sobre la base de que ver es creer. Así es el comportamiento de quienes se determinan a tratar con el Todopoderoso sin pasión alguna—lo encaran con talante judicial, extrema agudeza y candor absoluto. Es así con algunos (y por cierto que no tienen razón) que sostienen que sin estos prerrequisitos abogadiles una conversión sería inmoral. Tienen este modo miserable de pronunciar que no hay religioso amor a la verdad allí donde hay temor a equivocarse. Al contrario, sostendría que el temor a equivocarse es condición necesaria de un genuino amor a la verdad. Ninguna indagación arriba a buen puerto si no se conduce con un profundo sentido de responsabilidad y de las consecuencias que tiene una u otra conclusión. Incluso en los asuntos ordinarios de la vida nos manejamos concienzudamente; y donde hay conciencia, tiene que haber temor. Concédanme por lo menos esto: que tanto en la literatura popular, en el caso de los críticos de arte, en la poesía, y en la música misma, se insiste siempre sobre la seriedad y escrúpulo con que han de encararse aquellos menesteres; y que la minuciosidad y la sencillez de los artistas que hace que teman equivocarse en estos asuntos menores seguramente también resultarán exigibles en la empresa más seria de todas.</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rPr>
        <w:t xml:space="preserve">(Castellani) Lo dijo muchas veces: </w:t>
      </w:r>
      <w:r>
        <w:rPr>
          <w:b w:val="false"/>
          <w:i/>
          <w:szCs w:val="22"/>
        </w:rPr>
        <w:t>"Operibus creditus"</w:t>
      </w:r>
      <w:r>
        <w:rPr>
          <w:b w:val="false"/>
          <w:szCs w:val="22"/>
        </w:rPr>
        <w:t xml:space="preserve"> (creed a las obras) si no queréis creerme a Mí. </w:t>
      </w:r>
      <w:r>
        <w:rPr>
          <w:b w:val="false"/>
          <w:szCs w:val="22"/>
          <w:lang w:val="en-US"/>
        </w:rPr>
        <w:t xml:space="preserve">Creed a las obras que el </w:t>
      </w:r>
      <w:r>
        <w:rPr>
          <w:b w:val="false"/>
          <w:szCs w:val="22"/>
          <w:lang w:val="es-ES_tradnl"/>
        </w:rPr>
        <w:t>Padre está haciendo por medio mío. Varias veces apeló a sus obras. Vale decir, que su divinidad se prueba por su palabra y por sus obras, por todos los milagros que el Padre hizo por su intermedio, como resurrección de muertos, curación de enfermos, la caminata milagrosa, los panes milagrosos y todos los relatados en los Evangeli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Bruckberger) Desde el comienzo de su vida pública, Jesús hizo milagros en cantidad, que eran el signo mesiánico del advenimiento del Reino de Dios. Ahora, al fin de esa vida pública, los milagros se vuelven abrumadores, ricos en significados escatológicos, jugosos de poesía, signos sensibles de la omnipotencia del Padre en su Hijo Amado. A mi juicio, los milagros de Cristo son inextricables, no se pueden separar de la revelación trinitaria. Y la acción del Espíritu Santo vendrá a continuar y completar en nosotros la enseñanza de los milagros de Jesús, cumplidos de una vez para siempre “en aquel tiempo”. Las palabras de Jesús son impresionantes… cómo vincula su enseñanza y sus milagros a la revelación trinitari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La razón por la que muchos escritores incrédulos no reconocen los títulos que invoca Nuestro Señor, es porque no se atreven a reconocer los corolarios que se siguen de lo que sostienen. Por razón de una especie de prejuicio racionalista, no se avienen a reconocer que Nuestro Señor es, en un sentido único, el Hijo de Dios. Se encuentran a la retranca, no quieren tener que admitir que uno cuya vida tuvo una influencia tan señalada en la historia, no era sino un impostor o un loco.</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 xml:space="preserve">(Newman) Eran como Cristo en razón de su </w:t>
      </w:r>
      <w:r>
        <w:rPr>
          <w:b w:val="false"/>
          <w:i/>
          <w:szCs w:val="22"/>
        </w:rPr>
        <w:t>oficio</w:t>
      </w:r>
      <w:r>
        <w:rPr>
          <w:b w:val="false"/>
          <w:szCs w:val="22"/>
        </w:rPr>
        <w:t xml:space="preserve">. Aquí no hablo de su santidad, de su fe, y todas los demás elevados carismas que Dios, mediante el Espíritu Santo se dignó conferirles. Ahora me refiero, no a sus gracias personales, sino a su </w:t>
      </w:r>
      <w:r>
        <w:rPr>
          <w:b w:val="false"/>
          <w:i/>
          <w:szCs w:val="22"/>
        </w:rPr>
        <w:t>oficio</w:t>
      </w:r>
      <w:r>
        <w:rPr>
          <w:b w:val="false"/>
          <w:szCs w:val="22"/>
        </w:rPr>
        <w:t xml:space="preserve">, el de predicar, el de dar testimonio de Cristo, de sufrir por ser sus siervos.  Los hombres debieron haberles oído y honrado; algunos así lo hicieron, pero la mayoría, el mundo, no: los odiaron; los odiaron por razón de su oficio; no porque fueran Pablo, y Pedro, y Simón, y Judas, sino porque dieron testimonio del Hijo de Dios y porque habían sido elegidos ministros suyos. </w:t>
      </w:r>
    </w:p>
    <w:p>
      <w:pPr>
        <w:pStyle w:val="Textoindependiente3"/>
        <w:rPr>
          <w:b w:val="false"/>
          <w:b w:val="false"/>
          <w:szCs w:val="22"/>
        </w:rPr>
      </w:pPr>
      <w:r>
        <w:rPr>
          <w:b w:val="false"/>
          <w:szCs w:val="22"/>
        </w:rPr>
      </w:r>
    </w:p>
    <w:p>
      <w:pPr>
        <w:pStyle w:val="Textoindependiente3"/>
        <w:rPr/>
      </w:pPr>
      <w:r>
        <w:rPr>
          <w:b w:val="false"/>
          <w:szCs w:val="22"/>
        </w:rPr>
        <w:t>(Péguy) “Tienes razón, pero no tienes derecho a tener razón a menos que estés dispuesto a pagar el precio de demostrar cuánta razón tiene la verdad.”</w:t>
      </w:r>
    </w:p>
    <w:p>
      <w:pPr>
        <w:pStyle w:val="Textoindependiente3"/>
        <w:rPr>
          <w:b w:val="false"/>
          <w:b w:val="false"/>
          <w:szCs w:val="22"/>
        </w:rPr>
      </w:pPr>
      <w:r>
        <w:rPr>
          <w:b w:val="false"/>
          <w:szCs w:val="22"/>
        </w:rPr>
        <w:t xml:space="preserve">(Chesterton) De lo que sufrimos hoy es de humildad en el lugar equivocado. La modestia se ha mudado del órgano de la ambición, que es donde le toca residir. La modestia se ha instalado en el órgano de la convicción; donde nunca debiera estar. Se suponía que un hombre debía dudar de sí mismo, bien que manteniéndose cierto en lo que a la verdad se refiere; exactamente esto es lo que se ha invertido. Hoy en día, la parte que el hombre reafirma constituye justamente la parte de él que no debiera reafirmar. La parte que pone en duda constituye exactamente la parte que no debiera poner en duda: la Razón Divina. [...] El nuevo escéptico es tan humilde que duda incluso de que pueda aprender siquiera [...] Hay una verdadera humildad que es típica de nuestro tiempo; pero ocurre que de hecho resulta una humildad más venenosa que las más salvajes postraciones del asceta más loco [...] La vieja humildad hacía que un hombre tuviese dudas acerca de sus propias esfuerzos, lo que lo hacía trabajar aun más. Pero la nueva humildad hace que un hombre dude acerca de sus objetivos, de sus fines, cosa que lo hace detener sus trabajos por completo. </w:t>
      </w:r>
      <w:r>
        <w:rPr>
          <w:b w:val="false"/>
          <w:szCs w:val="22"/>
          <w:lang w:val="en-US"/>
        </w:rPr>
        <w:t xml:space="preserve">[...] </w:t>
      </w:r>
      <w:r>
        <w:rPr>
          <w:b w:val="false"/>
          <w:szCs w:val="22"/>
        </w:rPr>
        <w:t xml:space="preserve">Vamos rumbo a producir una raza de hombres tan modestos mentalmente que ni siquiera podrán creer en la tabla de multiplicar. </w:t>
      </w:r>
    </w:p>
    <w:p>
      <w:pPr>
        <w:pStyle w:val="Textoindependiente3"/>
        <w:rPr>
          <w:b w:val="false"/>
          <w:b w:val="false"/>
          <w:szCs w:val="22"/>
        </w:rPr>
      </w:pPr>
      <w:r>
        <w:rPr>
          <w:b w:val="false"/>
          <w:szCs w:val="22"/>
        </w:rPr>
      </w:r>
    </w:p>
    <w:p>
      <w:pPr>
        <w:pStyle w:val="Textoindependiente3"/>
        <w:rPr/>
      </w:pPr>
      <w:r>
        <w:rPr>
          <w:b w:val="false"/>
          <w:szCs w:val="22"/>
          <w:lang w:val="es-ES_tradnl"/>
        </w:rPr>
        <w:t xml:space="preserve">(Newman) No puede negarse que la Biblia declara que los mandatos religiosos resultan agradables para los santos; y sin embargo, también se declara que para los hombres en general resultan difíciles y arduos y que por razón de su voluntaria corrupción, los mandatos de Dios resultan naturalmente imposibles y son obedecidos y cumplidos perfectamente por unos pocos―y eso asistidos por la gracia.  En la Escritura se declara que la religión va contra la naturaleza, va contra nuestra voluntad original, requiere de la ayuda de Dios para amarla y obedecerla, y a pesar de esa ayuda, muchas veces los hombres le dan la espalda o se le oponen frontalmente. Se nos dice expresamente que la puerta es estrecha y angosto el camino y que pocos son lo que lo encuentran (Mt. VII:14), que hemos de “esforzarnos”, de “pelear”, para entrar por la puerta angosta (Lc. XIII:24) y que los que no obtengan la vida eterna irán al suplicio eterno (Mt. XXV:46). Este es el lado oscuro de la religión; y los hombres que he estado describiendo no la soportan.  Se apartan de ella como cosa terrible. Se convencen con facilidad de que estas expresiones fuertes de la Escritura no pertenecen a los días que corren, que son sólo figurativas. No hay en sus corazones un lenguaje que responda a tales imprecaciones. Su conciencia ha sido acallada. La única información que han recibido acerca de Dios es la que encontraron en la Teología Natural, y allí sólo se habla de benevolencia y armonía; de modo que no le darán crédito a las sencillas palabras de la Escritura. Toman de la Escritura la parte que parece avalar sus opiniones; insisten que ha sido mandado que nos alegremos siempre más y argumentan que es nuestro deber solazarnos (con moderación, por supuesto) con los bienes de esta vida―que sólo se nos pide gratitud por esos bienes, que no hay por qué alarmarse, que Dios es un Dios de misericordia, que con sólo rectificarnos ya pagamos por los pecados de nuestra vida, que aunque nos hayamos, ay, portado mal de jóvenes―ya está, es cosa del pasado (si lo olvidamos, Dios también lo olvida), que el mundo, en general, se encuentra bien dispuesto respecto a la religión, que debiéramos evitar toda forma de entusiasmo, que no debiéramos mostrarnos excesivamente serios, que deberíamos tener una mirada benevolente sobre la naturaleza humana, y que debiésemos amar a todos los hombres. Este es, en verdad que sí, el credo de gente superficial―los ha habido en todos los tiempos―que razona poco, que siente un poco menos, y que se ven a sí mismos como iluminados y filosóficos. En parte afirman falsedades, en parte, dicen la verdad, pero ésta mal entendida, mal aplicada. Mas he traído a colación a los que así piensan porque sus ideas calzan a la perfección con aquello que he dado en describir como la religión propia de una era civilizada, sus ideas coinciden tan perfectamente con la religión del día como la de aquellos que se encuentran en las antípodas y  que se creen muy religiosos. Una cosa más querría observar acerca de estos que se profesan cristianos racionales, estos que a menudo niegan los misterios del Evangelio. Tomemos por ejemplo el texto de hoy: “Nuestro Dios es un fuego devorador”. Pues bien, supongamos que estos cristianos tropiezan con estas palabras o las oyen citadas como argumento contra su doctrina de completa satisfacción con el mundo por venir y supongamos que no supieran en qué parte de la Biblia ocurren―¿qué dirían? Indudablemente dirían con toda tranquilidad que sólo se aplica a los judíos y no a los cristianos, que se aplican exclusivamente al Autor de la Ley Mosaica (Dt. IV:24), que Dios antaño amenazó con terrores a los judíos porque eran gente bruta y torpe, pero que ahora la civilización nos ha transformado en gente completamente diferente, que ahora se apela a nuestra razón no a nuestros temores y que Dios es amor. Y sin embargo, a pesar de todo este argumento, el texto ocurre en la Epístola a los Hebreos, escrita por un Apóstol de Crist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A Dios le fracasó el primer plan que hizo para el hombre y formó un segundo plan que no le va a fracasar. En el primer plan quería salvar al hombre y llevarlo al cielo por medio de delicias. En el segundo lo lleva por el rigor. Pero antes de aplicar el rigor de la justicia al hombre se la aplicó a Sí mismo haciéndose hombre. "Tanto amó Dios al mundo que le dio su Hijo Unigénito no para juzgar al mundo sino para salvar al mundo", dice San Juan Evangelist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Muggeridge) Jesús les explica a los discípulos cómo han de necesitar del Espíritu Santo. Porque ellos han visto y han caminado con la realidad: el mundo, que ama la fantasía, los odiará como odiaron al mismo Jesús; cuando digan la verdad, el mundo, por eso mismo, porque ama las mentiras, los perseguirá, tal como lo persiguieron a Jesús. Cuando se descorazonen, como ciertamente ha de ocurrir, el Consolador estará allí para restablecer su coraje; y del mismo modo, cuando se vean enredados en fantasías, Él también los devolverá a la realidad, y, cuando las palabras les fallen, retirará el sello de su boca. Yo mismo, a menudo, me he hallado rodeado de tinieblas y clamado en voz alta al Espíritu Santo para que me libre de las fantasías que rodean mi alma como moscas en derredor de una carcasa podrida en el desierto. Del mismo modo, me he sentido con la lengua atada, me he hallado clamando por recibir alguna palabra, librado de las aprensiones que afligen a los hombres terrenales. Y nunca, últimamente, en vano. Jesús cumple con su promesa; sólo hace falta convocar al Paráclito. La necesidad es la invocación, la invocación es la presencia, y la presencia es el Consolador, el Espíritu de la Verdad.</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Frank-Duquesne) Lo sabemos demasiado bien, para nosotros no resulta nada fácil en esta vida encarnada conservar una permanente confianza en Dios, una confianza que no se desvíe ni por un instante. Y cuando la perdemos, cuando nos descubrimos “sin Dios en este mundo” (Efesios II:12)</w:t>
      </w:r>
      <w:r>
        <w:rPr>
          <w:rFonts w:eastAsia="Symbol" w:cs="Symbol" w:ascii="Symbol" w:hAnsi="Symbol"/>
          <w:b w:val="false"/>
          <w:szCs w:val="22"/>
          <w:lang w:val="es-ES_tradnl"/>
        </w:rPr>
        <w:t></w:t>
      </w:r>
      <w:r>
        <w:rPr>
          <w:b w:val="false"/>
          <w:szCs w:val="22"/>
          <w:lang w:val="es-ES_tradnl"/>
        </w:rPr>
        <w:t>¡no nos resignamos a eso con gozo en el corazón ni tampoco lo aceptamos con un alma alegre y pacífica! La fe perdida ¿aún vive? ¿Somos todavía alguien? Yo mismo he estado al borde de este pantano, he rozado de bastante cerca este abismo, tanto como para para inclinarme sobre él</w:t>
      </w:r>
      <w:r>
        <w:rPr>
          <w:rFonts w:eastAsia="Symbol" w:cs="Symbol" w:ascii="Symbol" w:hAnsi="Symbol"/>
          <w:b w:val="false"/>
          <w:szCs w:val="22"/>
          <w:lang w:val="es-ES_tradnl"/>
        </w:rPr>
        <w:t></w:t>
      </w:r>
      <w:r>
        <w:rPr>
          <w:b w:val="false"/>
          <w:szCs w:val="22"/>
          <w:lang w:val="es-ES_tradnl"/>
        </w:rPr>
        <w:t xml:space="preserve">fascinado, paralizado por un temible vértigo. Y sé demasiado bien que, para mí, el dilema resultaba harto simple: Dios sólo o la vesanía, Jesucristo o la delicuescencia lisa y llana, mental y moral. En todo caso, alienación; pero tú, elige: al Verdadero, al Fiel, o al padre de la mentira, al homicida desde el principi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Cinco veces les promete el Espíritu Santo en este discurso; y como consecuencia de su venida y morada en nosotros, la eficacia de nuestras oraciones y el “gozo que nadie os podrá quitar”. Todo eso era necesario y más aún; mas todo eso actúa solamente en la fe y en la esperanza; no basta haber sido bautizad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Bruckberger) A mí me parece que Lucas quiso darnos su primera imagen simbólica de la naturaleza esencial de la Iglesia: una barca en el mar y bajo el cielo, no una embarcación de recreo para dorarse al sol o hacer esquí acuático, sino una verdadera barca de pescador, capaz de resistir en todos los tiempos y en todas las latitudes. Esta barca está llena de peces. Jesús está de pie en esa barca, Pedro está arrodillado ante él, y, por primera vez en el Evangelio, llama a Jesús "Señor". Toda la noche, Pedro ha echado las redes sin pescar nada, pero ahora, sólo por la palabra de Jesús, ha vuelto a echar la red con el milagroso resultado que ya se sabe. Siempre hay que echar la red una vez más de lo que se había creído necesario.</w:t>
      </w:r>
    </w:p>
    <w:p>
      <w:pPr>
        <w:pStyle w:val="Textoindependiente3"/>
        <w:rPr>
          <w:b w:val="false"/>
          <w:b w:val="false"/>
          <w:szCs w:val="22"/>
          <w:lang w:val="es-ES_tradnl"/>
        </w:rPr>
      </w:pPr>
      <w:r>
        <w:rPr>
          <w:b w:val="false"/>
          <w:szCs w:val="22"/>
          <w:lang w:val="es-ES_tradnl"/>
        </w:rPr>
        <w:t xml:space="preserve">(Castellani) Dios no nos pide que venzamos sino que no seamos vencido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Volkoff) </w:t>
      </w:r>
      <w:r>
        <w:rPr>
          <w:b w:val="false"/>
          <w:i/>
          <w:szCs w:val="22"/>
          <w:lang w:val="es-ES_tradnl"/>
        </w:rPr>
        <w:t>“Desde el principio estáis conmigo.”</w:t>
      </w:r>
      <w:r>
        <w:rPr>
          <w:b w:val="false"/>
          <w:szCs w:val="22"/>
          <w:lang w:val="es-ES_tradnl"/>
        </w:rPr>
        <w:t xml:space="preserve"> ¿Desde que Jesucristo comenzó su misión sobre la tierra? ¿Desde el principio del tiempo? Aquí hay una vaga impresión de referencia a la predestinación, pero también ¡qué gran palabra de ternura! Los amantes no se hablan de otro modo. Se pertenecen desde toda la eternidad para toda la eternidad. Todo este pasaje está saturado de una ternura que destaca este amor de Dios del cual tanto se habla, sobre todo en nuestros días, pero que el pudor de Jesucristo y de sus evangelistas, esconden la mayor parte del tiempo detrás de un velo.</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Newman) Recordad también esta otra razón por la que los testigos de la Resurrección fueron pocos―es porque estaban del lado de la verdad. Si los testigos habían de ser tales que realmente amaran y obedecieran a la verdad, por fuerza no podían ser muchos los elegidos. La causa de Cristo era la causa de la luz y de la religión y por tanto sus abogados y ministros no podían sino ser pocos. Es un viejo proverbio (que incluso los paganos aprueban) que “los muchos, son malos”. Cristo no confió su Evangelio a los muchos; si lo hubiese hecho, incluso podríamos haber presumido, de buenas a primeras, que no procedía de Dios. ¿Y cuál fue la tarea principal de su ministerio todo sino esta de elegir y de separar de la multitud a aquellos que serían recipientes dignos de su verdad? A medida que recorría el país una y otra vez, atravesando Galilea y Judea, todo el tiempo estaba poniendo a prueba los espíritus de los hombres rechazando a los más ruines que “lo honraban con los labios mientras sus corazones estaban lejos de Él” (Mt. XV:8), mientras se elegía especialmente a doce. Por un tiempo dejó de lado a muchos como pertenecientes a una generación pecadora y adúltera con la intención de hacer un último experimento con la masa cuando viniese el Espíritu. Pero a sus doce los acercó de inmediato y les enseñó. Luego los zarandeó, y uno se cayó; los once restantes escaparon como a través del fuego. ¿Y bien? Para estos fue que especialmente resucitó de nuevo; los visitó a ellos y les enseñó durante cuarenta días, pues fue en ellos que vio “el fruto de los tormentos de su alma” (Is. LIII:11), en ellos  vio “que tenían en sí semillas según su especie” (Gén. I:12), y “prolongó sus días” (Dt. VI:2), y “el placer del Señor prosperó en sus manos” (Is. LIII:10). Estos fueron sus testigos, pues tenían el amor de la verdad en sus corazones. “Os he elegido”, les dice, “para que tengáis fruto, y vuestro fruto permanezca” (Jn. XV:16).</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hesterton) El cristianismo ha muerto muchas veces para volver a resucitar; es que cuenta con un Dios que sabe cómo salir de la tumba.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Cs w:val="22"/>
        </w:rPr>
      </w:pPr>
      <w:r>
        <w:rPr>
          <w:b w:val="false"/>
          <w:szCs w:val="22"/>
        </w:rPr>
      </w:r>
    </w:p>
    <w:p>
      <w:pPr>
        <w:pStyle w:val="Textoindependiente3"/>
        <w:jc w:val="center"/>
        <w:rPr>
          <w:b w:val="false"/>
          <w:b w:val="false"/>
          <w:szCs w:val="22"/>
          <w:lang w:val="es-ES_tradnl"/>
        </w:rPr>
      </w:pPr>
      <w:r>
        <w:rPr>
          <w:b w:val="false"/>
          <w:szCs w:val="22"/>
          <w:lang w:val="es-ES_tradnl"/>
        </w:rPr>
      </w:r>
    </w:p>
    <w:p>
      <w:pPr>
        <w:pStyle w:val="Textoindependiente3"/>
        <w:jc w:val="center"/>
        <w:rPr>
          <w:b w:val="false"/>
          <w:b w:val="false"/>
          <w:szCs w:val="22"/>
          <w:lang w:val="es-ES_tradnl"/>
        </w:rPr>
      </w:pPr>
      <w:r>
        <w:rPr>
          <w:b w:val="false"/>
          <w:szCs w:val="22"/>
          <w:lang w:val="es-ES_tradnl"/>
        </w:rPr>
      </w:r>
    </w:p>
    <w:p>
      <w:pPr>
        <w:pStyle w:val="Textoindependiente3"/>
        <w:jc w:val="center"/>
        <w:rPr>
          <w:b w:val="false"/>
          <w:b w:val="false"/>
          <w:szCs w:val="22"/>
          <w:lang w:val="es-ES_tradnl"/>
        </w:rPr>
      </w:pPr>
      <w:r>
        <w:rPr>
          <w:b w:val="false"/>
          <w:szCs w:val="22"/>
          <w:lang w:val="es-ES_tradnl"/>
        </w:rPr>
        <w:t>* * *</w:t>
      </w:r>
    </w:p>
    <w:sectPr>
      <w:type w:val="continuous"/>
      <w:pgSz w:w="11906" w:h="16838"/>
      <w:pgMar w:left="1985" w:right="851" w:gutter="0" w:header="454" w:top="1134" w:footer="0" w:bottom="72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roman">
    <w:altName w:val="Times New Roman"/>
    <w:charset w:val="00"/>
    <w:family w:val="roman"/>
    <w:pitch w:val="default"/>
  </w:font>
  <w:font w:name="Verdana">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 w:hAnsi="timesroman" w:cs="timesroman"/>
      </w:rPr>
    </w:pPr>
    <w:r>
      <w:rPr>
        <w:rFonts w:cs="timesroman" w:ascii="timesroman" w:hAnsi="times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42</w:t>
    </w:r>
    <w:r>
      <w:rPr>
        <w:sz w:val="20"/>
        <w:spacing w:val="20"/>
      </w:rPr>
      <w:fldChar w:fldCharType="end"/>
    </w:r>
    <w:r>
      <w:rPr>
        <w:spacing w:val="20"/>
        <w:sz w:val="20"/>
      </w:rPr>
      <w:t xml:space="preserve"> de 48</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jc w:val="both"/>
    </w:pPr>
    <w:rPr>
      <w:rFonts w:ascii="Bookman Old Style" w:hAnsi="Bookman Old Style" w:eastAsia="Times New Roman" w:cs="Bookman Old Style"/>
      <w:color w:val="auto"/>
      <w:w w:val="90"/>
      <w:sz w:val="22"/>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Bookman Old Style" w:hAnsi="Bookman Old Style" w:cs="Bookman Old Style"/>
      <w:i/>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b/>
      <w:sz w:val="28"/>
    </w:rPr>
  </w:style>
  <w:style w:type="paragraph" w:styleId="Heading3">
    <w:name w:val="Heading 3"/>
    <w:basedOn w:val="Normal"/>
    <w:next w:val="Normal"/>
    <w:qFormat/>
    <w:pPr>
      <w:keepNext w:val="true"/>
      <w:widowControl w:val="false"/>
      <w:numPr>
        <w:ilvl w:val="2"/>
        <w:numId w:val="1"/>
      </w:numPr>
      <w:spacing w:lineRule="auto" w:line="360"/>
      <w:ind w:firstLine="2835"/>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val="false"/>
      <w:numPr>
        <w:ilvl w:val="5"/>
        <w:numId w:val="1"/>
      </w:numPr>
      <w:suppressLineNumbers/>
      <w:outlineLvl w:val="5"/>
    </w:pPr>
    <w:rPr>
      <w:u w:val="single"/>
    </w:rPr>
  </w:style>
  <w:style w:type="paragraph" w:styleId="Heading7">
    <w:name w:val="Heading 7"/>
    <w:basedOn w:val="Normal"/>
    <w:next w:val="Normal"/>
    <w:qFormat/>
    <w:pPr>
      <w:keepNext w:val="true"/>
      <w:numPr>
        <w:ilvl w:val="6"/>
        <w:numId w:val="1"/>
      </w:numPr>
      <w:ind w:firstLine="1701"/>
      <w:outlineLvl w:val="6"/>
    </w:pPr>
    <w:rPr>
      <w:u w:val="single"/>
    </w:rPr>
  </w:style>
  <w:style w:type="paragraph" w:styleId="Heading8">
    <w:name w:val="Heading 8"/>
    <w:basedOn w:val="Normal"/>
    <w:next w:val="Normal"/>
    <w:qFormat/>
    <w:pPr>
      <w:keepNext w:val="true"/>
      <w:numPr>
        <w:ilvl w:val="7"/>
        <w:numId w:val="1"/>
      </w:numPr>
      <w:ind w:firstLine="2268"/>
      <w:outlineLvl w:val="7"/>
    </w:pPr>
    <w:rPr>
      <w:u w:val="single"/>
    </w:rPr>
  </w:style>
  <w:style w:type="paragraph" w:styleId="Heading9">
    <w:name w:val="Heading 9"/>
    <w:basedOn w:val="Normal"/>
    <w:next w:val="Normal"/>
    <w:qFormat/>
    <w:pPr>
      <w:keepNext w:val="true"/>
      <w:numPr>
        <w:ilvl w:val="8"/>
        <w:numId w:val="1"/>
      </w:numPr>
      <w:ind w:left="2466" w:hanging="0"/>
      <w:outlineLvl w:val="8"/>
    </w:pPr>
    <w:rPr>
      <w:w w:val="140"/>
      <w:sz w:val="28"/>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roman" w:hAnsi="timesroman" w:cs="timesroman"/>
      <w:sz w:val="20"/>
      <w:vertAlign w:val="superscript"/>
    </w:rPr>
  </w:style>
  <w:style w:type="character" w:styleId="PageNumber">
    <w:name w:val="Page Number"/>
    <w:basedOn w:val="Fuentedeprrafopredeter"/>
    <w:rPr/>
  </w:style>
  <w:style w:type="character" w:styleId="LineNumbering">
    <w:name w:val="Line Number"/>
    <w:basedOn w:val="Fuentedeprrafopredeter"/>
    <w:rPr/>
  </w:style>
  <w:style w:type="character" w:styleId="EndnoteCharacters">
    <w:name w:val="Endnote Characters"/>
    <w:qFormat/>
    <w:rPr>
      <w:vertAlign w:val="superscript"/>
    </w:rPr>
  </w:style>
  <w:style w:type="character" w:styleId="Smbolodenotaalpie">
    <w:name w:val="Símbolo de nota al pie"/>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Body1">
    <w:name w:val="body1"/>
    <w:basedOn w:val="Fuentedeprrafopredeter"/>
    <w:qFormat/>
    <w:rPr>
      <w:rFonts w:ascii="Verdana" w:hAnsi="Verdana" w:cs="Verdana"/>
      <w:sz w:val="20"/>
      <w:szCs w:val="20"/>
    </w:rPr>
  </w:style>
  <w:style w:type="character" w:styleId="Text">
    <w:name w:val="text"/>
    <w:basedOn w:val="Fuentedeprrafopredeter"/>
    <w:qFormat/>
    <w:rPr/>
  </w:style>
  <w:style w:type="character" w:styleId="Body">
    <w:name w:val="body"/>
    <w:basedOn w:val="Fuentedeprrafopredeter"/>
    <w:qFormat/>
    <w:rPr/>
  </w:style>
  <w:style w:type="character" w:styleId="Text2">
    <w:name w:val="text2"/>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w w:val="90"/>
      <w:sz w:val="32"/>
    </w:rPr>
  </w:style>
  <w:style w:type="paragraph" w:styleId="TextBody">
    <w:name w:val="Body Text"/>
    <w:basedOn w:val="Normal"/>
    <w:pPr>
      <w:widowControl w:val="false"/>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lineRule="exact" w:line="360"/>
      <w:ind w:firstLine="720"/>
      <w:jc w:val="both"/>
    </w:pPr>
    <w:rPr>
      <w:rFonts w:ascii="timesroman" w:hAnsi="timesroman" w:cs="timesroman"/>
      <w:sz w:val="24"/>
    </w:rPr>
  </w:style>
  <w:style w:type="paragraph" w:styleId="Sangra2detindependiente">
    <w:name w:val="Sangría 2 de t. independiente"/>
    <w:basedOn w:val="Normal"/>
    <w:qFormat/>
    <w:pPr>
      <w:widowControl w:val="false"/>
      <w:spacing w:lineRule="auto" w:line="360"/>
      <w:ind w:firstLine="567"/>
      <w:jc w:val="both"/>
    </w:pPr>
    <w:rPr>
      <w:rFonts w:ascii="Bookman Old Style" w:hAnsi="Bookman Old Style" w:cs="Bookman Old Style"/>
      <w:sz w:val="28"/>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widowControl w:val="false"/>
      <w:spacing w:lineRule="auto" w:line="360"/>
      <w:ind w:firstLine="1134"/>
      <w:jc w:val="both"/>
    </w:pPr>
    <w:rPr>
      <w:rFonts w:ascii="Bookman Old Style" w:hAnsi="Bookman Old Style" w:cs="Bookman Old Style"/>
      <w:sz w:val="28"/>
    </w:rPr>
  </w:style>
  <w:style w:type="paragraph" w:styleId="Textodebloque">
    <w:name w:val="Texto de bloque"/>
    <w:basedOn w:val="Normal"/>
    <w:qFormat/>
    <w:pPr>
      <w:widowControl w:val="false"/>
      <w:spacing w:lineRule="auto" w:line="360"/>
      <w:ind w:left="567" w:right="567" w:firstLine="1134"/>
      <w:jc w:val="both"/>
    </w:pPr>
    <w:rPr/>
  </w:style>
  <w:style w:type="paragraph" w:styleId="CHAPTER">
    <w:name w:val="CHAPTER"/>
    <w:basedOn w:val="Normal"/>
    <w:next w:val="Normal"/>
    <w:qFormat/>
    <w:pPr>
      <w:spacing w:lineRule="exact" w:line="6000"/>
      <w:ind w:hanging="0"/>
      <w:jc w:val="center"/>
      <w:outlineLvl w:val="3"/>
    </w:pPr>
    <w:rPr>
      <w:b/>
      <w:smallCaps/>
      <w:w w:val="140"/>
      <w:sz w:val="28"/>
    </w:rPr>
  </w:style>
  <w:style w:type="paragraph" w:styleId="Textosinformato">
    <w:name w:val="Texto sin formato"/>
    <w:basedOn w:val="Normal"/>
    <w:qFormat/>
    <w:pPr>
      <w:widowControl/>
      <w:spacing w:lineRule="auto" w:line="240"/>
      <w:ind w:hanging="0"/>
    </w:pPr>
    <w:rPr>
      <w:sz w:val="20"/>
    </w:rPr>
  </w:style>
  <w:style w:type="paragraph" w:styleId="ConfidencialPginaFecha">
    <w:name w:val="Confidencial  Página  Fecha"/>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ind w:hanging="0"/>
      <w:jc w:val="center"/>
    </w:pPr>
    <w:rPr>
      <w:u w:val="single"/>
    </w:rPr>
  </w:style>
  <w:style w:type="paragraph" w:styleId="Textoindependiente3">
    <w:name w:val="Texto independiente 3"/>
    <w:basedOn w:val="Normal"/>
    <w:qFormat/>
    <w:pPr/>
    <w:rPr>
      <w:b/>
    </w:rPr>
  </w:style>
  <w:style w:type="paragraph" w:styleId="Footnote">
    <w:name w:val="Footnote Text"/>
    <w:basedOn w:val="Normal"/>
    <w:pPr>
      <w:widowControl/>
      <w:spacing w:lineRule="auto" w:line="360"/>
    </w:pPr>
    <w:rPr>
      <w:rFonts w:ascii="Times New Roman" w:hAnsi="Times New Roman" w:cs="Times New Roman"/>
      <w:w w:val="100"/>
      <w:sz w:val="20"/>
      <w:lang w:val="es-ES_tradnl"/>
    </w:rPr>
  </w:style>
  <w:style w:type="paragraph" w:styleId="Textosinformato1">
    <w:name w:val="Texto sin formato1"/>
    <w:basedOn w:val="Normal"/>
    <w:qFormat/>
    <w:pPr>
      <w:widowControl/>
      <w:suppressAutoHyphens w:val="true"/>
      <w:spacing w:lineRule="auto" w:line="240"/>
      <w:jc w:val="left"/>
    </w:pPr>
    <w:rPr>
      <w:rFonts w:ascii="Courier New" w:hAnsi="Courier New" w:cs="Courier New"/>
      <w:w w:val="100"/>
    </w:rPr>
  </w:style>
  <w:style w:type="paragraph" w:styleId="NormalWeb">
    <w:name w:val="Normal (Web)"/>
    <w:basedOn w:val="Normal"/>
    <w:qFormat/>
    <w:pPr>
      <w:widowControl/>
      <w:spacing w:lineRule="auto" w:line="240" w:before="100" w:after="100"/>
      <w:jc w:val="left"/>
    </w:pPr>
    <w:rPr>
      <w:rFonts w:ascii="Times New Roman" w:hAnsi="Times New Roman" w:cs="Times New Roman"/>
      <w:w w:val="100"/>
      <w:sz w:val="24"/>
    </w:rPr>
  </w:style>
  <w:style w:type="paragraph" w:styleId="Textodeglobo">
    <w:name w:val="Texto de globo"/>
    <w:basedOn w:val="Normal"/>
    <w:qFormat/>
    <w:pPr/>
    <w:rPr>
      <w:rFonts w:ascii="Tahoma" w:hAnsi="Tahoma" w:cs="Tahoma"/>
      <w:sz w:val="16"/>
      <w:szCs w:val="16"/>
    </w:rPr>
  </w:style>
  <w:style w:type="paragraph" w:styleId="Encabezado1">
    <w:name w:val="Encabezado1"/>
    <w:basedOn w:val="Normal"/>
    <w:next w:val="TextBody"/>
    <w:qFormat/>
    <w:pPr>
      <w:keepNext w:val="true"/>
      <w:widowControl/>
      <w:suppressAutoHyphens w:val="true"/>
      <w:spacing w:lineRule="auto" w:line="360" w:before="240" w:after="120"/>
    </w:pPr>
    <w:rPr>
      <w:rFonts w:ascii="Arial" w:hAnsi="Arial" w:eastAsia="MS Mincho;ＭＳ 明朝" w:cs="Courier New"/>
      <w:w w:val="100"/>
      <w:sz w:val="28"/>
      <w:szCs w:val="28"/>
      <w:lang w:val="es-ES_tradnl"/>
    </w:rPr>
  </w:style>
  <w:style w:type="paragraph" w:styleId="Textoindependiente31">
    <w:name w:val="Texto independiente 31"/>
    <w:basedOn w:val="Normal"/>
    <w:qFormat/>
    <w:pPr>
      <w:widowControl/>
      <w:suppressAutoHyphens w:val="true"/>
      <w:spacing w:lineRule="auto" w:line="360"/>
    </w:pPr>
    <w:rPr>
      <w:rFonts w:ascii="Verdana" w:hAnsi="Verdana" w:cs="Verdana"/>
      <w:w w:val="100"/>
      <w:sz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Insetred">
    <w:name w:val="inset-red"/>
    <w:basedOn w:val="Normal"/>
    <w:qFormat/>
    <w:pPr>
      <w:widowControl/>
      <w:spacing w:lineRule="auto" w:line="240" w:before="100" w:after="100"/>
      <w:jc w:val="left"/>
    </w:pPr>
    <w:rPr>
      <w:rFonts w:ascii="Times New Roman" w:hAnsi="Times New Roman" w:cs="Times New Roman"/>
      <w:w w:val="1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1:03:00Z</dcterms:created>
  <dc:creator>Jack Tollers</dc:creator>
  <dc:description/>
  <cp:keywords/>
  <dc:language>en-US</dc:language>
  <cp:lastModifiedBy>Jack Tollers</cp:lastModifiedBy>
  <cp:lastPrinted>2011-04-23T20:01:00Z</cp:lastPrinted>
  <dcterms:modified xsi:type="dcterms:W3CDTF">2011-04-25T21:03:00Z</dcterms:modified>
  <cp:revision>2</cp:revision>
  <dc:subject/>
  <dc:title>CAPÍTULO  I V</dc:title>
</cp:coreProperties>
</file>