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ind w:left="1440" w:hanging="1440"/>
        <w:jc w:val="center"/>
        <w:rPr>
          <w:b w:val="false"/>
          <w:b w:val="false"/>
          <w:smallCaps/>
        </w:rPr>
      </w:pPr>
      <w:r>
        <w:rPr>
          <w:b w:val="false"/>
          <w:smallCaps/>
        </w:rPr>
        <w:t>Capítulo  XII</w:t>
      </w:r>
    </w:p>
    <w:p>
      <w:pPr>
        <w:pStyle w:val="Textoindependiente3"/>
        <w:rPr>
          <w:b w:val="false"/>
          <w:b w:val="false"/>
          <w:smallCaps/>
        </w:rPr>
      </w:pPr>
      <w:r>
        <w:rPr>
          <w:b w:val="false"/>
          <w:smallCaps/>
        </w:rPr>
      </w:r>
    </w:p>
    <w:p>
      <w:pPr>
        <w:pStyle w:val="Textoindependiente3"/>
        <w:ind w:left="4139" w:right="4139" w:hanging="0"/>
        <w:jc w:val="center"/>
        <w:rPr/>
      </w:pPr>
      <w:r>
        <w:rPr>
          <w:b w:val="false"/>
          <w:sz w:val="28"/>
          <w:vertAlign w:val="superscript"/>
        </w:rPr>
        <w:t>XII:1-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eis días antes de la Pascua, Jesús vino a Betania donde estaba Lázaro, a quien había resucitado de entre los muertos. Le dieron allí una cena: Marta servía y Lázaro era uno de los que estaban a la mesa con Él. Entonces María tomó una libra de ung</w:t>
      </w:r>
      <w:r>
        <w:rPr>
          <w:lang w:val="es-AR"/>
        </w:rPr>
        <w:t xml:space="preserve">üento de nardo puro de gran precio, ungió con él los pies de Jesús y los enjugó con su cabello, y el olor del ungüento llenó toda la casa: Judas el Iscariote, uno de sus discípulos, el que había de entregarlo, dijo: “¿Por qué no se vendió este ungüento en trescientos denarios, y se dio para los pobres?”. No dijo esto porque se cuidase de los pobres, sino porque era ladrón; y como él tenía la bolsa, sustraía lo que se echaba de ella. Mas Jesús dijo: “Déjala, que para el día de mi sepultura lo guardaba. Porque a los pobres los tenéis siempre con vosotros, mas a Mí no siempre me tenéis.” Entre tanto una gran multitud de judíos supieron que Él estaba allí, y vinieron, no por Jesús solamente, sino también para ver a Lázaro, a quién Él había resucitado de entre los muertos. Entonces los sumos sacerdotes tomaron la resolución de matar también a Lázaro, porque muchos judíos, a causa de él, se alejaban y creían en Jesús.  </w:t>
      </w:r>
      <w:r>
        <w:rPr/>
        <w:t xml:space="preserve">     </w:t>
      </w:r>
    </w:p>
    <w:p>
      <w:pPr>
        <w:pStyle w:val="Textoindependiente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cuenta la escena del perfume derramado, la entrada solemne a Jerusalén, la búsqueda que de Él hacen los griegos y uno de sus discursos. No consta si los griegos lo hallaron. Uno se inclina a pensar que sí, ya que Grecia, gracias a su filosofía, se convirtió en la primera depositaria del cristianism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Si amó a María, a Marta y a Lázaro, no fue sólo como amigos suyos y generosos anfitriones, sino también por razón de esa caridad ardiente que tenían, esa pura contrición y sacrificada devoción que por Él profesaban.</w:t>
      </w:r>
    </w:p>
    <w:p>
      <w:pPr>
        <w:pStyle w:val="Textoindependiente3"/>
        <w:rPr>
          <w:b w:val="false"/>
          <w:b w:val="false"/>
          <w:szCs w:val="22"/>
        </w:rPr>
      </w:pPr>
      <w:r>
        <w:rPr>
          <w:rFonts w:eastAsia="Bookman Old Style"/>
          <w:b w:val="false"/>
          <w:szCs w:val="22"/>
        </w:rPr>
        <w:t xml:space="preserve"> </w:t>
      </w:r>
    </w:p>
    <w:p>
      <w:pPr>
        <w:pStyle w:val="Textoindependiente3"/>
        <w:rPr/>
      </w:pPr>
      <w:r>
        <w:rPr>
          <w:b w:val="false"/>
          <w:szCs w:val="22"/>
          <w:lang w:val="es-ES_tradnl"/>
        </w:rPr>
        <w:t xml:space="preserve">(Bruckberger) En una de las primeras y más conmovedoras teofanías de la larga historia de Israel, teofanía en la que, por lo demás, los cristianos atisban una vaga prefiguración de la Trinidad, Dios, bajo las encinas de Mambré, se encuentra con Abrahán, bajo la apariencia de tres ángeles. Abrahán enseguida ofrece una comida, lo mejor que puede ofrecer un pastor, y los tres ángeles la aceptan. Durante toda la comida, Abrahán “estaba de pie, a su lado, bajo el árbol, y ellos comían”. Esa comida bucólica, esa pequeña fiesta campestre entre Dios y el primer patriarca, se cuenta en el Génesis, primer libro de la Biblia. En el Apocalipsis, que es el último, también se habla de una comida. Jesucristo, Señor y Dios, dice: “Mira que estoy ante la puerta y llamo. Si alguien oye mi voz y abre la puerta, entraré con él y cenaré con él, y él conmigo.” Entre estos dos textos está todo el lento progreso de la revelación divina y de la intimidad del hombre con su Dios. Este progreso es tan grande que, al final, hay un vuelco completo de la situación. Abrahán está de pie ante sus invitados, no come con ellos, les observa comer, guarda reverencia, dispuesto a servirles, y es él quien ha dado el alimento. En el último texto, por el contrario, es Jesucristo, Señor y Dios, quien está de pie ante la puerta y llama suavemente sin entrar. Es Él quien ha tomado la actitud de humildad, de espera, del servicio siempre dispuesto. La cena que viene a compartir con su anfitrión es la comida excelencia de la amistad y de la intimidad amorosa. La muerte llama a la puerta de forma imperiosa, diversa de la del Señor de la vida y de la muerte. ¿Nos escandalizaremos? ¿Le reprocharíamos a Jesucristo haber introducido la cortesía en las relaciones de Dios con el hombre, y haberla llevado al extre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xtraño festín en donde está aquel que regresó de “allá abajo” y este otro que hacia allí se dirig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Bienaventurada aquella que derramó sobre sus pies el perfume del ánfora, aquella que derramó sobre su cabeza el perfume del vaso de alabastro, en Betania , en la casa de Simón, llamado el leproso sobre sus pies, sobre sus verdaderos pies, sobre su cuerpo carnal, sobre su cabeza real, sobre la cabeza de su cuerpo; bienaventuradas todas y todos, bienaventurados en general, pecadores y santos. Les fue dispensado, mi Dios, a los pecadores de aquel tiempo, a los pecadores de aquel tiempo y de aquel país eso que le habéis negado, mi Dios, lo que no le habéis acordado a los santos, aquello que no le habéis acordado a los santos de todos los tiempos. Les fue dado a los más grandes pecadores de entonces y de allí aquello que no le fue dado a los más grandes santos de los más grandes siglos. Aquello que no ha vuelto a darse, desde entonces: nunca. A nadie.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Bruckberger) Eres cruel con quien te ama, no das más que anticipos, impones la paciencia, ¡y qué paciencia!, hasta el fin del mundo, hasta ese momento que nadie puede imaginar de la resurrección de los cuerpos, donde podré al fin verte con mis ojos, tocarte con mis manos. </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Castellani) Para salvarse es necesario volverse</w:t>
      </w:r>
      <w:r>
        <w:rPr>
          <w:b w:val="false"/>
          <w:i/>
          <w:szCs w:val="22"/>
        </w:rPr>
        <w:t xml:space="preserve"> contemporáneo de Cristo</w:t>
      </w:r>
      <w:r>
        <w:rPr>
          <w:b w:val="false"/>
          <w:szCs w:val="22"/>
        </w:rPr>
        <w:t xml:space="preserve">; eso es la Fe; es decir, que Cristo debe volverse para nosotros una realidad contemporánea y no una imagen histórica: no hay que creer en participio pasado sino en participio activo indefinido: en eternidad. Muchísimos de los coetáneos no fueron coetáneos espirituales de Cristo: estaba allí delante pero no lo vieron, lo vieron mal, vieron “la figura del siervo”, al hombre, al sedicioso; no fueron </w:t>
      </w:r>
      <w:r>
        <w:rPr>
          <w:b w:val="false"/>
          <w:i/>
          <w:szCs w:val="22"/>
        </w:rPr>
        <w:t>contemporáneos</w:t>
      </w:r>
      <w:r>
        <w:rPr>
          <w:b w:val="false"/>
          <w:szCs w:val="22"/>
        </w:rPr>
        <w:t xml:space="preserve">: en vez de mirar lo que estaba allí, miraron atrás, miraron a David y a Salomón, a los Macabeos, a la figura histórica que ellos </w:t>
      </w:r>
      <w:r>
        <w:rPr>
          <w:b w:val="false"/>
          <w:i/>
          <w:szCs w:val="22"/>
        </w:rPr>
        <w:t>se habían hecho</w:t>
      </w:r>
      <w:r>
        <w:rPr>
          <w:b w:val="false"/>
          <w:szCs w:val="22"/>
        </w:rPr>
        <w:t xml:space="preserve"> del Mesías. Saber historia es peligroso: quiero decir, saber poca historia. Somos más dichosos nosotros, no porque “nuestra fe es más meritoria”, como dicen los libros de devoción, sino porque en cierto sentido es más fácil y más perfecta. “Os conviene a vosotros que Yo me vaya; por eso me voy”, dijo Cristo a los Apóstoles antes de la Ascensión. En la</w:t>
      </w:r>
      <w:r>
        <w:rPr>
          <w:b w:val="false"/>
          <w:i/>
          <w:szCs w:val="22"/>
        </w:rPr>
        <w:t xml:space="preserve"> Profesión de fe del Vicario Saboyano</w:t>
      </w:r>
      <w:r>
        <w:rPr>
          <w:b w:val="false"/>
          <w:szCs w:val="22"/>
        </w:rPr>
        <w:t xml:space="preserve">, Rousseau prácticamente exige a Cristo que venga Él en persona a instruirlo si quiere que crea en Él; y probablemente saldría disparando como los Guardias del Sepulcro; y después contaría el caso, así como los mismo Guardias, todo al revés.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 xml:space="preserve">(Ratzinger) El aceite de oliva, por lo que he podido apreciar, no aparece en el Evangelio de Juan. El costoso “aceite de nardo”, con que el Señor fue ungido por María en Betania antes de su pasión, era considerado de origen oriental. En esta escena aparece, por una parte, como signo de la santa prodigalidad del amor y, por otra, como referencia a la muerte y a la resurrección. </w:t>
      </w:r>
    </w:p>
    <w:p>
      <w:pPr>
        <w:pStyle w:val="Textoindependiente3"/>
        <w:rPr>
          <w:b w:val="false"/>
          <w:b w:val="false"/>
          <w:szCs w:val="22"/>
          <w:lang w:val="es-AR"/>
        </w:rPr>
      </w:pPr>
      <w:r>
        <w:rPr>
          <w:b w:val="false"/>
          <w:szCs w:val="22"/>
          <w:lang w:val="es-AR"/>
        </w:rPr>
      </w:r>
    </w:p>
    <w:p>
      <w:pPr>
        <w:pStyle w:val="Textoindependiente3"/>
        <w:rPr>
          <w:b w:val="false"/>
          <w:b w:val="false"/>
          <w:szCs w:val="22"/>
          <w:lang w:val="es-ES_tradnl"/>
        </w:rPr>
      </w:pPr>
      <w:r>
        <w:rPr>
          <w:b w:val="false"/>
          <w:szCs w:val="22"/>
          <w:lang w:val="es-ES_tradnl"/>
        </w:rPr>
        <w:t>(Volkoff) Interesante, la referencia al perfume por toda la casa: uno tiene la impresión de que el Evangelista lo siente todav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Para “simplificar el problema” Ostuni toma como presupuesto que la Magdalena fueron tres mujeres, y después de tres columnas de análisis, concluye que realmente fueron tres mujeres. Es la hipótesis más fácil y también la más socorrida. Pero es falsa. </w:t>
      </w:r>
      <w:r>
        <w:rPr>
          <w:b w:val="false"/>
          <w:i/>
          <w:szCs w:val="22"/>
          <w:lang w:val="es-ES_tradnl"/>
        </w:rPr>
        <w:t>La Magdalena fue una sola mujer</w:t>
      </w:r>
      <w:r>
        <w:rPr>
          <w:b w:val="false"/>
          <w:szCs w:val="22"/>
          <w:lang w:val="es-ES_tradnl"/>
        </w:rPr>
        <w:t xml:space="preserve">. Cinco veces se ocupa el Evangelio de una mujer que aparece teniendo un trato estrecho con Jesús el Maestro, de donde algún exégeta facilón―creo que San Leoncio―defendió que fueron cinco mujeres. No hay que multiplicar las cosas sin necesidad, decían los antiguos: </w:t>
      </w:r>
      <w:r>
        <w:rPr>
          <w:b w:val="false"/>
          <w:i/>
          <w:szCs w:val="22"/>
          <w:lang w:val="es-ES_tradnl"/>
        </w:rPr>
        <w:t>“Non sunt multiplicanda entia sine necessitate</w:t>
      </w:r>
      <w:r>
        <w:rPr>
          <w:b w:val="false"/>
          <w:szCs w:val="22"/>
          <w:lang w:val="es-ES_tradnl"/>
        </w:rPr>
        <w:t xml:space="preserve">”. La cuestión no se puede resolver con argumento escriturístico; solamente con un argumento psicológico. Hélo aquí: los gestos desta mujer recordada cinco veces son isiempre iguales a sí mismos. Los gestos identifican a una persona mucho más que las palabras, e incluso mucho más que un retrato. El gesto típico desta </w:t>
      </w:r>
      <w:r>
        <w:rPr>
          <w:b w:val="false"/>
          <w:i/>
          <w:szCs w:val="22"/>
          <w:lang w:val="es-ES_tradnl"/>
        </w:rPr>
        <w:t>personaja</w:t>
      </w:r>
      <w:r>
        <w:rPr>
          <w:b w:val="false"/>
          <w:szCs w:val="22"/>
          <w:lang w:val="es-ES_tradnl"/>
        </w:rPr>
        <w:t xml:space="preserve"> es arrojarse a los pies de Cristo―”devota de los pies de Jesús”, dice San Agustín―de la cual hay cinco versiones; o si se quiere </w:t>
      </w:r>
      <w:r>
        <w:rPr>
          <w:b w:val="false"/>
          <w:i/>
          <w:szCs w:val="22"/>
          <w:lang w:val="es-ES_tradnl"/>
        </w:rPr>
        <w:t>seis</w:t>
      </w:r>
      <w:r>
        <w:rPr>
          <w:b w:val="false"/>
          <w:szCs w:val="22"/>
          <w:lang w:val="es-ES_tradnl"/>
        </w:rPr>
        <w:t xml:space="preserve">, si se cuenta estar dicho persona a los pies de Cristo durante la agonía de la Cruz, y después del descendimiento, como la pintó el Tiziano y otr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l incidente recuerda el de Mc. XIV:3-9, en donde una escena parecida ocurre aproximadamente en la misma fecha, pero en casa de Simón el Leproso. Otro tanto en Mt. XXVI:6. En Lc. VII:36 es en casa de Simón el Fariseo, y la mujer es una pecadora cuyo nombre no se suministra. Por otra parte, Juan ya había mencionado esta unción en XI:2 y da la impresión de que el incidente había ocurrido antes, bien que a lo mejor XI: 2 no hace sino anunciar éste de XII:3. En ese caso el evangelista había querido decir en XI:2 que “María era aquella que, un día, debía ungir al Señor con perfume y lavar sus pies con sus cabellos, es ella cuyo hermano Lázaro estaba enfermo.” Y sin embargo, no hay razón seria para asimilar a María, la hermana de Lázaro, a María de Magdala y la unción de los pies constituye el único incidente común entre María la hermana de Lázaro y la pecado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Hay dos otras versiones del perfumado episodio. Uno, en el evangelio de San Marcos, que también sucede en Betania, pero en caso de uno llamado Simón el leproso, y el ungüento se derrama sobre la cabeza de Jesús, no sus pies, por una mujer que no se nombra y que sólo aparece cuando estaban sentados a la cena. En el otro, en el evangelio de San Lucas, no se especifica dónde sucedió, y el anfitrión de Jesús es un fariseo que lo ha invitado a cenar. Una mujer del pueblo, un personaje conocido, oyendo que Jesús está cenando en casa del fariseo, se dirige al lugar habiendo adquirido a considerable precio </w:t>
      </w:r>
      <w:r>
        <w:rPr>
          <w:b w:val="false"/>
          <w:i/>
          <w:szCs w:val="22"/>
          <w:lang w:val="es-ES_tradnl"/>
        </w:rPr>
        <w:t>un caro cofre de alabastro con ungüento</w:t>
      </w:r>
      <w:r>
        <w:rPr>
          <w:b w:val="false"/>
          <w:szCs w:val="22"/>
          <w:lang w:val="es-ES_tradnl"/>
        </w:rPr>
        <w:t xml:space="preserve">… Se han hecho esfuerzos por identificar esta mujer con María Magdalena de la que, se nos dice, Jesús había expulsado siete demonios. Por lo demás, todo lo que sabemos de ella es que pertenecía a una pequeña compañía de mujeres―Juana, la esposa de Chuza, el mayordomo de Herodes, y una cierta Susana se mencionan entre otros―que seguían a Jesús, ocupándose de sus necesidades y de las de sus discípulos y contribuyendo a su sosté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s agradable estar aún bajo la protección de Santa María Magdalena… Recién el otro día caí en la cuenta del sentido alegórico de su gran acción. El cofre de alabastro que uno ha de romper sobre los Santos Pies es nuestro </w:t>
      </w:r>
      <w:r>
        <w:rPr>
          <w:b w:val="false"/>
          <w:i/>
          <w:szCs w:val="22"/>
          <w:lang w:val="es-ES_tradnl"/>
        </w:rPr>
        <w:t>corazón</w:t>
      </w:r>
      <w:r>
        <w:rPr>
          <w:b w:val="false"/>
          <w:szCs w:val="22"/>
          <w:lang w:val="es-ES_tradnl"/>
        </w:rPr>
        <w:t xml:space="preserve">. Más fácil de decir que de hacer. Y una vez roto, los contenidos allí guardados se convierten en perfume. Mientras están celosamente guardados más bien se parece a una cloaca. Todo muy alarma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otro gesto permanente de la María multiplicada por cinco es la expresión de un amor intenso, humildísimo y discreto al </w:t>
      </w:r>
      <w:r>
        <w:rPr>
          <w:b w:val="false"/>
          <w:i/>
          <w:szCs w:val="22"/>
          <w:lang w:val="es-ES_tradnl"/>
        </w:rPr>
        <w:t>Rabboni</w:t>
      </w:r>
      <w:r>
        <w:rPr>
          <w:b w:val="false"/>
          <w:szCs w:val="22"/>
          <w:lang w:val="es-ES_tradnl"/>
        </w:rPr>
        <w:t xml:space="preserve"> (Maestro mío), al cual Nuestro Señor responde con condescendencia, aceptación y defensa: la defiende de inmediato ante el fariseo Simón, ante su hermana Marta y ante Judas. Y en la segunda unción de los pies le responde con una promesa espléndida; eso será conocido por todo el mundo y por todos los tiempos. Así fue. Así </w:t>
      </w:r>
      <w:r>
        <w:rPr>
          <w:b w:val="false"/>
          <w:smallCaps/>
          <w:szCs w:val="22"/>
          <w:lang w:val="es-ES_tradnl"/>
        </w:rPr>
        <w:t>es</w:t>
      </w:r>
      <w:r>
        <w:rPr>
          <w:b w:val="false"/>
          <w:szCs w:val="22"/>
          <w:lang w:val="es-ES_tradnl"/>
        </w:rPr>
        <w:t>. Por estamos escribie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No hay, no puede haber otra relación entre el hombre y Dios que no sea de amor―lo que no es amor no es relativo a Dios. El objeto que le conviene al amor, es Dios, y todo hombre que ama otra cosa que no sea Dios se equivoca, yerra, como si uno corriese hacia un desconocido en la calle creyendo que se trata de u amig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Contemplación es, pues, no simplemente una forma de conocer, como tantas otras. Lo que lo caracteriza es que no se trata de una forma más de conocimiento, entre tantas. Lo que la señala y la distingue es más bien esto: que se trata de un conocer encendido por el amor. “Sin amor, no habría contemplación” (Montaigne). La contemplación es una percepción amante. Es visión del ama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Newman) Benditos, en verdad, aquellos que Cristo llama para que se le acerquen y lo sirvan como sirvientes preferidos y viejos amigos; ¡y más benditos aun si obedecen y cumplen con su vocación! Benditos, incluso si sólo se les permite servirlo de este modo de a ratos; pero especialmente favorecidos e impensablemente honrados, si pueden, sin dejar de lado sus deberes, dejar de lado, con todo el corazón, las cosas del mundo, renunciando a la búsqueda de dinero, manteniéndose a distancia de la solicitud por las cosas de la familia, para presentarse con una ofrenda santa, sin mancha, a Aquel que murió por ellos. </w:t>
      </w:r>
      <w:r>
        <w:rPr>
          <w:b w:val="false"/>
          <w:szCs w:val="22"/>
        </w:rPr>
        <w:t xml:space="preserve">Estos son los que “lo siguen por donde va”, y a ellos dirige Él más especialmente esas lecciones de fe y resignación que se registran en su Evangelio. “Guardaos”, dice Él, “de la codicia; pues la vida de un hombre no consiste en la abundancia de las cosas que posee. No estéis ansiosos por vuestra vida, por qué comeréis, ni por el cuerpo, con qué os vestiréis. Aprended de los lirios del campo, cómo crecen, no trabajan, ni hilan. No os preocupéis por consiguiente sobre qué comeréis y qué beberéis, ni estéis ansiosos; pues vuestro Padre Celestial ya sabe que tenéis necesidad de todo eso. No temáis, pequeño rebajo, puesto que vuestro Padre quiere daros el Reino.” (Mt. VI:25-34 </w:t>
      </w:r>
      <w:r>
        <w:rPr>
          <w:b w:val="false"/>
          <w:i/>
          <w:szCs w:val="22"/>
        </w:rPr>
        <w:t>passim</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Hay un prejuicio tan absolutamente enraizado que pareciera que no se puede extirpar, aquel que sostiene que la razón rígida es más razonable que la razón flexible. Y sobre todo, que una moral rígida es más moral que una moral flexible. Es como si se dijera que las matemáticas de la línea son más matemáticas que las matemáticas de la cur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os “puros de corazón” no son estrictamente los castos, sino los de sentimientos limpios como agua clara; pues en los sentimientos reside la moral, incluida la castidad; y la turbiedad del corazón azotado de pasiones o manchado de vicios, es lo que impide ver a Dios en sus obr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Creo que todos los cristianos estarían de acuerdo conmigo si dijera que aunque al principio el cristianismo parece ocuparse más que nada de la moralidad, que trata sobre deberes y reglas y culpas y virtudes―sin embargo, lo cierto es que excede todo eso, te lleva hacia algo que está más allá.</w:t>
      </w:r>
    </w:p>
    <w:p>
      <w:pPr>
        <w:pStyle w:val="Textoindependiente3"/>
        <w:rPr>
          <w:b w:val="false"/>
          <w:b w:val="false"/>
          <w:szCs w:val="22"/>
        </w:rPr>
      </w:pPr>
      <w:r>
        <w:rPr>
          <w:b w:val="false"/>
          <w:szCs w:val="22"/>
        </w:rPr>
      </w:r>
    </w:p>
    <w:p>
      <w:pPr>
        <w:pStyle w:val="Textoindependiente3"/>
        <w:rPr/>
      </w:pPr>
      <w:r>
        <w:rPr>
          <w:b w:val="false"/>
          <w:szCs w:val="22"/>
        </w:rPr>
        <w:t>(Volkoff) “Aquel que iba a traicionarlo” puede estar ahí sólo para más precisión, pero con todo, parece expresar una antipatía feroz de parte del Evangelis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Cuando un hombre dice realmente la verdad, la primera verdad que dice es que él mismo es un mentiros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Como tesorero, Judas protestó señalando que aquel ungüento podría haberse vendido por una suma considerable para distribuir el dinero entre los pobres. No llama para nada la atención el hecho de que el más villano de los discípulos aparezca como el de mayor conciencia social. Los malos están mucho más inclinados a moralizar, y los peores tiranos del mundo―por caso, Napoleón, Stalin y Hitler―generalmente se consideraron a sí mismos como los más grandes benefactores de la humanidad. La postura que adoptó Judas acerca del desperdicio de aquel ungüento sobre la persona de Jesús constituye exactamente la misma de los que hoy en día claman contra el boato de las iglesias y los tesoros del Vaticano que deberían venderse para darle el producido a los pobres. Si los constructores de las iglesias y quienes acumularon tesoros en el Vaticano hubiesen tenido igual parecer, ni siquiera habrían existido esos edificios y tesoros para vender, de modo que podemos sentirnos agradecidos de que su actitud se parecía más a la de María que a la del traido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Oímos la voz del mismo Judas y razona como ciertos partidarios de una iglesia socialista: “¡Ah, las víctimas de la injusticia social!”. ¡Puajjj!</w:t>
      </w:r>
    </w:p>
    <w:p>
      <w:pPr>
        <w:pStyle w:val="Textoindependiente3"/>
        <w:rPr>
          <w:b w:val="false"/>
          <w:b w:val="false"/>
          <w:szCs w:val="22"/>
        </w:rPr>
      </w:pPr>
      <w:r>
        <w:rPr>
          <w:b w:val="false"/>
          <w:szCs w:val="22"/>
        </w:rPr>
      </w:r>
    </w:p>
    <w:p>
      <w:pPr>
        <w:pStyle w:val="Textoindependiente3"/>
        <w:rPr/>
      </w:pPr>
      <w:r>
        <w:rPr>
          <w:b w:val="false"/>
          <w:szCs w:val="22"/>
        </w:rPr>
        <w:t xml:space="preserve">(Belloc) Se ha dicho ingeniosa y verdaderamente que a lo largo de la historia ha habido un sólo socialista cristiano, y que ni siquiera él intentó ser ambas cosas a la vez. Se trata de buen ladrón. Tuvo la buena suerte de que, aún en vida, le fuera prometido el paraíso por el mismísimo Dios―pero eso sólo después de que había renunciado al social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A la mayoría de los teóricos socialistas les ha faltado ser pobre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Los enigmas de Dios son más satisfactorios que las soluciones de los hombr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e ha dicho que “Cristo no dio soluciones de la cuestión social” (Ernesto Renán, </w:t>
      </w:r>
      <w:r>
        <w:rPr>
          <w:b w:val="false"/>
          <w:i/>
          <w:szCs w:val="22"/>
        </w:rPr>
        <w:t>Vie de Jésus</w:t>
      </w:r>
      <w:r>
        <w:rPr>
          <w:b w:val="false"/>
          <w:szCs w:val="22"/>
        </w:rPr>
        <w:t xml:space="preserve">) porque su interés todo fue salvar las almas individuales y no reformar la sociedad ni hacer política alguna: pues su idílica moral individual de campesino galileo no percibía los condicionamientos sociales ni los problemas colectivos… Esta opinión ha sido también de algunos católicos como Auguste Nicolas, el P. Ventura Ráulica, Donoso Cortés… es un error. Aquí está la solución de la decantada “cuestión social”. El problema social de la lucha de clases por el dinero desparecería cuando la Sociedad pudiese decir a sus miembros las palabras de Jesús: “No andéis ansiosos por vuestra vida, qué habréis de comer; o por vuestro cuerpo, qué habréis de vestir: la comunidad tiene cuidado de eso, Servid a la patria libremente como caballeros y la Patria cuidará de vosotros como madre…”. Es degradante para el alma humana tener atados sus pensamientos, que le son necesarios para ir más arriba, por la molienda del sustento cotidiano y el temor del porvenir, la vejez, los eventos desdichados y la miseria. Lo que conturba al proletariado actual es más la inseguridad tal vez que la impecuneidad en sí misma. La pobreza es una bendición, porque es un Purgatorio; pero la miseria es un Infierno El espíritu del cristianismo es este: </w:t>
      </w:r>
      <w:r>
        <w:rPr>
          <w:b w:val="false"/>
          <w:i/>
          <w:szCs w:val="22"/>
        </w:rPr>
        <w:t>Hacer por amor vuestra obra; y dejad que vuestros prójimos</w:t>
      </w:r>
      <w:r>
        <w:rPr>
          <w:b w:val="false"/>
          <w:szCs w:val="22"/>
        </w:rPr>
        <w:t xml:space="preserve"> os alimenten y vistan también </w:t>
      </w:r>
      <w:r>
        <w:rPr>
          <w:b w:val="false"/>
          <w:i/>
          <w:szCs w:val="22"/>
        </w:rPr>
        <w:t>por amor</w:t>
      </w:r>
      <w:r>
        <w:rPr>
          <w:b w:val="false"/>
          <w:szCs w:val="22"/>
        </w:rPr>
        <w:t xml:space="preserve">. Este es de hecho el espíritu del estado religioso. Parece que hay aquí un círculo vicioso; pues ni la Sociedad ni el Individuo pueden dar con seguridad el primer paso. Si el Individuo tiene que esperar para despreocuparse que la Sociedad sea perfecta… y la Sociedad no puede serlo si antes no lo son sus miembros, parece que estamos en plena utopía idílica. Pero Cristo rompió ese círculo, invitó a los más fervientes, espirituales y corajudos a dar el salto; a renunciar a todo osadamente por puro amor de Dios―por imitarlo a Él―sin seguridad previa sino la de la Providencia, a sus riesgos y peligros: “a embarcarse en canos escoradas”, como dice Kirkegor. Lanzó a la brecha una pequeña falange de “desesperados”, como si dijéramos; los cuales con su vida de pobres voluntarios: 1) Prueban que es posible la cosa, vivir “como las Aves del Cielo y las Flores del Campo”; 2) incitan con su ejemplo a los demás al despego y la confianza; 3) viviendo con lo mínimo, regalan el resto a los demás, dejan mayor margen de bienes temporales a la humanidad en general; pues paradojalmente nadie da más que el que poco tiene; y el que todo lo deja mucho regala. A estos dos puntos, el mandato de huir la solicitud (madre del temor, la avaricia y la explotación del trabajo ajeno) y el consejo de la pobreza voluntaria, se añade el </w:t>
      </w:r>
      <w:r>
        <w:rPr>
          <w:b w:val="false"/>
          <w:i/>
          <w:szCs w:val="22"/>
        </w:rPr>
        <w:t>“Vae vobis divitibus”</w:t>
      </w:r>
      <w:r>
        <w:rPr>
          <w:b w:val="false"/>
          <w:szCs w:val="22"/>
        </w:rPr>
        <w:t xml:space="preserve"> , es decir: los tremendos anatemas de Cristo a las riquezas y a los ricos, bastante olvidados quizás en la actual predicación del Evangelio. Haciendo sospechosas y peligrosas a las riquezas superfluas, Cristo opone a su tremenda y omniactuante atracción natural el contrapeso religioso; facilitando de ese modo su distribución justa, en la medida posible a la dañada natura humana. Estas tres formidables palancas crearon lentamente la Cristiandad lo que hoy llaman “justicia social”, primero en la práctica que en la teoría; y suscitaron fuertes estamentos o instituciones que iban poco a poco acercándose al ideal de la </w:t>
      </w:r>
      <w:r>
        <w:rPr>
          <w:b w:val="false"/>
          <w:i/>
          <w:szCs w:val="22"/>
        </w:rPr>
        <w:t>Sociedad-que–cuida-de-sus-miembros</w:t>
      </w:r>
      <w:r>
        <w:rPr>
          <w:b w:val="false"/>
          <w:szCs w:val="22"/>
        </w:rPr>
        <w:t>. Si hoy día en que el Estado se va convirtiendo en uno de los primeros explotadores, eso parece puro lirismo, la culpa no la tiene Cristo; y las catástrofes que hemos visto y las que nos amenazan, han dejado buenas todas sus palabras, como confiesa el mismo Marx y otros socialistas, como Bernard Shaw. Es curioso que cuando los Estados se volvieron virtualmente ateos y dijeron: “La religión es asunto privado”, la irreligión se convirtió en asunto público; y cuando los Reyes dijeron a los súbditos que no tenían por qué pensar en la salvación de las almas, tuvieron que empezar a pensar en la salvación de sus cabezas coronadas. “-Todas las religiones son buenas” -dijo el siglo XIX; y nuestro siglo ha tenido que añadir apresuradamente: “-¡Menos el comunismo!”. La pálida sonrisa con que Cristo subió a los cielos―visible en aquellas palabras “¿Aún vosotros no creéis todavía?”―se ha ido desvaneciendo con el correr de los siglos, al ver que el mundo fracasaba cada vez más a medida que seguía sus enseñanzas cada vez menos. Y nos dejó una sonrisa triste, no volverá sino con un true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hesterton) Sólo el más despiadado de los hombres no puede sino compadecerse hasta las lágrimas ante el patético dilema que tiene el rico que de una parte tiene que mantener al pobre lo bastante saludable como para trabajar, y de otra, lo bastante menesteroso como para hacer el trabaj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Cuando tenemos la impresión de que el Cristo está lejos de nosotros porque nosotros estamos lejos de Él, siempre nos queda la posibilidad de volvernos hacia los pobres que, ellos, siempre están muy cerquita. (Aunque, de hecho, en nuestra sociedad se los aleja más y más: hay que ir a buscarlos, a diferencia de la sociedad judía de la época donde nos rodeaban por doquier). </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Castellani) El orgullo religioso es homicida y deicida. Es hijo del diablo, que es el “homicida principal”, la raíz de la muerte y el contrario de la vida. El fariseísmo mata aun sin querer, y no por lo que su víctima tiene de malo, sino precisamente por lo que tiene de divino. Claro que él no quiere la muerte, sino proveer al bien común, los intereses de la religión que le han sido confiados por Dios y “la salvación de todo el pueblo” [...]</w:t>
      </w:r>
      <w:r>
        <w:rPr>
          <w:b w:val="false"/>
          <w:szCs w:val="22"/>
          <w:lang w:val="es-AR"/>
        </w:rPr>
        <w:t xml:space="preserve"> Dios mío, dame fuerzas para poder mirar el fariseísmo sin demasiado miedo y sin demasiado asco. Pero dame también gracia como Tú para mirarlo de frente.</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Volkoff) Uno se pregunta si los fariseos quieren matar a un resucitado o si no creen que haya resucitado. Si creen, su iniciativa es en verdad diabólica. De hecho, ¿por qué no lo mataron después? ¿Les alcanzó con la muerte de Jesucrist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Kreeft) Ningún judío confunde Creador con creatura, a Dios con el hombre. Y ningún hombre confunde un cuerpo muerto con uno vivo, resucitad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Lo que es bravo es ser Quijote / Siendo a la vez sacerdote, / Los sacerdotes más anchos / Se reclutan entre Sanchos. / Pero hay algunos que han visto / Un Quijote en Jesucristo, / Bien: ésos no son ejemplos. / ¡Aquéllos eran otros tiemp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lang w:val="es-AR"/>
        </w:rPr>
      </w:pPr>
      <w:r>
        <w:rPr>
          <w:b w:val="false"/>
          <w:szCs w:val="22"/>
          <w:lang w:val="es-AR"/>
        </w:rPr>
      </w:r>
    </w:p>
    <w:p>
      <w:pPr>
        <w:pStyle w:val="Textoindependiente3"/>
        <w:ind w:left="4139" w:right="4139" w:hanging="0"/>
        <w:jc w:val="center"/>
        <w:rPr>
          <w:b w:val="false"/>
          <w:b w:val="false"/>
          <w:sz w:val="28"/>
          <w:vertAlign w:val="superscript"/>
        </w:rPr>
      </w:pPr>
      <w:r>
        <w:rPr>
          <w:b w:val="false"/>
          <w:sz w:val="28"/>
          <w:vertAlign w:val="superscript"/>
        </w:rPr>
        <w:t>XII:12-19</w:t>
      </w:r>
    </w:p>
    <w:p>
      <w:pPr>
        <w:pStyle w:val="Textoindependiente3"/>
        <w:ind w:left="4139" w:right="4139" w:hanging="0"/>
        <w:jc w:val="center"/>
        <w:rPr>
          <w:rFonts w:eastAsia="Bookman Old Style"/>
        </w:rPr>
      </w:pPr>
      <w:r>
        <w:rPr>
          <w:rFonts w:eastAsia="Bookman Old Style"/>
        </w:rPr>
        <w:t xml:space="preserve"> </w:t>
      </w:r>
    </w:p>
    <w:p>
      <w:pPr>
        <w:pStyle w:val="Textoindependiente3"/>
        <w:rPr>
          <w:lang w:val="es-AR"/>
        </w:rPr>
      </w:pPr>
      <w:r>
        <w:rPr/>
        <w:t>Al día siguiente, la gran muchedumbre de los que habían venido a la fiesta, enterados de que Jesús venía a Jerusalén, tomaron ramas de palmeras, y salieron a su encuentro; y clamaban: “¡Hosanna! ¡Bendito sea el que viene en nombre del Señor y el rey de Israel!”. Y Jesús hallando un pollino, montó sobre él, según está escrito: “No temas, hija de Sión, he aquí que tu rey viene, montado sobre un asnillo.”. Esto no entendieron sus discípulos al principio; mas cuando Jesús fue glorificado, se acordaron de que esto había sido escrito de Él, y que era lo que habían hecho con Él. Entre tanto el gentío que estaba con Él cuando llamó a Lázaro de la tumba y lo resucitó de entre los muertos, daba testimonio de ello. Y por eso la multitud le salió al encuentro, porque habían oído que Él había hecho este milagro. Entonces los fariseos se dijeron unos a otros: “Bien veis que no adelantáis nada. Mirad cómo todo el mundo se va tras Él”.</w:t>
      </w:r>
      <w:r>
        <w:rPr>
          <w:lang w:val="es-AR"/>
        </w:rPr>
        <w:t xml:space="preserv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Newman) Supongo que todos habrán notado que una de las notas más características de la narración de la Escritura reside en la ausencia de expresiones mediante las cuales el lector puede juzgar si los acontecimientos que se ofrecen a su consideración se presentan para su encomio o su reproche. Una serie desnuda de hechos se ofrecen; y sea para imitación o como cautela, a menudo no se puede saber sino por el contexto, aunque a menudo ni siquiera por eso. No se nos dice cual es el significado y la moraleja de la narr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Esta semana se llama “santa”; también se la podría llamar “semana terrible”, o “la semana negra”, porque, día tras día, uno tiene la sensación de hundirse en la noche de la noche. </w:t>
      </w:r>
    </w:p>
    <w:p>
      <w:pPr>
        <w:pStyle w:val="Textoindependiente3"/>
        <w:rPr>
          <w:b w:val="false"/>
          <w:b w:val="false"/>
          <w:szCs w:val="22"/>
        </w:rPr>
      </w:pPr>
      <w:r>
        <w:rPr>
          <w:b w:val="false"/>
          <w:szCs w:val="22"/>
        </w:rPr>
        <w:t xml:space="preserve">(Castellani) Este es el final de la </w:t>
      </w:r>
      <w:r>
        <w:rPr>
          <w:b w:val="false"/>
          <w:i/>
          <w:szCs w:val="22"/>
        </w:rPr>
        <w:t>campaña</w:t>
      </w:r>
      <w:r>
        <w:rPr>
          <w:b w:val="false"/>
          <w:szCs w:val="22"/>
        </w:rPr>
        <w:t xml:space="preserve"> de Cristo llevada a término con una singular energía. Como hombre y como héroe (digamos, como “jefe”), Cristo tenía tres cosas que hacer: 1º) corregir y completar la ley de Moisés; 2º) manifestarse como el Mesías esperado; 3º) redimir a los hombres del pecado por su Pasión y Muerte en Cruz; eso hizo durante su vida pública, y puso el broche apretado en esta última semana: las dos primeras, el Domingo, Lunes, Martes, Miércoles y Jueves; la última el Viernes, en unas quince horas. Hay tantas cosas en estos días, que parece imposible haya habido tiempo; pero es que los Evangelistas en este punto anotaron simplemente </w:t>
      </w:r>
      <w:r>
        <w:rPr>
          <w:b w:val="false"/>
          <w:smallCaps/>
          <w:szCs w:val="22"/>
        </w:rPr>
        <w:t>todo</w:t>
      </w:r>
      <w:r>
        <w:rPr>
          <w:b w:val="false"/>
          <w:szCs w:val="22"/>
        </w:rPr>
        <w:t>. En general, Cristo en estos días predicó en el Templo y por la noche se fue a orar al Oliveto; pero el Domingo se fue a Betania al atardecer; y el Miércoles parece haberse mantenido oculto. El Martes Santo es el día colmado de cosas y también el Jueves. Las cosas son principalmente éstas: la Segunda Limpieza del Templo y después milagros en el Templo y choque con los Sacerdotes―cuatro parábolas importantes, terminativas, acerca de la condena de Israel y del fin del mundo; el lloro sobre Jerusalén y el Sermón Parusíaco; cuatro discusiones con los Fariseos y los Saducedos que le hacen cuestiones insidiosas; la tremenda condena e imprecación contra el fariseísmo, llamada el Elenco contra Fariseos, o sea los Ocho Ayes; y después la preparación de la Última Cena al mismo tiempo que la condena a muerte, secreta, de los Pontífices, y el pacto con Judas. Los Magnates de Jerusalén habían encontrado por fin el modo satisfactorio de la perpetración del crimen. Todas estas cosas no son casuales, siguen tranquilamente el designio de Cristo, Cristo cierra su campaña.</w:t>
      </w:r>
    </w:p>
    <w:p>
      <w:pPr>
        <w:pStyle w:val="Textoindependiente3"/>
        <w:rPr>
          <w:b w:val="false"/>
          <w:b w:val="false"/>
          <w:szCs w:val="22"/>
        </w:rPr>
      </w:pPr>
      <w:r>
        <w:rPr>
          <w:b w:val="false"/>
          <w:szCs w:val="22"/>
        </w:rPr>
      </w:r>
    </w:p>
    <w:p>
      <w:pPr>
        <w:pStyle w:val="Textoindependiente3"/>
        <w:rPr/>
      </w:pPr>
      <w:r>
        <w:rPr>
          <w:b w:val="false"/>
          <w:szCs w:val="22"/>
        </w:rPr>
        <w:t xml:space="preserve">(Bruckberger) En ocho días, de domingo a domingo, todo iba a jugarse con vuelcos de fortuna y situaciones propiamente inauditas. Pienso que la conducta de Jesús en esos días debería analizarse con tanto cuidado como se analizan en las escuelas de guerra la campaña de Napoleón en Italia. Es una mezcla de prudencia y de audacia, mucha audacia para un poco de prudencia, que puso al alcance de ese hombre la victoria política y el imperio del mundo, hasta el punto de que hubiera podido llegar a émulo de César y de Alejandro. No lo quiso: Él apuntaba más alto y más lej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A medida que la pequeña compañía de Jesús y sus discípulos se acercaba a Jerusalén, dos de los discípulos fueron instruidos a ir adelante a una aldea que se podía ver a lo lejos. Allí, encontrarían un borrico atado. Debían desatar al animal y llevado hasta donde Jesús. Si alguno se quejaba, todo lo que hacía falta era decirle que el Señor necesitaba el asno y todo andaría bien. Todo ocurrió, se nos cuenta, tal cual había sido anticipado; el asno eventualmente fue encontrado y a su dueño se le informó que se lo necesitaba, con lo que no opuso reparo a que se lo llevasen. Jesús entró a Jerusalén montado sobre este borrico cumpliendo así con la profecía de Zacarías: </w:t>
      </w:r>
      <w:r>
        <w:rPr>
          <w:b w:val="false"/>
          <w:i/>
          <w:szCs w:val="22"/>
        </w:rPr>
        <w:t>He aquí que viene a ti tu rey…  humilde y montado en un asno.</w:t>
      </w:r>
      <w:r>
        <w:rPr>
          <w:b w:val="false"/>
          <w:szCs w:val="22"/>
        </w:rPr>
        <w:t xml:space="preserve"> (Zac. IX:9)</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La palabra “acordarse” vuelve a aparecer el Domingo de Ramos. Allí se relata que Jesús encontró un borriquillo y se montó en él, “como estaba escrito: </w:t>
      </w:r>
      <w:r>
        <w:rPr>
          <w:b w:val="false"/>
          <w:i/>
          <w:szCs w:val="22"/>
        </w:rPr>
        <w:t>No temas Sión, mira a tu rey que llega</w:t>
      </w:r>
      <w:r>
        <w:rPr>
          <w:b w:val="false"/>
          <w:szCs w:val="22"/>
        </w:rPr>
        <w:t xml:space="preserve">…”. El evangelista comenta, “esto no lo comprendieron sus discípulos de momento, pero cuando se manifestó la gloria de Jesús se acordaron de que se había hecho con Él lo que estaba escrito. Una vez más se relata un acontecimiento que en principio aparece como un simple episodio. Y nuevamente nos dice el evangelista que después de la resurrección los discípulos reciben como un destello que les hace entender lo acontecido. Entonces ellos “se acuerdan”. Una palabra de la Escritura que antes no había significado nada para ellos, ahora resulta totalmente comprensible en el sentido previsto por Dios, confiriendo al acontecimiento externo su significa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Aquí vemos, me parece, las trazas de un principio general que se repite una y otra vez tanto en la Escritura como en el mundo―que la Presencia de Dios no se percibe cuando está con nosotros, pero que luego, cuando miramos atrás, cuando ya no contamos con ella, la vemos, retrospectivamente. La historia misma de Nuestro Salvador nos suministra múltiples casos en que se cumple esta notable ley. San Felipe, por ejemplo, cuando pidió ver al Padre Todopoderoso, no entendía el privilegio del que había disfrutado durante tanto tiempo; y así Nuestro Señor le preguntó: “Felipe, ¿tanto tiempo he estado con vosotros y aún no me conoces?”. Y en otro ocasión, le dijo a San Pedro: “Lo que hago ahora no lo entiendes, pero lo entenderás luego.” Y también: Esto no entendieron sus discípulos al principio; mas cuando Jesús fue glorificado, se acordaron de que esto había sido escrito de Él, y que era lo que habían hecho con Él”. </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 xml:space="preserve">(Muggeridge) De acuerdo al relato de los Evangelio, se trató de una entrada verdaderamente triunfal. La gente entusiasmada se arrancaba sus vestidos y los colocaban sobre el asno a modo de caparazón, otros alfombraban su camino, o cortaban ramas de los árboles para agitarlas por el aire o para marcar el sendero de Jesús. Algunos lo precedían y otros lo seguían todos aclamándolo: </w:t>
      </w:r>
      <w:r>
        <w:rPr>
          <w:b w:val="false"/>
          <w:i/>
          <w:szCs w:val="22"/>
        </w:rPr>
        <w:t>Hosanna al Hijo de David; bendito el que viene en nombre del Señor, hosana en las alturas</w:t>
      </w:r>
      <w:r>
        <w:rPr>
          <w:b w:val="false"/>
          <w:szCs w:val="22"/>
        </w:rPr>
        <w:t>. Tal como se describe, parecía una recepción como la que esperaría un popular demagogo o un líder nacional, Gandhi o Castro―para el caso a Barrabás. Si el caso fue que Jesús no soportó todo esto pacientemente, esto de ser tratado como un héroe nacional, sino que lo armó Él mismo, entonces lo que ocurrió resulta enteramente discordante con el resto de su ministerio. Siempre hasta entonces cuando cualquier cosa parecida se presentaba amenazante en el horizonte se empeñó en desalentar tales iniciativas y si no, desaparecía, evitando la situación por entero.</w:t>
      </w:r>
    </w:p>
    <w:p>
      <w:pPr>
        <w:pStyle w:val="Textoindependiente3"/>
        <w:rPr>
          <w:b w:val="false"/>
          <w:b w:val="false"/>
          <w:szCs w:val="22"/>
        </w:rPr>
      </w:pPr>
      <w:r>
        <w:rPr>
          <w:b w:val="false"/>
          <w:szCs w:val="22"/>
        </w:rPr>
      </w:r>
    </w:p>
    <w:p>
      <w:pPr>
        <w:pStyle w:val="Textoindependiente3"/>
        <w:rPr/>
      </w:pPr>
      <w:r>
        <w:rPr>
          <w:b w:val="false"/>
          <w:szCs w:val="22"/>
        </w:rPr>
        <w:t xml:space="preserve">(Castellani) Cristo no resistió a esta aclamación, antes bien al contrario la preparó: era necesaria a su misión. Dos veces los sacerdotes le mandaron que hiciese callar a </w:t>
      </w:r>
      <w:r>
        <w:rPr>
          <w:b w:val="false"/>
          <w:i/>
          <w:szCs w:val="22"/>
        </w:rPr>
        <w:t>su</w:t>
      </w:r>
      <w:r>
        <w:rPr>
          <w:b w:val="false"/>
          <w:szCs w:val="22"/>
        </w:rPr>
        <w:t xml:space="preserve"> gente, que andaba profiriendo (según ellos) disparates y blasfemias. La primera vez Cristo respondió: “</w:t>
      </w:r>
      <w:r>
        <w:rPr>
          <w:b w:val="false"/>
          <w:i/>
          <w:szCs w:val="22"/>
        </w:rPr>
        <w:t>Si yo acallo a éstos, hablarán las piedras.</w:t>
      </w:r>
      <w:r>
        <w:rPr>
          <w:b w:val="false"/>
          <w:szCs w:val="22"/>
        </w:rPr>
        <w:t>” La segunda vez</w:t>
      </w:r>
      <w:r>
        <w:rPr>
          <w:b w:val="false"/>
          <w:i/>
          <w:szCs w:val="22"/>
        </w:rPr>
        <w:t>: “¿No habéis leído en la Escritura: De la boca de los niños y de los lactantes yo sacaré una perfecta alabanza?”</w:t>
      </w:r>
      <w:r>
        <w:rPr>
          <w:b w:val="false"/>
          <w:szCs w:val="22"/>
        </w:rPr>
        <w:t xml:space="preserve">, dando a entender que los que aclamaban era gente sencilla y humilde comparable a niños; con, por supuesto, una cantidad de chiquilines barulleros y gritones, como suele suceder. Pero su alabanza era “perfecta” es decir, </w:t>
      </w:r>
      <w:r>
        <w:rPr>
          <w:b w:val="false"/>
          <w:smallCaps/>
          <w:szCs w:val="22"/>
        </w:rPr>
        <w:t>verdadera</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De modo inmediato ¿qué quiere? ¿El poder político, el trono de Israel, la revolución? Amigos, enemigos, se rompen la cabeza con eso y se engañan. El no quiere más que una cosa, la voluntad de su Padre, y la voluntad de su Padre es que cumpla las profecías y que, para la próxima Pascua, sea el único verdadero Cordero de Dios inmolado por los pecados del mundo. Todas las pascuas judías, desde la primera, cuando la salida de Egipto, sólo se celebraron para prefigurar ésta. Jesús profetiza solemnemente su muerte y las circunstancias de su muerte: “Es preciso que el Hijo del Hombre sufra mucho, y sea entregado por los ancianos y los sacerdotes y los sabios, y resucite al tercer día.” Cada cual de nosotros avanza por el tiempo como por un laberinto, pero a Él la muerte no le sorprenderá, Él domina todos los laberintos del tiempo, y va hacia su muerte como un novio hacia su prometida.</w:t>
      </w:r>
    </w:p>
    <w:p>
      <w:pPr>
        <w:pStyle w:val="Textoindependiente3"/>
        <w:rPr>
          <w:b w:val="false"/>
          <w:b w:val="false"/>
          <w:szCs w:val="22"/>
        </w:rPr>
      </w:pPr>
      <w:r>
        <w:rPr>
          <w:b w:val="false"/>
          <w:szCs w:val="22"/>
        </w:rPr>
      </w:r>
    </w:p>
    <w:p>
      <w:pPr>
        <w:pStyle w:val="Textoindependiente3"/>
        <w:rPr/>
      </w:pPr>
      <w:r>
        <w:rPr>
          <w:b w:val="false"/>
          <w:szCs w:val="22"/>
        </w:rPr>
        <w:t>(Newman) Hasta entonces era convicción universal en el mundo entero que cada nación tenía sus propios dioses. Los romanos legislaban sobre esa base y los judíos lo habían sostenido desde el principio aunque también sostenían, desde luego, que todos los demás dioses a excepción de su propio Dios, no eran sino ídolos y demonios. Es cierto que los judíos debieran haber enseñado—siguiendo sus propias profecías—lo que le esperaba al mundo y a ellos mismos, dado que su primera dispersión a través del imperio, siglos antes de que llegara Cristo, y los prosélitos que juntaban a su alrededor en todas partes, no eran sino una especie de comentario a esas profecías y las explicitaba considerablemente; pero, en fin, cuando citamos a los historiadores romanos del tiempo de Nuestro Señor ya hemos visto lo que sucedió en aquel tiempo y qué entendieron de esas profecías. Ahora bien, desde el principio Él resistió estas interpretaciones plausibles, pero erróneas, de las Escrituras. Por cierto que estando en su pesebre ya había sido reconocido por los sabios de Oriente como su rey; el ángel anunció que reinaría sobre la Casa de Jacob; Natanael también, lo reconoció como Mesías con un título real; pero Él, al comenzar su ministerio, interpretó estos anticipos a su manera, y no al modo de Teudas ni Judas de Galilea que habían tomado la espada y juntado soldados a su alrededor—ni tampoco al modo del tentador que le ofreció “todos los reinos del mundo”. En palabras de los evangelistas, comenzó, no a pelear, sino “a predicar”; y más todavía, a “predicar el reino de los cielos”, diciendo,  “El tiempo se ha cumplido, y se ha acercado el reino de Dios. Arrepentíos y creed en el Evangelio” (Mc. I:15). Este es un emblema que nos interesa, “el reino de los cielos”—emblema tanto más significativo si se tiene en cuenta que se lo explica colocando a su lado los preceptos del arrepentimiento y de la fe con los que fundó aquella sociedad política que estaba estableciendo desde entonces y para siempre. Uno de sus últimos dichos antes de sufrir fue, “Mi reino no es de este mundo” (Jn. XVIII:36). Y sus últimas palabras, antes de dejar el mundo, cuando sus discípulos le preguntaron por su reino, fue que ellos, predicadores como eran, y no soldados, debían ser “sus testigos hasta los confines de la tierra” (Hechos, I:8), que debían “predicar a todas las naciones, comenzando por Jerusalén” (Lc. XXIV:47), que debían “ir al mundo y predicar el Evangelio a todos los hombres”(Mc. XVI:15), que debían “ir y hacer discípulos de todas las naciones hasta la consumación del siglo” (Mt. XXVIII:19-20).</w:t>
      </w:r>
    </w:p>
    <w:p>
      <w:pPr>
        <w:pStyle w:val="Textoindependiente3"/>
        <w:rPr>
          <w:b w:val="false"/>
          <w:b w:val="false"/>
          <w:szCs w:val="22"/>
        </w:rPr>
      </w:pPr>
      <w:r>
        <w:rPr>
          <w:b w:val="false"/>
          <w:szCs w:val="22"/>
        </w:rPr>
        <w:t>El último de los cuatro evangelistas resulta igualmente preciso cuando registra el propósito inicial con el que Nuestro Señor comenzó su ministerio, esto es, el propósito de crear un imperio, no por fuerza, sino persuadiendo. “La luz ha venido al mundo: todo el que obra mal odia la luz y no viene a la luz porque sus obras eran malas, pero el que pone en práctica la verdad, viene a la luz” (Jn. III:19-21). “Levantad vuestros ojos, y mirad las naciones, que ya están blancas para la siega” (Jn. IV:35). “Ninguno puede venir a Mí, si el Padre que me envió, no lo atrae” (Jn. VI:44). “Y Yo, una vez levantado de la tierra, lo atraeré todo hacia Mí” (Jn. XII:32). Así, mientras los judíos, apoyándose en sus Escrituras con gran apariencia de razonabilidad, esperaban un liberador que conquistaría con la espada, nos encontramos con que el cristianismo, de entrada nomás, no por haber concluido así después de pruebas y experiencias, sino como una verdad fundamental, corrigió aquel error magistralmente, transfigurando las viejas profecías y trayendo a la luz, como quizá podría decir San Pablo, “el misterio escondido desde tiempos eternos, pero manifestado ahora a través de las escrituras de los profetas, por disposición del eterno Dios” (Rom. XVI:25) “que es Cristo formado en vosotros” (Gál. IV:19)—no sólo “sobre” ustedes, sino “en” ustedes, por la fe y el amor y “la esperanza de la gloria” (Rom. V:2).</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Ratzinger) Por desgracia las traducciones han oscurecido el vocablo </w:t>
      </w:r>
      <w:r>
        <w:rPr>
          <w:b w:val="false"/>
          <w:i/>
          <w:szCs w:val="22"/>
        </w:rPr>
        <w:t xml:space="preserve">praýs </w:t>
      </w:r>
      <w:r>
        <w:rPr>
          <w:b w:val="false"/>
          <w:szCs w:val="22"/>
        </w:rPr>
        <w:t xml:space="preserve">(manso, humilde). Aparece en un amplio arco de textos―desde el Libro de los Números, pasando por Zacarías, hasta las Bienaventuranzas y el relato del Domingo de Ramos― y en ellos se puede reconocer esta visión de Jesús como rey de paz que rompe las fronteras que separan a los pueblos y crea un espacio de paz “de mar a mar”. Con su obediencia nos llama a entrar en esa paz, la establece en nosotros. Por la lado, la palabra “manso, humilde” forma parte del vocabulario del pueblo de Dios, del Israel que en Cristo se ha hecho universal, pero al mismo tiempo es una palabra regia, que nos descubre la esencia de la nueva realeza de Cristo. En este sentido, podríamos decir que es una palabra tanto cristológica como eclesiológica; en cualquier caso, nos llma a seguir a Aquel que en su entrada en Jerusalén a lomos de una borrica nos manifiesta toda la esencia de su reinado. </w:t>
      </w:r>
    </w:p>
    <w:p>
      <w:pPr>
        <w:pStyle w:val="Textoindependiente3"/>
        <w:rPr>
          <w:b w:val="false"/>
          <w:b w:val="false"/>
          <w:szCs w:val="22"/>
        </w:rPr>
      </w:pPr>
      <w:r>
        <w:rPr>
          <w:b w:val="false"/>
          <w:szCs w:val="22"/>
        </w:rPr>
      </w:r>
    </w:p>
    <w:p>
      <w:pPr>
        <w:pStyle w:val="Textoindependiente3"/>
        <w:rPr/>
      </w:pPr>
      <w:r>
        <w:rPr>
          <w:b w:val="false"/>
          <w:szCs w:val="22"/>
        </w:rPr>
        <w:t xml:space="preserve">(Pieper) Hace un siglo, Friedrich Nietzsche anotaba una frase genial que revela extrema sensibilidad para lo que está encubierto y nos quiere revelar: “Lo difícil no es celebrar una fiesta, sino encontrar </w:t>
      </w:r>
      <w:r>
        <w:rPr>
          <w:b w:val="false"/>
          <w:i/>
          <w:szCs w:val="22"/>
        </w:rPr>
        <w:t>quienes se alegren</w:t>
      </w:r>
      <w:r>
        <w:rPr>
          <w:b w:val="false"/>
          <w:szCs w:val="22"/>
        </w:rPr>
        <w:t xml:space="preserve"> con ella”. </w:t>
      </w:r>
    </w:p>
    <w:p>
      <w:pPr>
        <w:pStyle w:val="Textoindependiente3"/>
        <w:rPr>
          <w:b w:val="false"/>
          <w:b w:val="false"/>
          <w:szCs w:val="22"/>
        </w:rPr>
      </w:pPr>
      <w:r>
        <w:rPr>
          <w:b w:val="false"/>
          <w:szCs w:val="22"/>
        </w:rPr>
      </w:r>
    </w:p>
    <w:p>
      <w:pPr>
        <w:pStyle w:val="Textoindependiente3"/>
        <w:rPr/>
      </w:pPr>
      <w:r>
        <w:rPr>
          <w:b w:val="false"/>
          <w:szCs w:val="22"/>
        </w:rPr>
        <w:t xml:space="preserve">(Castellani) De modo que no fue el mismo pueblo éste de hoy y el que el Viernes gritó </w:t>
      </w:r>
      <w:r>
        <w:rPr>
          <w:b w:val="false"/>
          <w:i/>
          <w:szCs w:val="22"/>
        </w:rPr>
        <w:t>“Crucifícalo”</w:t>
      </w:r>
      <w:r>
        <w:rPr>
          <w:b w:val="false"/>
          <w:szCs w:val="22"/>
        </w:rPr>
        <w:t xml:space="preserve">; como suelen decir: “el pueblo es veleidoso e insensato, miren el relato de la Pasión de Cristo”. (Así dijo el gran músico Beethoven). No. Este pueblo fiel, el día de la Crucifixión estaba escondido o apartado a lo lejos, como los Apóstoles mismos. Era otra pueblo: era una manga de curiosos, vagos, holgazanes, indiferentes o enemigos de Cristo; al cual para hacerlo gritar: </w:t>
      </w:r>
      <w:r>
        <w:rPr>
          <w:b w:val="false"/>
          <w:i/>
          <w:szCs w:val="22"/>
        </w:rPr>
        <w:t>“Crucifícalo”</w:t>
      </w:r>
      <w:r>
        <w:rPr>
          <w:b w:val="false"/>
          <w:szCs w:val="22"/>
        </w:rPr>
        <w:t xml:space="preserve">, bastó que los Fariseos le dijeran la misma mentira que dijeron a Pilatos: “Este hombre se ha sublevado contra el César; si lo dejamos libre, vendrán los ejércitos romanos y destruirán nuestra ciudad”; que fue justamente lo que les pasó 40 años después; pero no por dejar libre a Cristo, sino por matarlo. Si hubiesen dejado libre a Cristo, no les pasara. Jerusalén no habría sido destruida y sería hoy lo que es Roma. La tremenda maldición que se echaron encima: </w:t>
      </w:r>
      <w:r>
        <w:rPr>
          <w:b w:val="false"/>
          <w:i/>
          <w:szCs w:val="22"/>
        </w:rPr>
        <w:t>“Caiga su sangre sobre nosotros y sobre nuestros hijos”</w:t>
      </w:r>
      <w:r>
        <w:rPr>
          <w:b w:val="false"/>
          <w:szCs w:val="22"/>
        </w:rPr>
        <w:t xml:space="preserve"> (Mt. XXVII:25)―les cayó. </w:t>
      </w:r>
    </w:p>
    <w:p>
      <w:pPr>
        <w:pStyle w:val="Textoindependiente3"/>
        <w:rPr>
          <w:b w:val="false"/>
          <w:b w:val="false"/>
          <w:szCs w:val="22"/>
        </w:rPr>
      </w:pPr>
      <w:r>
        <w:rPr>
          <w:b w:val="false"/>
          <w:szCs w:val="22"/>
        </w:rPr>
      </w:r>
    </w:p>
    <w:p>
      <w:pPr>
        <w:pStyle w:val="Textoindependiente3"/>
        <w:rPr/>
      </w:pPr>
      <w:r>
        <w:rPr>
          <w:b w:val="false"/>
          <w:szCs w:val="22"/>
        </w:rPr>
        <w:t xml:space="preserve">(Newman) Recientemente había resucitado a Lázaro de entre los muertos; y semejante milagro lo había hecho sumamente popular―por un tiempo. Las muchedumbres se desplazaban hacia Betania para verlo a Él y verlo a Lázaro; y cuando salió para Jerusalén donde había de padecer, ellos, sin sospechar que dentro de poco estarían pidiendo su crucifixión a los gritos, salieron a aclamarlo con ramos de olivo, proclamándolo el Mesías mientras lo conducían hacia el centro de la ciudad santa. </w:t>
      </w:r>
      <w:r>
        <w:rPr>
          <w:b w:val="false"/>
          <w:szCs w:val="22"/>
          <w:lang w:val="en-US"/>
        </w:rPr>
        <w:t xml:space="preserve">He aquí un buen ejemplo de fervor </w:t>
      </w:r>
      <w:r>
        <w:rPr>
          <w:b w:val="false"/>
          <w:i/>
          <w:szCs w:val="22"/>
          <w:lang w:val="en-US"/>
        </w:rPr>
        <w:t>popular</w:t>
      </w:r>
      <w:r>
        <w:rPr>
          <w:b w:val="false"/>
          <w:szCs w:val="22"/>
          <w:lang w:val="en-US"/>
        </w:rPr>
        <w:t>.</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 xml:space="preserve">(Castellani) En fin, lo que quería decirles es que Jesucristo aceptó―y Él Mismo preparó―este efímero triunfo de niños y de gente pobre porque sabía que era verdad: sabía que era Rey y que había de ser Rey para siempre, sabía de su Pasión y Muerte, pero sabía también su Resurrección y la Resurrección de todo el Mundo: la Resurrección de la Carne.  Y así, con grande y animoso corazón, aceptó estos loores y alabanzas, como acepta nuestro humildes actos de fe cuando lo reconocemos por Rey, apesar de todos los pesares. </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Bruckberger) Resulta casi imposible hacernos una idea exacta de la sociedad religiosa y política judía en la época de Jesucristo, es decir, antes de la ruina de Jerusalén: veinticuatro partidos a la vez políticos y religiosos, de los cuales sólo hemos conservado cinco nombres (los fariseos, los saduceos, los esenios, los zelotes y los sicarios) precedentes a la catástrofe, y después de la catástrofe, uno solo, los fariseos. Allí hay una transformación tan radical que, en base a lo que permaneció al final, resulta muy difícil imaginar lo que había antes [...] El partido de los fariseos se encontró solo y marcó tan fuertemente las tradiciones nacionales posteriores, que nos es casi imposible saber lo que era Israel antes de la ruina de Jerusalén. Ahora bien, este partido es el que m[as se opuso a Jesucristo. Aqu</w:t>
      </w:r>
      <w:r>
        <w:rPr>
          <w:b w:val="false"/>
          <w:szCs w:val="22"/>
          <w:lang w:val="es-AR"/>
        </w:rPr>
        <w:t xml:space="preserve">í hay una desgracia, quizá irreparable. El conflicto de Cristo con los fariseos, retrospectivamente considerado, parecería extenderse a toda la nación judía. Pues no, semejante conclusión me parece absolutamente falsa. Nada nos impide pensar―incluso en base a los Evangelios, y sobre todo por los sinópticos―, que los enemigos de Cristo fueron sólo una minoría en la nación (por cierto que encumbrada en la sociedad), pero que la inmensa mayoría del pueblo judío estaba a favor de Jesucristo.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rPr>
        <w:t xml:space="preserve">(Castellani) La multitud no era perfecta: nunca lo es. Aquí hay una cosa importante: no es la misma esta multitud que la otra del Viernes Santo que pide la muerte de Cristo. El exégeta de la Escritura tiene que ser un poco “detective”, es decir, considerar el conjunto de los hechos y dese conjunto deducir otro hecho que no está allí, como Sherlock Holmes. Los autores dicen vulgarmente que era la misma muchedumbre “todo el pueblo de Jerusalén”, como la revista </w:t>
      </w:r>
      <w:r>
        <w:rPr>
          <w:b w:val="false"/>
          <w:i/>
          <w:szCs w:val="22"/>
        </w:rPr>
        <w:t>Esquiú</w:t>
      </w:r>
      <w:r>
        <w:rPr>
          <w:b w:val="false"/>
          <w:szCs w:val="22"/>
        </w:rPr>
        <w:t>: no fue así; los partidarios de Cristo se asustaron y se escondieron; por eso dije no eran perfectos. […] Los que gritaron: “</w:t>
      </w:r>
      <w:r>
        <w:rPr>
          <w:b w:val="false"/>
          <w:szCs w:val="22"/>
          <w:lang w:val="es-AR"/>
        </w:rPr>
        <w:t>Crucifícalo, crucifícalo” el Viernes no eran los mismos que habían gritado: “Hijo de David” el Domingo. Eran dos fracciones del pueblo de Israel.</w:t>
      </w:r>
    </w:p>
    <w:p>
      <w:pPr>
        <w:pStyle w:val="Textoindependiente3"/>
        <w:rPr>
          <w:b w:val="false"/>
          <w:b w:val="false"/>
          <w:szCs w:val="22"/>
          <w:lang w:val="es-AR"/>
        </w:rPr>
      </w:pPr>
      <w:r>
        <w:rPr>
          <w:b w:val="false"/>
          <w:szCs w:val="22"/>
          <w:lang w:val="es-AR"/>
        </w:rPr>
      </w:r>
    </w:p>
    <w:p>
      <w:pPr>
        <w:pStyle w:val="Textoindependiente3"/>
        <w:rPr>
          <w:b w:val="false"/>
          <w:b w:val="false"/>
          <w:szCs w:val="22"/>
        </w:rPr>
      </w:pPr>
      <w:r>
        <w:rPr>
          <w:b w:val="false"/>
          <w:szCs w:val="22"/>
          <w:lang w:val="es-AR"/>
        </w:rPr>
        <w:t xml:space="preserve">(Bruckberger) Después de todo, los fariseos no representaban entonces más que un solo partido muy minoritario en el conjunto de la vida nacional. Todavía se podía estar adherido a su ideal y a sus métodos, aun siendo reconocido como buen judí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Felizmente” Israel rechazó a Jesucristo. A partir del asesinato de San Esteban estalla la persecución de los Nazarenos; y en el mismo momento la Buena Nueva es, por primera vez, enseñada a los paganos (Hechos XI:29). Y es la hostilidad, al principio rabiosa, luego homicida, que Pablo encuentra en las Sinagogas que lo lleva a volverse hacia los paganos (Hechos XIII:46; XVIIII:6). Desde entonces lo que produce rechinar de dientes es la tesis paulina acerca del valor enteramente relativo del Israel carnal y de la circuncisión, destacando en cambio el valor absoluto de la fe en el Cristo muerto y resucitado. Esta apostasía es un mal deplorable, del cual Dios supo extraer un bien: la extensión de su Alianza al género humano todo. No empece que el ofrecimiento de la salud por la fe a los paganos constituye un ardid adorable de la Providencia que quiere provocar la emulación del pueblo siempre amado, puesto que es el de los Patriarcas. Por su parte, la cristianización del mundo pagano no es más que un medio destinado a salvar, casi a pesar de él, al Israel según la carne (Rom. XI:13-14). Y aquí Pablo se vuelve bruscamente hacia sus paganos convertidos: “¡No os embriaguéis con vuestro entusiasmo de neófitos! ¡Guarda con la presunción judía! ¡Ojo con despreciar a mis ex-correligionarios por haber rechazado al Cristo! Después de todo, he aquí que son miembros de la Iglesia desde hace siglos y todavía pertenecen a ella por derecho mientras que ustedes, los que habéis llegado tarde, habéis sido incorporados por razón de tolerancia, merced a los favores de la infinita Misericordia. Esta gracia que se os ha hecho constituye un medio indirecto para convertir a mis compatriotas; por tanto ¡no andéis alardeando desmesuradamente! Por lo demás, si su falta ha enriquecido al mundo, ¡imagínense la superabundancia que refluirá sobre vosotros cuando sean completamente reedificados! Porque si su rechazo tuvo por efecto la reconciliación del universo, ¿qué será su retorno a la gracia si no (en verdad que sí) una vida entre los muertos? (paráfrasis abreviada de Rom. XI:11-15).</w:t>
      </w:r>
    </w:p>
    <w:p>
      <w:pPr>
        <w:pStyle w:val="Textoindependiente3"/>
        <w:rPr>
          <w:b w:val="false"/>
          <w:b w:val="false"/>
          <w:szCs w:val="22"/>
        </w:rPr>
      </w:pPr>
      <w:r>
        <w:rPr>
          <w:b w:val="false"/>
          <w:szCs w:val="22"/>
        </w:rPr>
        <w:t>(Newman) Cristo todavía permanece sobre la tierra. Dijo expresamente que volvería. La venida del Espíritu Santo es tan realmente Su propia venida que antes podríamos negar que estuvo entre nosotros en los días en que estaba revestido de carne, cuando se lo podía ver en este mundo, que negar que ahora esta aquí, con la presencia de su Santo Espíritu. En verdad que esto es un misterio, cómo Dios Hijo y Dios Espíritu Santo, ambas Personas, pueden ser una sola, cómo puede estar en el Espíritu y el Espíritu en Él; mas así es. Por lo demás,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 puesto que estamos bajo la dispensación del Espíritu Santo contra el cual se pueden cometer pecado aun más odiosos. Y en segundo lugar, porque Su presencia es tan poco notable ahora como lo fue cuando se paseaba revestido en carne en tiempo de los judíos.</w:t>
      </w:r>
    </w:p>
    <w:p>
      <w:pPr>
        <w:pStyle w:val="Textoindependiente3"/>
        <w:rPr>
          <w:b w:val="false"/>
          <w:b w:val="false"/>
          <w:szCs w:val="22"/>
        </w:rPr>
      </w:pPr>
      <w:r>
        <w:rPr>
          <w:b w:val="false"/>
          <w:szCs w:val="22"/>
        </w:rPr>
      </w:r>
    </w:p>
    <w:p>
      <w:pPr>
        <w:pStyle w:val="Textoindependiente3"/>
        <w:rPr/>
      </w:pPr>
      <w:r>
        <w:rPr>
          <w:b w:val="false"/>
          <w:szCs w:val="22"/>
        </w:rPr>
        <w:t xml:space="preserve">(Castellani) La entrada triunfal en la Capital no fue casual: Cristo la </w:t>
      </w:r>
      <w:r>
        <w:rPr>
          <w:b w:val="false"/>
          <w:i/>
          <w:szCs w:val="22"/>
        </w:rPr>
        <w:t>preparó</w:t>
      </w:r>
      <w:r>
        <w:rPr>
          <w:b w:val="false"/>
          <w:szCs w:val="22"/>
        </w:rPr>
        <w:t>. Los Discípulos comenzaron la aclamación y comenzaron a avisar a las gentes, las cuales fueron aumentando en todo el camino desde el Cedrón, y al llegar al Centro eran “muchedumbre”, dice el Evangelista. Y la aclamación era dirigida al Mesías: “Bendito el Hijo de David; he aquí que entre el Rey, el designado de Dios”, frases que tenían un solo significado entre ellos. Los Discípulos creían que había llegado el Triunfo definitivo, la restauración del Reino de Israel con Cristo como Rey y ellos como Ministros. Cristo no resistió a esta aclamación, antes bien al contrario la preparó: era necesaria a su mi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ruckberger) Los sinópticos, anteriores a la ruina de Jerusalén se guardan muy de de identificar al pueblo judío en conjunto con los enemigos de Jesús. Por el contrario, subrayan constantemente que “la gente, muy numerosa, le oía con gusto” (Mc. XII:37). Identificaban cuidadosamente a los adversarios de Jesús como pertenecientes a una casta intelectual de dirigentes, principalmente los fariseos, los escribas, los doctores de la Ley, y, en grado menor, los saduceos, que ocupaban las más altas funciones del Estado teocrático y sacerdotal. Desdichadamente es importante insistir en este punto: el hecho de que durante dos milenios muy generalizadamente muchos cristianos han considerado a todos los judíos, de modo solidario y colectivo, responsables de la Pasión y de la muerte de Jesucristo. Es una de las raíces más profundas y vivas del antisemitism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Muggeridge) Hay que tener en cuenta también que aparentemente Pilatos nunca se enteró de todo este revuelo en torno a Jesús hasta que se lo condujo ante él, siendo que, como gobernador de una provincia romana notablemente turbulenta, por cierto que debió haberse enterado de toda esta recepción brindada a Jesús, tan entusiasta y real como lo sugieren los Evangelist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Un pintor cristiano, Hole, ha imaginado que se encontró al entrar en Jerusalén con Pilatos, el cual salía sentado en una litera llevada por cuatro gigantescos esclavos negros y con gran escolta a caballo; que Pilatos lo miró de arriba abajo y Jesucristo lo miró de abajo arriba; el Centurión que mandaba la escolta iba a ser más tarde un Obispo suyo. Ésa es su Reyecí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Por cierto que existe también una esperanza natural; pero el hecho de que sea verdadera esperanza no la convierte en virtud, puesto que no pertenece a la integridad del hombre. Expresándolo de manera más concreta: el hombre todavía no tiene “los papeles en regla” como para esperar una edad dichosa, la prosperidad de sus hijos, la paz en el mundo o que llegue el tiempo en que  la humanidad ya no pueda aniquilarse a sí misma. No hay nada que objetar a esas esperanzas [...] pero ¿cómo afirmar que ese tipo de esperanza pertenece a la integridad del hombre, o, en otras palabras, que es un “virtud” del hombre? La esperanza se transforma en virtud únicamente al hacerse esperanza </w:t>
      </w:r>
      <w:r>
        <w:rPr>
          <w:b w:val="false"/>
          <w:i/>
          <w:szCs w:val="22"/>
        </w:rPr>
        <w:t>teológica</w:t>
      </w:r>
      <w:r>
        <w:rPr>
          <w:b w:val="false"/>
          <w:szCs w:val="22"/>
        </w:rPr>
        <w:t xml:space="preserve">, es decir, al orientarse a una felicidad que no se da en el mundo natural aun así, la esperanza cristiana no pierde de vista este mundo nuestro, el mundo creado e histórico. Y también aquí la figura del mártir desempeña un papel. El mártir cristiano es algo incomparable. No basta con ver en él a un hombre que va a la muerte por su convicción… como si no tuviera importancia de la verdad de lo contenido en esa convicción. La diferencia incomparable en el mártir cristiano estriba en que, pese al horror de cuanto le sucede, no sale de sus labios “ni una sola palabra contra la creación de Dios” (E. Peterson). En la esperanza del mártir se asocian por tanto tres elementos: lo realmente esperado es la vida eterna, y no cualquier felicidad que puede encontrarse en este mundo. Ése es el primer elemento. El segundo es la aceptación positiva del mundo creado en todos sus aspectos. Y el tercero, la serenidad ante la contingencia de una catástrofe final en el plano intrahistóric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Había ya muchísimo que creían Jesús era el Mesías; que fueron el núcleo de la Iglesia, pues vemos que el día de Pentescostés los Apóstoles bautizaron 3.000 personas, apenas San Pedro les anunció que había resucitado (Hechos, II:37-41). Había aquí judíos de todas partes y también gentiles, como vemos en San Juan (XII:20-21); y los Apóstoles fueron el núcleo director de la manifestación, pues decían a todos los transeúntes y curiosos que Jesús acababa de resucitar un muerto, Lázaro de Betania. Una pueblada tiene siempre un núcleo director que le da la dirección, buena o mala. La turba sabe amontonarse, pero por sí mismo no sabe dirigirse, ¡y guay de haya un amontonamiento de pueblo sin un buen núcleo director! Suceden las atrocidades de la Revolución Francesa. </w:t>
      </w:r>
    </w:p>
    <w:p>
      <w:pPr>
        <w:pStyle w:val="Textoindependiente3"/>
        <w:rPr>
          <w:b w:val="false"/>
          <w:b w:val="false"/>
          <w:szCs w:val="22"/>
        </w:rPr>
      </w:pPr>
      <w:r>
        <w:rPr>
          <w:b w:val="false"/>
          <w:szCs w:val="22"/>
        </w:rPr>
        <w:t>(Muggeridge) Obviamente los evangelistas están conscientes de alguna dificultad en todo esto y se ocupan de la presencia de Lázaro en la ocasión―objeto de gran curiosidad del público desde que había resucitado de entre los muertos―como una atracción adicional. Por lo demás, se sugiere que, momentáneamente, Jesús era aceptado popularmente como el Mesías largamente esperado, de modo que, tanto más porque montaba un asno de acuerdo con las Escrituras, podía estar seguro, por esta única vez, en Jerusalén se le daría una bienvenida acorde con eso. Y con todo, Jesús montado en un asno a duras penas se compadece con la noción judía de cómo un Mesías aparecería como un rey poderoso que vencería a los enemigos y opresores de los Hijos de Israel para luego gobernar el mundo ent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l burro no era montura desdorosa en Palestina, donde no hay caballos, era incluso montura de Reyes: burros y mulas de gran alzada: la mula del Rey David, la mula de Santa Teresa, la mula malacara del Cura Brocher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l pueblo judío fue, y es, único. Sólo los judíos habían conservado en el mundo la tradición de que hay un solo Dios verdadero. Oh, ya sé que siempre estaban cayendo por debajo de ése estándar y recayendo en idolatrías; pero siempre volvían a sus orígenes, renunciaban a sus errores y confesaban sus limitaciones. Y si eran únicos en su fe, también lo eran en su esperanza. Sola entre las naciones del mundo miraban hacia el futuro en lugar de mirar hacia el pasado; la esperada llegada de un Redentor constituía parte integral de su filosofía de vida. Aquella fe y aquella esperanza combinadas ayudó a consolidar un sentimiento intensamente nacionalista que hacía imposible (y todavía lo hace, alguno dirá) que se fueran a fusionar con el resto de la humanidad. Preguntaos a qué se parecía un anciano romano, o griego, o babilonio, o asirio, y tendrán que ir a examinar las esculturas en los museos. Pero si se preguntan a qué se parecía un antiguo judío, sólo tienen que ir a la joyería a la vuelta de la esquina. Preservaron entonces, tal como lo preservan todavía, su obstinada nacionalidad.</w:t>
      </w:r>
    </w:p>
    <w:p>
      <w:pPr>
        <w:pStyle w:val="Textoindependiente3"/>
        <w:rPr>
          <w:b w:val="false"/>
          <w:b w:val="false"/>
          <w:szCs w:val="22"/>
        </w:rPr>
      </w:pPr>
      <w:r>
        <w:rPr>
          <w:b w:val="false"/>
          <w:szCs w:val="22"/>
        </w:rPr>
      </w:r>
    </w:p>
    <w:p>
      <w:pPr>
        <w:pStyle w:val="Textoindependiente3"/>
        <w:rPr/>
      </w:pPr>
      <w:r>
        <w:rPr>
          <w:b w:val="false"/>
          <w:szCs w:val="22"/>
        </w:rPr>
        <w:t xml:space="preserve">(Bruckberger) No fue el pueblo judío entero, ni aun los judíos en cuanto judíos quienes se opusieron a Jesucristo y le condenaron al fin. Fueron los propugnadores de cierto fanatismo legalista y religioso, los fariseos, aliados, en esta circunstancia, con los saduceos. [...] Lo más tremendo es que los sacerdotes que juzgaron y condenaros a Jesucristo eran los verdaderos sacerdotes del verdadero Dios, y los doctores de la Ley eran los escolásticos de una Ley de origen divino. En el curso de su proceso y de la larga querella que lo precedió, Jesucristo nunca discutió la legitimidad de la autoridad detentada por sus adversarios. ¿Qué quiere decir esto? Pues que se puede ser pastor legítimo de almas y al mismo tiempo ser capaz de matar a Dios y al inocente. La ordenación sacerdotal, la misión espiritual más auténtica, más legítima, no ponen al abrigo del fariseísmo y de la hipocresía asesina; sería demasiado cóm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Si hubiesen puesto a votación en Jerusalén si Jesús era el Mesías o no, probablemente hubiese sacado la mayoría, pero los Fariseos enseguida hubiesen hecho fraude. Pero con la pueblada deste día no podían hacer fraude. Así que se asustaron, dice el Evangelista, y decidieron, no dejar de matarlo, ciertamente, sino asegurar su muerte: que la prisión fuese secreta; el juicio y la sentencia, secretos; y la ejecución, a cargo de los romanos, que tenían lo que hoy serían ametralladoras.</w:t>
      </w:r>
    </w:p>
    <w:p>
      <w:pPr>
        <w:pStyle w:val="Textoindependiente3"/>
        <w:rPr>
          <w:b w:val="false"/>
          <w:b w:val="false"/>
          <w:szCs w:val="22"/>
        </w:rPr>
      </w:pPr>
      <w:r>
        <w:rPr>
          <w:b w:val="false"/>
          <w:szCs w:val="22"/>
        </w:rPr>
      </w:r>
    </w:p>
    <w:p>
      <w:pPr>
        <w:pStyle w:val="Textoindependiente3"/>
        <w:rPr>
          <w:b w:val="false"/>
          <w:b w:val="false"/>
          <w:szCs w:val="22"/>
          <w:lang w:val="es-AR"/>
        </w:rPr>
      </w:pPr>
      <w:r>
        <w:rPr>
          <w:b w:val="false"/>
          <w:szCs w:val="22"/>
        </w:rPr>
        <w:t xml:space="preserve">(Muggeridge) Al igual que Don Quijote observa todas las prácticas </w:t>
      </w:r>
      <w:r>
        <w:rPr>
          <w:b w:val="false"/>
          <w:szCs w:val="22"/>
          <w:lang w:val="es-AR"/>
        </w:rPr>
        <w:t>de la caballería y actúa las aventuras de los más ilustres caballeros, bien que con un cierto sabor grotesco que se refleja sobre el pueblo y no sobre sí mismo, así Jesús realiza todos los pasos previstos en las profecías, montado en un borrico mientras ingresa a Jerusalén en medio de la aclamación popular.</w:t>
      </w:r>
    </w:p>
    <w:p>
      <w:pPr>
        <w:pStyle w:val="Textoindependiente3"/>
        <w:rPr>
          <w:b w:val="false"/>
          <w:b w:val="false"/>
          <w:szCs w:val="22"/>
          <w:lang w:val="es-AR"/>
        </w:rPr>
      </w:pPr>
      <w:r>
        <w:rPr>
          <w:b w:val="false"/>
          <w:szCs w:val="22"/>
          <w:lang w:val="es-AR"/>
        </w:rPr>
      </w:r>
    </w:p>
    <w:p>
      <w:pPr>
        <w:pStyle w:val="Textoindependiente3"/>
        <w:rPr/>
      </w:pPr>
      <w:r>
        <w:rPr>
          <w:b w:val="false"/>
          <w:szCs w:val="22"/>
        </w:rPr>
        <w:t xml:space="preserve">(Newman) Me parece digno de señalar que aunque Nuestro Señor reclama ser el Mesías, de hecho exhibe muy poca dependencia consciente de las Escrituras en la medida en que no parece mostrar solicitud alguna por constituirse en su realización: como correspondía a Uno como Él, Señor de todos los profetas, elegir su propio camino y dejar que las profecías se acomodaran a Él como pudieran, sin cuidarse por ajustar su conducta a esos anuncios. En cambio, los evangelistas muestran este natural celo por Él y de este modo ilustran, por contraste, lo que aquí observo. Los evangelistas no pueden disimular una cierta ansiedad por rastrear en su Persona y en la historia el cumplimiento de las profecías, como cuando las disciernen en su regreso de Egipto, en su vida en Nazareth, en su mansedumbre y la ternura con que enseñó y en las numerosas pequeñas circunstancias de su pasión. Pero Él mismo sigue derechamente su propio camino, desde luego reivindicando ser efectivamente el Mesías de los profetas, pero con todo, no tanto invocando profecías del pasado cuanto formulando nuevas, con recurso a una antítesis no tan diferente de aquellas otras, tan impresionantes, que se desprenden del Sermón de la Montaña—sobre todo cuando al principio dice, “Desde antiguo se os ha dicho,” para luego agregar “en cambio Yo os digo…”.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Frank-Duquesne) ¿Cómo recibió Israel la Buena Nueva? Para San Pablo la incredulidad de este pueblo no tiene otra causa más que su culpable obstinación a través de los siglos</w:t>
      </w:r>
      <w:r>
        <w:rPr>
          <w:rFonts w:eastAsia="Symbol" w:cs="Symbol" w:ascii="Symbol" w:hAnsi="Symbol"/>
          <w:b w:val="false"/>
          <w:szCs w:val="22"/>
          <w:lang w:val="es-AR"/>
        </w:rPr>
        <w:t></w:t>
      </w:r>
      <w:r>
        <w:rPr>
          <w:b w:val="false"/>
          <w:szCs w:val="22"/>
          <w:lang w:val="es-AR"/>
        </w:rPr>
        <w:t>denunciada por Moisés y los profetas</w:t>
      </w:r>
      <w:r>
        <w:rPr>
          <w:rFonts w:eastAsia="Symbol" w:cs="Symbol" w:ascii="Symbol" w:hAnsi="Symbol"/>
          <w:b w:val="false"/>
          <w:szCs w:val="22"/>
          <w:lang w:val="es-AR"/>
        </w:rPr>
        <w:t></w:t>
      </w:r>
      <w:r>
        <w:rPr>
          <w:b w:val="false"/>
          <w:szCs w:val="22"/>
          <w:lang w:val="es-AR"/>
        </w:rPr>
        <w:t>por la cual no han hecho caso a las insinuaciones divinas. Es absurdo imaginar que, después de haber recibido desde Abrahán los beneficios de la Revelación, resulta que la raza elegida se encontró de repente sin un átomo de “inteligencia” (cf. Lc. XXIV:25) respecto de su extensión</w:t>
      </w:r>
      <w:r>
        <w:rPr>
          <w:rFonts w:eastAsia="Symbol" w:cs="Symbol" w:ascii="Symbol" w:hAnsi="Symbol"/>
          <w:b w:val="false"/>
          <w:szCs w:val="22"/>
          <w:lang w:val="es-AR"/>
        </w:rPr>
        <w:t></w:t>
      </w:r>
      <w:r>
        <w:rPr>
          <w:b w:val="false"/>
          <w:szCs w:val="22"/>
          <w:lang w:val="es-AR"/>
        </w:rPr>
        <w:t>extensión que perfecciona y corona aquella revelación. Por lo demás, agrega el Apóstol, en lo que hace a este Evangelio</w:t>
      </w:r>
      <w:r>
        <w:rPr>
          <w:rFonts w:eastAsia="Symbol" w:cs="Symbol" w:ascii="Symbol" w:hAnsi="Symbol"/>
          <w:b w:val="false"/>
          <w:szCs w:val="22"/>
          <w:lang w:val="es-AR"/>
        </w:rPr>
        <w:t></w:t>
      </w:r>
      <w:r>
        <w:rPr>
          <w:b w:val="false"/>
          <w:szCs w:val="22"/>
          <w:lang w:val="es-AR"/>
        </w:rPr>
        <w:t>se cuentan por millares los paganos que ya lo han comprendido y aceptado. Las Escrituras lo predijeron: esta ceguera voluntaria de los judíos que sin embargo fueron regalados con tantos privilegios y, de otra parte, esta humilde receptividad, esta “pobreza espiritual” en los paganos de los que se podía presumir que les faltaría “inteligencia”</w:t>
      </w:r>
      <w:r>
        <w:rPr>
          <w:rFonts w:eastAsia="Symbol" w:cs="Symbol" w:ascii="Symbol" w:hAnsi="Symbol"/>
          <w:b w:val="false"/>
          <w:szCs w:val="22"/>
          <w:lang w:val="es-AR"/>
        </w:rPr>
        <w:t></w:t>
      </w:r>
      <w:r>
        <w:rPr>
          <w:b w:val="false"/>
          <w:szCs w:val="22"/>
          <w:lang w:val="es-AR"/>
        </w:rPr>
        <w:t>pues bien, en todo esto no hay nada inesperado. Es lo que la Virgen dice en el Magnificat: “Llenó de bienes a los hambrientos, y a los ricos despidió con las manos vacías” (Lc. I:53).</w:t>
      </w:r>
    </w:p>
    <w:p>
      <w:pPr>
        <w:pStyle w:val="Textoindependiente3"/>
        <w:rPr>
          <w:b w:val="false"/>
          <w:b w:val="false"/>
          <w:szCs w:val="22"/>
          <w:lang w:val="es-AR"/>
        </w:rPr>
      </w:pPr>
      <w:r>
        <w:rPr>
          <w:b w:val="false"/>
          <w:szCs w:val="22"/>
          <w:lang w:val="es-AR"/>
        </w:rPr>
      </w:r>
    </w:p>
    <w:p>
      <w:pPr>
        <w:pStyle w:val="Textoindependiente3"/>
        <w:rPr/>
      </w:pPr>
      <w:r>
        <w:rPr>
          <w:b w:val="false"/>
          <w:szCs w:val="22"/>
          <w:lang w:val="es-AR"/>
        </w:rPr>
        <w:t xml:space="preserve">(Castellani) Créase o no, este era el falso ideal mesiánico en tiempos de Cristo; parecido al ideal mesiánico de los actuales comunistas, que también de raíz judía o farisaica. Además del historiador Josefo que lo nota, este falso ideal se transparenta en todo el Evangelio, en la actitud de los Fariseos, y más fuertemente aún en la de los Apóstoles. Los Fariseos reaccionan de inmediato con resistencia, escándalo, ira y furor ante pretendido Mesías del Reino manso y benigno; que no lleva </w:t>
      </w:r>
      <w:r>
        <w:rPr>
          <w:b w:val="false"/>
          <w:i/>
          <w:szCs w:val="22"/>
          <w:lang w:val="es-AR"/>
        </w:rPr>
        <w:t>spata</w:t>
      </w:r>
      <w:r>
        <w:rPr>
          <w:b w:val="false"/>
          <w:szCs w:val="22"/>
          <w:lang w:val="es-AR"/>
        </w:rPr>
        <w:t xml:space="preserve"> al cinto ni yelmo en la cabeza, ni escolta, ni batallones; y que predica el amor mutuo y una mansedumbre que pasa todos los límites y parece blandenguería; y que osa dar a entender a todos, y afirmar paladinamente a no pocos, que Él es el Esperado y no otro. Milagros o no milagros, eso no estaba de acuerdo a las Promesas―según ellos. </w:t>
      </w:r>
      <w:r>
        <w:rPr>
          <w:b w:val="false"/>
          <w:i/>
          <w:szCs w:val="22"/>
          <w:lang w:val="es-AR"/>
        </w:rPr>
        <w:t>“Vamos a ver, haz un signo en el cielo”</w:t>
      </w:r>
      <w:r>
        <w:rPr>
          <w:b w:val="false"/>
          <w:szCs w:val="22"/>
          <w:lang w:val="es-AR"/>
        </w:rPr>
        <w:t xml:space="preserve">: es decir, haz detenerse al sol o manda un rayo destructor sobre la Antonia. Con curar unos cuantos enfermos; no ganamos nada.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Nunca la esperanza teologal estuvo tan tensa, como cuerda de arco; nunca, tampoco, las promesas de Dios a su pueblo, magníficas y solemnes, chocaron tanto con la humillante realidad. La Promesa era de un imperio del mundo. La realidad era la servidumbre.</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No hay una especie de milagro natural en que el granito de mostaza proverbialmente pequeño dé una herbácea de la altura de un hombre y aun quizás 3 0 4 metros, que se llena de pájaros golosos de sus semillas? Pues hay también un milagro en el crecimiento y subsistencia de la Iglesia, que hace 20 siglos fue ciertamente “la menor de todas las semillas” (el término mayor de la comparación atrayendo a sí el primero) el menor y más desdeñable de todos los movimientos filosóficos y religiosos que existían en tiempo de Cristo. No fue mal profeta en esto.</w:t>
      </w:r>
    </w:p>
    <w:p>
      <w:pPr>
        <w:pStyle w:val="Textoindependiente3"/>
        <w:rPr>
          <w:b w:val="false"/>
          <w:b w:val="false"/>
          <w:szCs w:val="22"/>
          <w:lang w:val="es-AR"/>
        </w:rPr>
      </w:pPr>
      <w:r>
        <w:rPr>
          <w:b w:val="false"/>
          <w:szCs w:val="22"/>
          <w:lang w:val="es-AR"/>
        </w:rPr>
      </w:r>
    </w:p>
    <w:p>
      <w:pPr>
        <w:pStyle w:val="Textoindependiente3"/>
        <w:rPr>
          <w:b w:val="false"/>
          <w:b w:val="false"/>
          <w:szCs w:val="22"/>
        </w:rPr>
      </w:pPr>
      <w:r>
        <w:rPr>
          <w:b w:val="false"/>
          <w:szCs w:val="22"/>
        </w:rPr>
        <w:t>(Ratzinger) Llama la atención la importancia que adquiere la imagen de la semilla en el conjunto del mensaje de Jesús. El tiempo de Jesús, el tiempo de los discípulos, es el de la siembra y de la semilla.</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Newman) En el tiempo mismo en que Abrahán fue llamado, se le informa: “De ti haré una gran nación, y en ti serán bendecidas todas las tribus de la tierra” (Gén. XII:1). En la historia de Abrahán, este anuncio y propósito se declaran tres veces; y después del tiempo de Abrahán, se le repite a Isaac: “En tu descendencia serán bendecidas todas las naciones de la tierra” (Gén. XXVI:23). Y después de Isaac, a Jacob, cuando Yahvé extranjero le anuncia que “en ti y en tu descendencia, serán bendecidas todas las tribus de la tierra” (Gén. XXVIII:14). Y de Jacob la promesa pasa a su hijo Judá, y eso con un agregado, esto es, con una referencia a esa gran persona que sería la gran bendición del mundo, señalando además la fecha en que vendría.  Judá era el hijo elegido de Jacob, y su cetro, esto es, su autoridad patriarcal duraría hasta que llegara un Judá más grande, de manera que cuando se apartara el cetro y el báculo de entre sus pies, esa sería la señal de que Él estaba cerca. “No se apartará de Judá el cetro, ni el báculo de entre sus pies, hasta que venga Aquel para quien se lo reserva” o “el enviado” y “Él será el esperado de las naciones” (Gén. XLIX:8-10). Así rezaba la categórica profecía, literal e inequívoca en su formulación, directa y sencilla en su alcance. Un hombre, nacido de una tribu elegida, era el ministro destinado a ser la bendición del mundo entero; y la raza, tal como se la ve representada por aquella tribu, perdería su vieja identidad adquiriendo una nueva en la persona del Enviado. Su destino estaba sellado desde el principio. La tribu de Judá fue creada con miras a un gran fin, y cumplido su cometido, llegó a su término. Así fueron las comunicaciones hechas al pueblo elegido, y así se detuvieron—como si el perfil de la promesa tan nítidamente recortado debía efectivamente imprimirse en sus almas, antes de que se les dispensara mayores noticias; como si luego del largo intervalo de años que pasaron antes de que se agregaran otras variadas profecías en tipos y figuras—según el modo oriental—, las noticias originales fueron destacadas y quedaban a la vista de todos en su severa formulación explícitas como verdades arquetípicas y guías para interpretar cualquier otra profecía o noticia menos clara en su formulación o que requiriese interpretación más compleja. Y en este segundo lugar, resulta harto claro que los judíos así entendieron sus profecías, y efectivamente esperaban un gran gobernante que debía aparecer en el mismo tiempo en que vino Nuestro Señor. Pero por otra parte, vino a suceder que en ese mismo tiempo fueron destruidos, perdiendo sus viejas prerrogativas sin ganar nuevas. Para establecer este hecho, dejemos hablar a los historiadores paganos. Hablando de su resistencia contra los romanos, Tácito refiere que “una convicción se había apoderado de la mayoría de ellos y que procedía de los antiguos libros de sus sacerdotes en el sentido de que precisamente en aquel tiempo el Oriente se impondría, y que los hombres provenientes de Judá conquistarían el imperio. La gente común, como sucede siempre con cualquier concupiscencia, habiendo interpretado una vez en su favor este grandioso destino, no podía reconciliarse con los hechos, a pesar de sus propios reveses”. Y Suetonio extiende esa convicción: “Todo el Oriente estaba repleto de gente persuadida de una antigua y persistente creencia, de que en aquel tiempo, los procedentes de Judea conquistarían al imperio”. Por supuesto, después de lo ocurrido, los judíos retrocedieron y dijeron que la expectativa se había revelado incorrecta, pero así y todo no podían negar que esa esperanza había efectivamente existido. Así, el judío Josefo, que pertenecía al partido romano, dice que lo que les daba coraje para hacer frente a Roma era “un ambiguo oráculo, que se hallaba en sus escritos sagrados, que indicaba que en aquel tiempo uno de aquel país gobernaría al mundo”. No le queda más remedio que tratar al oráculo de ambiguo; no puede afirmar que ellos así lo creían. Ahora bien, considerando que precisamente en aquel mismo tiempo efectivamente apareció Nuestro Señor como un maestro que fundó, no sólo una religión, sino también (lo que entonces era un idea enteramente novedosa) un sistema de guerra religiosa, un cuerpo militante y agresivo, una Iglesia Católica dominante que apuntaba al beneficio de todas las naciones mediante la conquista espiritual de todos; y que esa guerra, allí empezada, ha continuado sin cesar hasta el día de hoy, y que ahora está viva y es real como siempre lo ha sido; que aquel cuerpo militante de entrada llenó el mundo, que contó con éxitos admirables, que sus triunfos han sido en general extremadamente beneficiosos para la raza humana, que ha difundido una noción inteligente acerca del Dios Supremo a millones de almas que de otro modo habrían vivido y fallecido sin religión ninguna, que ha elevado el nivel moral allí donde llegó, que abolió grandes anomalías y miserias sociales, que ha elevado al sexo femenino a la dignidad que le correspondía, que ha protegido a las clases más pobres, que ha destruido la esclavitud, alentado las letras y la filosofía, y que ha tenido un rol protagónico en aquella civilización de la raza humana que, aun cuando se computen algunos males, con todo, si se hace un balance, no puede negarse que ha sido productora de mucho más bien—considerando, digo, que todo esto comenzó en el tiempo en que se lo había profetizado, en el tiempo esperado, en el tiempo reconocido: cuando la antigua profecía dijo que en un Hombre, nacido de la tribu de Judá, todas las tribus de la tierra resultarían bendecidas—me parece que tengo derecho a afirmar (y mi línea de argumentación no me permite decir más que esto) que por lo menos, si se trata de una coincidencia, resulta una coincidencia harto notable; esto es, que se trata de una de esas coincidencias que, cuando se acumulan, se acercan a la categoría de milagro, como cosa imposible de concebir a menos que se cuente con la intervención de la Mano de Dios de manera directa e inmediata.</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 xml:space="preserve">(Castellani) ¡Y un erudito alemán llamado Welhaussen puso como fundamento axiomático de un tremendo mamotreto suyo que “Cristo debió tener acerca del Reino mesiánico las mismas ideas que sus contemporáneos”! Éste todavía no aprendió la lección. Los Apóstoles, por lo menos, pecha y tumba, cae y levanta, al final la aprendieron.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Al final de esta vida fulgurante, en mitad de esta batalla que iba a costarle la vida, Jesús, pues, acumulaba milagros que explotaban como la bomba de Hiroshima, con lluvias radioactivas que cubrirán todas las playas del tiempo, hasta el fin del mundo. Milagros únicos de potencia y de significación, milagros eternamente justificativos de nuestra obediencia racional y de nuestra fe, “obras que no ha hecho ningún otro”. Hay que leer en el Evangelio de San Juan el relato de la curación del ciego de nacimiento y el de la resurrección de Lázaro. La crítica racionalista, toda ella basada en el dogma rígido de que el milagro es imposible, y en la negación de Dios, no vio ahí más que símbolos de Jesús poniéndose como luz del mundo y señor de la muerte y de la vida. Pero si Jesús era verdaderamente el señor de la muerte y de la vida, y la luz del mundo, ¿qué extraño es que hiciera milagros a su imagen? Actuó como todo artista que se proyecta en su obra. En todo caso, si esos milagros no ocurrieron, nunca se explicará el odio, el miedo, el entusiasmo de que Jesús fue entonces objeto. Por ellos le admiraba el pueblo, a causa de ellos le temían los fariseos. ¿Cómo acabar con tal hombre? Esa es la pregunta que se hacían todos los enemigos de Cristo.</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Castellani) ¿Qué le importa a Dios nada, fuera del alma del hombre?</w:t>
      </w:r>
    </w:p>
    <w:p>
      <w:pPr>
        <w:pStyle w:val="Textoindependiente3"/>
        <w:rPr>
          <w:b w:val="false"/>
          <w:b w:val="false"/>
          <w:szCs w:val="22"/>
          <w:lang w:val="es-AR"/>
        </w:rPr>
      </w:pPr>
      <w:r>
        <w:rPr>
          <w:b w:val="false"/>
          <w:szCs w:val="22"/>
          <w:lang w:val="es-AR"/>
        </w:rPr>
      </w:r>
    </w:p>
    <w:p>
      <w:pPr>
        <w:pStyle w:val="Textoindependiente3"/>
        <w:rPr/>
      </w:pPr>
      <w:r>
        <w:rPr>
          <w:b w:val="false"/>
          <w:szCs w:val="22"/>
          <w:lang w:val="es-AR"/>
        </w:rPr>
        <w:t xml:space="preserve">(Volkoff) </w:t>
      </w:r>
      <w:r>
        <w:rPr>
          <w:b w:val="false"/>
          <w:i/>
          <w:szCs w:val="22"/>
          <w:lang w:val="es-AR"/>
        </w:rPr>
        <w:t>Todo el mundo se va tras Él</w:t>
      </w:r>
      <w:r>
        <w:rPr>
          <w:b w:val="false"/>
          <w:szCs w:val="22"/>
          <w:lang w:val="es-AR"/>
        </w:rPr>
        <w:t xml:space="preserve">. ¡El mundo, en griego </w:t>
      </w:r>
      <w:r>
        <w:rPr>
          <w:b w:val="false"/>
          <w:i/>
          <w:szCs w:val="22"/>
          <w:lang w:val="es-AR"/>
        </w:rPr>
        <w:t>Kosmos</w:t>
      </w:r>
      <w:r>
        <w:rPr>
          <w:b w:val="false"/>
          <w:szCs w:val="22"/>
          <w:lang w:val="es-AR"/>
        </w:rPr>
        <w:t xml:space="preserve">! Sí señor, un día el cosmos entero lo seguirá a Cristo. ¡Qué profecía maravillosa! </w:t>
      </w:r>
    </w:p>
    <w:p>
      <w:pPr>
        <w:pStyle w:val="Textoindependiente3"/>
        <w:rPr>
          <w:b w:val="false"/>
          <w:b w:val="false"/>
          <w:szCs w:val="22"/>
          <w:lang w:val="es-AR"/>
        </w:rPr>
      </w:pPr>
      <w:r>
        <w:rPr>
          <w:b w:val="false"/>
          <w:szCs w:val="22"/>
          <w:lang w:val="es-AR"/>
        </w:rPr>
      </w:r>
    </w:p>
    <w:p>
      <w:pPr>
        <w:pStyle w:val="Textoindependiente3"/>
        <w:rPr>
          <w:b w:val="false"/>
          <w:b w:val="false"/>
          <w:szCs w:val="22"/>
          <w:lang w:val="es-AR"/>
        </w:rPr>
      </w:pPr>
      <w:r>
        <w:rPr>
          <w:b w:val="false"/>
          <w:szCs w:val="22"/>
          <w:lang w:val="es-AR"/>
        </w:rPr>
        <w:t>(Bruckberger) Ahora se trata, pues, de la muerte de Nuestro Señor Jesucristo. Diré que libremente quiso morir de mala muerte; diré por qué quiso morir así. Diré que lo quisieron matar, que por fin lo mataron, diré que quisieron que muriera con la muerte de los esclavos rebelados, con la muerte de los blasfemos. Diré por qué lo quisieron matar así. Diré cómo se produjo todo eso, y que, al punto al que habían llegado las cosas entre sus adversarios y Él, era difícil que hubiese sido de otro modo. Todo es anormal en esta historia atroz, y esa misma historia sólo podía estallar en circunstancias anormales. En Israel, la tierra temblab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rFonts w:eastAsia="Bookman Old Style"/>
          <w:b w:val="false"/>
          <w:szCs w:val="22"/>
          <w:lang w:val="es-AR"/>
        </w:rPr>
        <w:t xml:space="preserve">  </w:t>
      </w:r>
    </w:p>
    <w:p>
      <w:pPr>
        <w:pStyle w:val="Textoindependiente3"/>
        <w:jc w:val="center"/>
        <w:rPr>
          <w:b w:val="false"/>
          <w:b w:val="false"/>
          <w:szCs w:val="22"/>
          <w:lang w:val="es-AR"/>
        </w:rPr>
      </w:pPr>
      <w:r>
        <w:rPr>
          <w:b w:val="false"/>
          <w:sz w:val="28"/>
          <w:vertAlign w:val="superscript"/>
        </w:rPr>
        <w:t>XII:20-2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Entre los que subían para adorar en la fiesta, había algunos griegos. Estos se acercaron a Felipe, que era de Betsaida en Galilea, y le hicieron este ruego: “Señor, deseamos ver a Jesús”. Felipe fue y se lo dijo a Andrés; los dos fueron a decirlo a Jesús. Jesús les respondió y dijo: “¿Ha llegado la hora de que el Hijo del hombre sea glorificado?” En verdad, en verdad, os digo: si el grano de trigo arrojado en tierra no muere, se queda solo; mas si muere, produce fruto abundante. Quien ama su alma, la pierde; y quien aborrece su alma en este mundo, la conservará para la vida eterna. Si alguno me quiere servir, sígame, y allí donde Yo estaré, mi servidor estará también; si alguno me sirve, el Padre lo honrará.”</w:t>
      </w:r>
      <w:r>
        <w:rPr>
          <w:lang w:val="es-AR"/>
        </w:rPr>
        <w:t xml:space="preserv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Belloc) Jerusalén estaba repleta de personas de todos los rincones del Imperio de fuera del Imperio. De cualquier parte donde la Diáspora de Israel había formado comunidades y sinagogas, en Asia, por todo el Mediterráneo y aun entre los bárbaros. Yacub oía a su alrededor lenguas burdas e incultas, que no podía entender.</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Griegos”. Sin duda, judíos helenizados. Si verdaderamente son griegos, en ese momento se revela la vocación universal del cristianismo. La Vulgata traduce como “gentiles”; Delebecque redondamente por “griegos”, tal como consta en el original. Felipe es un nombre griego, ¿será por eso que “los griegos” se dirigieron a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elloc) Hubo un paganismo del cual venimos todos, el noble y civilizado paganismo de Grecia y de Roma. Hubo el bárbaro paganismo de las tribus salvajes exteriores, germanas, eslavas y demás. Hubo el degradado paganismo del África, el extraño y desesperante paganismo del Asia. Ahora bien, ya que se ha considerado posible atraer a todos los hombres hacia la Iglesia universal, todo nuevo paganismo que rechace a la Iglesia conocida sería ciertamente bastante diferente de los paganismos que no habían conocido a la Iglesia. Un hombre que se dirija cuesta arriba podrá estar al mismo nivel de otro hombre que se dirige cuesta abajo, aunque ambos siguen caminos diferentes y tienen destinos diferentes. Nuestro mundo, salido del antiguo paganismo de Grecia y Roma y con rumbo hacia la consumación de la Cristiandad y de una civilización católica de la que derivamos todos, es lo contrario de un mundo que abandona la luz de su religión ancestral y que se desliza de vuelta hacia las sombr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Civilización de los griegos. Ninguna adoración de la fuerza. Lo temporal no era sino un puente. En los estados del alma no se buscaba la intensidad, sino la pureza.  </w:t>
      </w:r>
    </w:p>
    <w:p>
      <w:pPr>
        <w:pStyle w:val="Textoindependiente3"/>
        <w:rPr>
          <w:b w:val="false"/>
          <w:b w:val="false"/>
          <w:szCs w:val="22"/>
        </w:rPr>
      </w:pPr>
      <w:r>
        <w:rPr>
          <w:b w:val="false"/>
          <w:szCs w:val="22"/>
        </w:rPr>
      </w:r>
    </w:p>
    <w:p>
      <w:pPr>
        <w:pStyle w:val="Textoindependiente3"/>
        <w:rPr/>
      </w:pPr>
      <w:r>
        <w:rPr>
          <w:b w:val="false"/>
          <w:szCs w:val="22"/>
        </w:rPr>
        <w:t xml:space="preserve">(Ratzinger) Las palabras sobre el seguimiento, que en Marcos y Lucas están dirigidos a todos―a diferencia del anuncio de la pasión que se hace sólo a los testigos―introducen el factor eclesiológico en el contexto general; abren el horizonte del conjunto a todos, más allá del camino recién emprendido por Jesús hacia Jerusalén; del mismo modo que su explicación del seguimiento del Crucificado hace referencia a aspectos fundamentales de la existencia humana en general. Juan sitúa estas palabras en el contexto del Domingo de Ramos y las relaciona con las preguntas de los griegos que buscan a Jesús; de este modo, destaca claramente el carácter universal de dichas afirmacio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Sólo el que rechaza la verdad, natural o sobrenatural, es verdaderamente “malo” e incapaz de conversión. </w:t>
      </w:r>
    </w:p>
    <w:p>
      <w:pPr>
        <w:pStyle w:val="Textoindependiente3"/>
        <w:rPr>
          <w:b w:val="false"/>
          <w:b w:val="false"/>
          <w:szCs w:val="22"/>
        </w:rPr>
      </w:pPr>
      <w:r>
        <w:rPr>
          <w:b w:val="false"/>
          <w:szCs w:val="22"/>
        </w:rPr>
      </w:r>
    </w:p>
    <w:p>
      <w:pPr>
        <w:pStyle w:val="Textoindependiente3"/>
        <w:rPr/>
      </w:pPr>
      <w:r>
        <w:rPr>
          <w:b w:val="false"/>
          <w:szCs w:val="22"/>
        </w:rPr>
        <w:t>(Newman) La vocación de los gentiles, y por cierto su equiparación a los judíos, no fue significada en las enseñanzas de Nuestro Señor sino de manera encubierta. Creo que se desprende a las claras del Evangelio, pero de manera encubierta [...] Y con todo, puede uno preguntarse, ¿acaso los apóstoles mismos no oyeron al Señor? ¿Cuál fue su impresión de lo que oyeron? ¿Acaso no entendieron que el mandato de ir y evangelizar a todas las naciones incluía a todos los gentiles, además de los judíos que vivían en la diáspora? Pregunto de nuevo: ¿hay alguna razón por la que nosotros, que no hemos oído al Cristo predicar, tuviésemos mejor aprensión del sentido de sus enseñanzas que ellos? Y si alguno alega que ahora contamos con el don del Espíritu Santo, con el que no contaban los apóstoles cuando el ministerio público de Nuestro Señor, entonces preguntaré nuevamente, ¿dónde está la promesa de que nosotros, como individuos, seríamos conducidos por la gracia hacia la verdad perfecta con sólo emplearnos sin más en los textos de la Escritu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No les contesta directamente, aunque su respuesta pareciera corresponderse con una jubilosa constatación: parece gozarse de que es conocido incluso entre los griegos. La interrogación de estos extranjeros significa la glorificación universal del Hijo del Hombre. Por ahí pasamos a otro nivel, y que nos incumbe. Jesucristo, venido antes que nada “por las ovejas de Israel” (Mt XV:24), ahora involucra a la humanidad entera. ¡“El Hijo del Hombre!” Qué bello que Dios sea el hijo del hombre del cual Él es el padre. He ahí todo el cristianism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seo ser convertido por un brillante silogismo; si se me pide que convierta a otros con este método, me veré obligado a dejar sentado que no tengo interés alguno en vencer sus razonamientos sin tocar sus corazones. Deseo tratar, no con quienes se complacen en las controversias, sino con buscadores.</w:t>
      </w:r>
    </w:p>
    <w:p>
      <w:pPr>
        <w:pStyle w:val="Textoindependiente3"/>
        <w:rPr>
          <w:b w:val="false"/>
          <w:b w:val="false"/>
          <w:szCs w:val="22"/>
        </w:rPr>
      </w:pPr>
      <w:r>
        <w:rPr>
          <w:b w:val="false"/>
          <w:szCs w:val="22"/>
        </w:rPr>
      </w:r>
    </w:p>
    <w:p>
      <w:pPr>
        <w:pStyle w:val="Textoindependiente3"/>
        <w:rPr/>
      </w:pPr>
      <w:r>
        <w:rPr>
          <w:b w:val="false"/>
          <w:szCs w:val="22"/>
          <w:lang w:val="es-AR"/>
        </w:rPr>
        <w:t>(</w:t>
      </w:r>
      <w:r>
        <w:rPr>
          <w:b w:val="false"/>
          <w:szCs w:val="22"/>
        </w:rPr>
        <w:t>Chesterton) Un maestro que no es dogmático, simplemente es un maestro que no está enseñand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A través de esta terrible semana, los que, en muy pequeño número, permanecieron fieles a Jesús hasta el final, permanecieron con Él sólo por amor. En seguida la inteligencia se queda sin aliento. Más allá de las batallas perdidas, ya no hay camino sino para el amor y el honor. La inteligencia puede seguirlos aún, pero como su cautiva.</w:t>
      </w:r>
    </w:p>
    <w:p>
      <w:pPr>
        <w:pStyle w:val="Textoindependiente3"/>
        <w:rPr>
          <w:b w:val="false"/>
          <w:b w:val="false"/>
          <w:szCs w:val="22"/>
        </w:rPr>
      </w:pPr>
      <w:r>
        <w:rPr>
          <w:b w:val="false"/>
          <w:szCs w:val="22"/>
        </w:rPr>
        <w:t>(Newman) Uno de los efectos más importantes de la religión natural sobre el alma, al prepararla para la religión revelada, consiste en la anticipación que genera—la expectativa de que una Revelación será dispensada. El ardiente deseo de tal cosa, que un alma religiosa atesora, conduce a esta esperanza. Aquellos que nada saben de las heridas del alma, no se ven inducidos a tratar esta cuestión ni de considerar sus circunstancias; pero una vez que nuestra atención se ha visto despertada, pues entonces con tanto más empeño nos detenemos en ella, se nos antoja más verosímil creer que efectivamente hubo una revelación dispensada, o que está a punto de ser dispensada. Este presentimiento arraiga en nuestra convicción, por una parte, de que Dios es infinitamente bueno, y por otra, en nuestra conciencia de estar en extrema miseria e indigencia—dos extremos doctrinarios que son los constitutivos primarios de la religión natural. Resulta difícil ponerle límite al legítimo vigor de esta probabilidad antecedente. Algunos la sentirán tan poderosa hasta el punto de reconocerla como casi una prueba, sin evidencia directa, de la divinidad de una religión que reclama ser la verdadera, suponiendo que su historia y doctrina estén libres de objeciones y que ninguna religión rivalice con análogos títulos. Y no debería parecerles disparatada esta presunción de quienes se muestran así de confiados a quienes sobre la base de argumentos a priori sostienen que la luna está habitada por seres racionales y que el curso de la naturaleza jamás se vio atravesado por una agencia milagrosa. Como fuere, parece que muy poca evidencia resulta necesaria cuando el alma de alguno se encuentra cargada con la vigorosa anticipación que estoy suponiendo. Fue esta instintiva intuición, puede conjeturarse, la que condujo a Dionisio y a Dámaris en Atenas a convertirse al cristianismo (Hechos XVII:34), por más que en aquella oportunidad San Pablo no realizó milagro alguno y sólo afirmó las doctrinas de la Unidad Divina, de la Resurrección y del Juicio Universal, mientras que, por otra parte, esa misma intuición no hizo que se apegaran a ninguno de los ritos mitológicos que abundaban en aquella ciudad.</w:t>
      </w:r>
    </w:p>
    <w:p>
      <w:pPr>
        <w:pStyle w:val="Textoindependiente3"/>
        <w:rPr>
          <w:b w:val="false"/>
          <w:b w:val="false"/>
          <w:szCs w:val="22"/>
        </w:rPr>
      </w:pPr>
      <w:r>
        <w:rPr>
          <w:b w:val="false"/>
          <w:szCs w:val="22"/>
        </w:rPr>
      </w:r>
    </w:p>
    <w:p>
      <w:pPr>
        <w:pStyle w:val="Textoindependiente3"/>
        <w:rPr>
          <w:b w:val="false"/>
          <w:b w:val="false"/>
        </w:rPr>
      </w:pPr>
      <w:r>
        <w:rPr>
          <w:b w:val="false"/>
          <w:szCs w:val="22"/>
        </w:rPr>
        <w:t xml:space="preserve">(Ratzinger) No se debería separar ni oponer a la razón y la fe; mas deberían ir de la mano. Como escribió el propio Agustín después de su conversión, la fe y la razón son “las dos fuerzas que nos conducen hacia la sabiduría </w:t>
      </w:r>
      <w:r>
        <w:rPr>
          <w:b w:val="false"/>
        </w:rPr>
        <w:t xml:space="preserve">(Contra Academicos, III, 20, 43). En este sentido, a través de las dos merecidamente famosas fórmulas agustinianas (cf. Sermones, 43, 9) que expresasn esta consistente síntesis de fe y razón: </w:t>
      </w:r>
      <w:r>
        <w:rPr>
          <w:b w:val="false"/>
          <w:i/>
        </w:rPr>
        <w:t>crede ut intelligas</w:t>
      </w:r>
      <w:r>
        <w:rPr>
          <w:b w:val="false"/>
        </w:rPr>
        <w:t xml:space="preserve"> (creo para entender), la fe habilita el paso para cruzar el umbral de la verdad―pero también, e inseparablemente, </w:t>
      </w:r>
      <w:r>
        <w:rPr>
          <w:b w:val="false"/>
          <w:i/>
        </w:rPr>
        <w:t>intellige ut credas,</w:t>
      </w:r>
      <w:r>
        <w:rPr>
          <w:b w:val="false"/>
        </w:rPr>
        <w:t xml:space="preserve"> (entiendo para creer mejor), el creyente escudriña la verdad para poder encontrar a Dios y creer en Él. Las dos afirmaciones de Agustín expresan con eficacia inmediata e igual profundidad la síntesis de este problema en el que la Iglesia Católica ve expresada su viaje. En el judaísmo helenístico, esta síntesis ha ido adquiriendo forma, incluso antes de la venida de Cristo, en el encuentro entre la fe hebrea y el pensamiento griego. En un período posterior esta síntesis fue asumida y desarrollada por muchos pensadores cristianos. La armonía entre la fe y la razón significa ante todo que Dios no está lejos: no está lejos de nuestra razón ni de nuestra vida; está cerca de cada ser humano, cerca de su nuestros corazones y de nuestra razón, con tal de que verdaderamente nos dispongamos a hacer ese viaje. </w:t>
      </w:r>
    </w:p>
    <w:p>
      <w:pPr>
        <w:pStyle w:val="Textoindependiente3"/>
        <w:rPr>
          <w:b w:val="false"/>
          <w:b w:val="false"/>
          <w:szCs w:val="22"/>
          <w:lang w:val="en-US"/>
        </w:rPr>
      </w:pPr>
      <w:r>
        <w:rPr>
          <w:rFonts w:eastAsia="Bookman Old Style"/>
          <w:b w:val="false"/>
          <w:szCs w:val="22"/>
          <w:lang w:val="en-US"/>
        </w:rPr>
        <w:t xml:space="preserve"> </w:t>
      </w:r>
    </w:p>
    <w:p>
      <w:pPr>
        <w:pStyle w:val="Textoindependiente3"/>
        <w:rPr>
          <w:b w:val="false"/>
          <w:b w:val="false"/>
          <w:szCs w:val="22"/>
        </w:rPr>
      </w:pPr>
      <w:r>
        <w:rPr>
          <w:b w:val="false"/>
          <w:szCs w:val="22"/>
        </w:rPr>
        <w:t xml:space="preserve">(Pieper) No se encontrará en San Bernardo ningún desprecio de la ciencia o de la filosofía. “Hay quienes―dice él―quieren saber con el único fin de saber, y es torpe curiosidad… Hay quienes quieres saber para ser conocidos, y es vanagloria… Hay quienes quieren saber para vender su ciencia, y esto es vergonzoso. Pero los hay también que quieren saber para edificar a otros, y es amor </w:t>
      </w:r>
      <w:r>
        <w:rPr>
          <w:b w:val="false"/>
          <w:i/>
          <w:szCs w:val="22"/>
        </w:rPr>
        <w:t>(caritas)</w:t>
      </w:r>
      <w:r>
        <w:rPr>
          <w:b w:val="false"/>
          <w:szCs w:val="22"/>
        </w:rPr>
        <w:t xml:space="preserve">; los hay, finalmente, que quieren saber para su propia edificación, y es prudencia”. Ciertamente, dice él por otra parte, “¿Qué es para mí la Filosofía? Mis maestros son los Apóstoles… Ellos me han enseñado a vivir. ¿Piensas que es poco el saber vivir?” (Migne, P. L., 183, 407). Tales frases en las que se pone de manifiesto el más íntimo interés de Bernardo, no deben ser entendidas en el sentido de una religión que toma distancia del saber. Más bien se refieren a eso mismo que, desde Sócrates y Platón, alude igualmente al verdadero filosofar. Está claro que el entusiasmo verdaderamente “filosófico” de Bernardo en último término se dirige a la salvación íntegra de la existencia en su totalidad y que rescata cada una de las formas de conocimiento en el hombre, tanto su Filosofía como su Teología. [...] En el final de su vida―cuando el “arder” que San Bernardo dice, debe agregarse al saber y que ya casi ha terminado de consumirlo totalmente―se encuentra una fórmula abreviada que resume la intención de toda su vida. Se la encuentra en los últimos sermones sobre el </w:t>
      </w:r>
      <w:r>
        <w:rPr>
          <w:b w:val="false"/>
          <w:i/>
          <w:szCs w:val="22"/>
        </w:rPr>
        <w:t>Cantar de los Cantares</w:t>
      </w:r>
      <w:r>
        <w:rPr>
          <w:b w:val="false"/>
          <w:szCs w:val="22"/>
        </w:rPr>
        <w:t>, de los que hay más de ochenta en su obra. Y aquella fórmula consta de sólo tres palabras:</w:t>
      </w:r>
      <w:r>
        <w:rPr>
          <w:b w:val="false"/>
          <w:i/>
          <w:szCs w:val="22"/>
        </w:rPr>
        <w:t xml:space="preserve"> anima quaerens Verbum</w:t>
      </w:r>
      <w:r>
        <w:rPr>
          <w:b w:val="false"/>
          <w:szCs w:val="22"/>
        </w:rPr>
        <w:t xml:space="preserve">. En su configuración vuelve a la estructura del </w:t>
      </w:r>
      <w:r>
        <w:rPr>
          <w:b w:val="false"/>
          <w:i/>
          <w:szCs w:val="22"/>
        </w:rPr>
        <w:t>fides quaerens intellectum</w:t>
      </w:r>
      <w:r>
        <w:rPr>
          <w:b w:val="false"/>
          <w:szCs w:val="22"/>
        </w:rPr>
        <w:t xml:space="preserve"> anselmiano. Sólo que lo conceptual de la “fe” y de la “inteligencia” ha sido sustituido por términos más próximos a la existencia concreta: ahora, pone “alma” y “Verbo”: “El alma a la búsqueda del Verbo”. Pero el </w:t>
      </w:r>
      <w:r>
        <w:rPr>
          <w:b w:val="false"/>
          <w:i/>
          <w:szCs w:val="22"/>
        </w:rPr>
        <w:t>Verbo</w:t>
      </w:r>
      <w:r>
        <w:rPr>
          <w:b w:val="false"/>
          <w:szCs w:val="22"/>
        </w:rPr>
        <w:t xml:space="preserve"> sólo puede hallarse en el arrobamiento (éxtasis) de la contemplación mística, en la que el alma “goza del Verbo”. Ahora bien, lo que ocurre en verdad es que esto no puede comunicarse con lenguaje humano: </w:t>
      </w:r>
      <w:r>
        <w:rPr>
          <w:b w:val="false"/>
          <w:i/>
          <w:szCs w:val="22"/>
        </w:rPr>
        <w:t>ineffabile est</w:t>
      </w:r>
      <w:r>
        <w:rPr>
          <w:b w:val="false"/>
          <w:szCs w:val="22"/>
        </w:rPr>
        <w:t xml:space="preserve">. Se puede decir que ésta es la última palabra de aquel místico que fue San Bernardo de Clarav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La cultura constituye un depósito de los mejores valores sub-cristianos. En sí mismos pertenecen al alma, no al espíritu. Pero el alma fue creada por Dios. Por tanto resulta dable esperar que contengan algún reflejo o incoación de valores espirituales. No salvarán a ningún hombre. Sólo se parecen a la vida regenerada como el afecto se parece a la caridad, el honor se parece a la virtud, o la luna al sol. Con todo, bien que “se parece” no equivale a “igual”, es mejor que “desemejante”. De la imitación se puede pasar a la iniciación. Para algunos no es mal comienzo. Para otros, no sirve; la cultura no constituye el camino a Jerusalén para todo el mundo; para algunos es el camino que lleva afuera. Pero hay otro modo en el que puede predisponer a la conversión. En los días que corren la dificultad de convertir a un hombre sin educación reside en su autocomplacencia. La ciencia vulgarizada, las convenciones o “transgresiones” de su propio círculo social, de los programas de partido, etc, lo encierran en un pequeño universo sin ventana alguna que suele confundir con el único universo posible. No hay para él horizontes distantes, no hay misterios. Cree que está todo resuelto. Por el contrario, alguien con cultura está casi obligado a confesar que la realidad es muy extraña y que la verdad última, sea cual fuere, </w:t>
      </w:r>
      <w:r>
        <w:rPr>
          <w:b w:val="false"/>
          <w:i/>
          <w:szCs w:val="22"/>
        </w:rPr>
        <w:t>tiene</w:t>
      </w:r>
      <w:r>
        <w:rPr>
          <w:b w:val="false"/>
          <w:szCs w:val="22"/>
        </w:rPr>
        <w:t xml:space="preserve"> que incluir la nota de lo extraño―por fuerza tiene que parecer algo raro y fantástico. De tal modo que con esto algunos de los obstáculos a la fe han sido removidos. Con estos fundamentos concluyo que la cultura tiene un papel específico en la atracción de algunas almas hacia Cristo. Pero no para todos: existen modos más cortos, más seguros, que siempre han seguido miles de naturalezas más simples y afectuosas que empiezan donde esperan terminar, con devoción por la persona de Cristo.</w:t>
      </w:r>
    </w:p>
    <w:p>
      <w:pPr>
        <w:pStyle w:val="Textoindependiente3"/>
        <w:rPr>
          <w:b w:val="false"/>
          <w:b w:val="false"/>
          <w:szCs w:val="22"/>
        </w:rPr>
      </w:pPr>
      <w:r>
        <w:rPr>
          <w:b w:val="false"/>
          <w:szCs w:val="22"/>
        </w:rPr>
      </w:r>
    </w:p>
    <w:p>
      <w:pPr>
        <w:pStyle w:val="Textoindependiente3"/>
        <w:rPr/>
      </w:pPr>
      <w:r>
        <w:rPr>
          <w:b w:val="false"/>
          <w:szCs w:val="22"/>
        </w:rPr>
        <w:t xml:space="preserve">(Volkoff) “Si no muere…” se queda solo, no produce. Ver las parábolas de los talentos de las que se infiere que por tanto hay que invertir, en un sentido, arriesgar, comprometerse, perder. Jesucristo compromete su propia vida, hasta la muerte, y es porque Él muere que nosotros vivimos. Su muerte </w:t>
      </w:r>
      <w:r>
        <w:rPr>
          <w:b w:val="false"/>
          <w:i/>
          <w:szCs w:val="22"/>
        </w:rPr>
        <w:t>es</w:t>
      </w:r>
      <w:r>
        <w:rPr>
          <w:b w:val="false"/>
          <w:szCs w:val="22"/>
        </w:rPr>
        <w:t xml:space="preserve"> su glorificación. Lo importante es el fruto, la ganancia, la vi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dijo con gran sencillez en estas parábolas (Mc. IV:26; Lc. XIII:18; Mt. XIII:33) que el Reino de Dios era como una semilla, como un árbol, como la levadura del pan: cosas tranquilas, lentas y </w:t>
      </w:r>
      <w:r>
        <w:rPr>
          <w:b w:val="false"/>
          <w:i/>
          <w:szCs w:val="22"/>
        </w:rPr>
        <w:t>vivientes</w:t>
      </w:r>
      <w:r>
        <w:rPr>
          <w:b w:val="false"/>
          <w:szCs w:val="22"/>
        </w:rPr>
        <w:t xml:space="preserve">. Era una decepción para la idea que tenían los Apóstoles―y no ellos solos―sobre el Reino del Mesías. Durante dos tercios al menos de su vida pública Cristo pareció fomentar la idea que tenían sus discípulos del Reino del Mesías “con gloria”; que para ellos era gloria temporal y terrena; no sin correctivos oportunos como estas parábolas que comienzan a dibujar el Reino Espiritual; y algunas afirmaciones secas, e incluso enojadas, cuando los discípulos se pasaban del gallinero al patio. Llegó un momento, después de la Tercera Pascua, o sea ya en el Tercer Año, en que Cristo desengañó netamente a los ilusos con la primera predicción de su pasión, que fue un golpetazo: se enojó Pedro y contradijo en nombre de todos, y fue reprendido duramente por Cristo que lo llamó </w:t>
      </w:r>
      <w:r>
        <w:rPr>
          <w:b w:val="false"/>
          <w:i/>
          <w:szCs w:val="22"/>
        </w:rPr>
        <w:t>“Satanás”</w:t>
      </w:r>
      <w:r>
        <w:rPr>
          <w:b w:val="false"/>
          <w:szCs w:val="22"/>
        </w:rPr>
        <w:t xml:space="preserve"> (es decir, Tentador) y mandó que </w:t>
      </w:r>
      <w:r>
        <w:rPr>
          <w:b w:val="false"/>
          <w:i/>
          <w:szCs w:val="22"/>
        </w:rPr>
        <w:t>“se pusiese atrás”</w:t>
      </w:r>
      <w:r>
        <w:rPr>
          <w:b w:val="false"/>
          <w:szCs w:val="22"/>
        </w:rPr>
        <w:t xml:space="preserve">; es decir que siguiera al Maestro y no intentase precederlo. Todos los desengaños que siguieron, de más en más claros, no lograban apear del burro a los Apóstoles; como todos los prejuiciados, tomaban de la revelación de Cristo lo que casaba con su esquema mental (los milagros, el fervor de las muchedumbres, la entrada triunfal en Jerusalén) y dejaban caer lo que no casaba; y el Dominio con sus brillanteces espejeaba insistentemente ante sus oj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Jesús no es sólo el sembrador que siembra la semilla de la palabra de Dios, sino que es semilla que cae en la tierra para morir y así poder dar mucho fruto [...] En lo que denominamos “pan” se contiene el misterio de la pasión. El pan supone que la semilla―el grano de trigo―, “ha muerto”, y que de su muerte ha crecido después la nueva espiga. El pan terrenal puede llegar a ser portador de la presencia de Cristo porque lleva en sí mismo el misterio de la pasión, reúne en sí la muerte y la resurrección. Así, en las religiones del mundo el pan se había convertido en el punto de partida de los mitos de la muerte y la resurrección de la divinidad―en esos mitos el hombre expresaba su esperanza en una vida después de la muer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e acuerdo a los anuncios de Nuestro Señor efectuados antes de que ocurriesen estos sucesos, el cristianismo prevalecería y se convertiría en un gran imperio, y llenaría la tierra; pero realizaría este destino no como otros poderes victoriosos lo han hecho, y como lo esperaban los judíos, por la fuerza de la armas y los otros medios de este mundo, sino mediante el novedoso recurso a la santidad y al sufrimiento. Si en los días que corren algún ambicioso partido, digamos la gran familia de Orleans, o una rama de los Hohenzollern, queriendo fundar un reino fuera a profesar que usarían como única arma para lograr este cometido la práctica de la virtud, no podrían sorprendernos más que lo sorprendido que estaría un judío de hace mil ochocientos años atrás cuando se le explicaba que su glorioso Mesías no pelearía, como Josué o David, sino que simplemente se conformaría con predicar. En verdad, es una idea tan extraña tanto en su predicción como en su realización, que no cabe más remedio que admitir la sugerencia de que la acompañaba un Poder Divino tanto en quien la concibió como en quien la proclamó.</w:t>
      </w:r>
    </w:p>
    <w:p>
      <w:pPr>
        <w:pStyle w:val="Textoindependiente3"/>
        <w:rPr>
          <w:b w:val="false"/>
          <w:b w:val="false"/>
          <w:szCs w:val="22"/>
        </w:rPr>
      </w:pPr>
      <w:r>
        <w:rPr>
          <w:b w:val="false"/>
          <w:szCs w:val="22"/>
        </w:rPr>
      </w:r>
    </w:p>
    <w:p>
      <w:pPr>
        <w:pStyle w:val="Textoindependiente3"/>
        <w:rPr>
          <w:b w:val="false"/>
          <w:b w:val="false"/>
          <w:szCs w:val="22"/>
        </w:rPr>
      </w:pPr>
      <w:r>
        <w:rPr>
          <w:rFonts w:eastAsia="Bookman Old Style"/>
          <w:b w:val="false"/>
          <w:szCs w:val="22"/>
        </w:rPr>
        <w:t xml:space="preserve"> </w:t>
      </w:r>
      <w:r>
        <w:rPr>
          <w:b w:val="false"/>
          <w:szCs w:val="22"/>
        </w:rPr>
        <w:t>(Castellani) Cuando yo era novicio, y el Maestro de Novicios leía la regla de San Ignacio: “Hay que morir al mundo y a todas las cosas”, me atemorizaba en mi corazón, y me resistía. Pero después decía: “¡Bah, el Padre Marzal no ha muerto al mundo y a todas las cosas. Yo voy a hacer como el P. Marzal!”. El P. Marzal era mi profesor de Literatura, discreto poeta, y valenciano afable y chistoso, al cual yo admiraba mucho; pues para ser semejante a él, se me ocurrió entrar jesuita. El P. Marzal murió al mundo y todas las cosas; yo no salí semejante a él; y al final, me salí o “Me salieron”, como dicen ellos en su jerga: tan inesperados son los caminos de esta vida, y tan falibles nuestros designios. Ahora, lo que faltaba para completar la paradoxa era que, después de salir de la Regla de San Ignacio, muriese yo al mundo y a todas las cosas…</w:t>
      </w:r>
    </w:p>
    <w:p>
      <w:pPr>
        <w:pStyle w:val="Textoindependiente3"/>
        <w:rPr>
          <w:b w:val="false"/>
          <w:b w:val="false"/>
          <w:szCs w:val="22"/>
        </w:rPr>
      </w:pPr>
      <w:r>
        <w:rPr>
          <w:b w:val="false"/>
          <w:szCs w:val="22"/>
        </w:rPr>
      </w:r>
    </w:p>
    <w:p>
      <w:pPr>
        <w:pStyle w:val="Textoindependiente3"/>
        <w:rPr/>
      </w:pPr>
      <w:r>
        <w:rPr>
          <w:b w:val="false"/>
          <w:szCs w:val="22"/>
        </w:rPr>
        <w:t>(Newman) Contemplad las palabras de Cristo y comprobaréis una y otra vez lo mismo: no importa lo que diga, en todos los casos rebosa de sentido y siempre refiere a muchas cosas. Conviene recordarlo cuando leemos la Escritura, pues ayuda a acabar con toda jactancia, evita que la estudiemos con espíritu arrogante y, sobre todo, que nos demos por vencidos, que abandonemos su relectura como si ya hubiésemos extraído cuanto hay para aprender de ella.</w:t>
      </w:r>
    </w:p>
    <w:p>
      <w:pPr>
        <w:pStyle w:val="Textoindependiente3"/>
        <w:rPr>
          <w:b w:val="false"/>
          <w:b w:val="false"/>
          <w:szCs w:val="22"/>
        </w:rPr>
      </w:pPr>
      <w:r>
        <w:rPr>
          <w:b w:val="false"/>
          <w:szCs w:val="22"/>
        </w:rPr>
      </w:r>
    </w:p>
    <w:p>
      <w:pPr>
        <w:pStyle w:val="Textoindependiente3"/>
        <w:rPr>
          <w:b w:val="false"/>
          <w:b w:val="false"/>
          <w:color w:val="000000"/>
        </w:rPr>
      </w:pPr>
      <w:r>
        <w:rPr>
          <w:b w:val="false"/>
          <w:szCs w:val="22"/>
        </w:rPr>
        <w:t>(Chesterton) A pesar de sus años y a pesar de su vida ascética (o por lo mismo, vaya uno a saber), el Padre Michael era un caballero feliz que gozaba de muy buena salud. En el mismo momento en que se balanceó sobre una barra por encima del mareante vacío de aire, cayó en la cuenta, con esa especie de objetividad que pertenece al cerebro de aquellos en serio peligro, de la inmortal y desesperante contradicción que implica la mera idea del coraje. Porque era un caballero feliz y de buena salud la situación lo tenía perfectamente sin cuidado. Y sintió como todos en el intenso momento de tales terrores que su principal peligro era el terror en sí mismo; su única fortaleza posible sería una serenidad análoga al descuido, una indiferencia casi equivalente a una presunción suicida. Su única loca posibilidad de salir indemne sería la de no desear la seguridad demasiado desesperadamente. A lo mejor había donde hacer pie en aquella horrible fachada, con tal de que no le importase si así era la cosa o no. Si fuera lo bastante temerario, quizá pudiese escapar; si fuese prudente se quedaría donde estaba hasta caer desde la cruz como una piedra. Y esta antinomia se repetía incesantemente en su cabeza, una contradicción tan notable e inevitable como la inmensa contradicción de la Cruz; recordó haber oído muchas veces aquellas palabras, “quienquiera pierda su vida, la hallará”. Recordó con una especie de rara compasión que siempre se la había explicado como que quienquiera perdiera la vida física salvaría la vida espiritual. Pero ahora supo la verdad que es bien sabida de todos los combatientes, y cazadores y montañistas. Supo que incluso la vida animal sólo podía salvarse a costa de una considerable inclinación a perderla [...] P</w:t>
      </w:r>
      <w:r>
        <w:rPr>
          <w:b w:val="false"/>
          <w:color w:val="000000"/>
        </w:rPr>
        <w:t>ero es peligroso dogmatizar en situaciones tan riesgosas… es quizás el último secreto de Dios.</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Castellani) Nuestra misión es ser semilla, el fruto poco importa que lo veamos o no lo veamos. Para mí ser semilla sería bastantemente fruto; y en felices relámpagos nocturnos, uno ve también a veces que su malaventurado sembrado, </w:t>
      </w:r>
      <w:r>
        <w:rPr>
          <w:b w:val="false"/>
          <w:i/>
          <w:color w:val="000000"/>
        </w:rPr>
        <w:t>“de fresca flor cubierto / ya muestra en esperanza el fruto cierto”.</w:t>
      </w:r>
    </w:p>
    <w:p>
      <w:pPr>
        <w:pStyle w:val="Textoindependiente3"/>
        <w:rPr>
          <w:b w:val="false"/>
          <w:b w:val="false"/>
          <w:color w:val="000000"/>
        </w:rPr>
      </w:pPr>
      <w:r>
        <w:rPr>
          <w:b w:val="false"/>
          <w:color w:val="000000"/>
        </w:rPr>
      </w:r>
    </w:p>
    <w:p>
      <w:pPr>
        <w:pStyle w:val="Textoindependiente3"/>
        <w:rPr>
          <w:b w:val="false"/>
          <w:b w:val="false"/>
          <w:szCs w:val="22"/>
        </w:rPr>
      </w:pPr>
      <w:r>
        <w:rPr>
          <w:b w:val="false"/>
          <w:szCs w:val="22"/>
        </w:rPr>
        <w:t>(Newman) Casi parece irreverencia hablar de sus empleos temporales cuando nos hemos acostumbrado a pensar en ellos en términos simplemente espirituales; pero resulta provechoso volver a recordar que Nuestro Señor mismo era una especie de herrero que fabricaba arados y yugos para el ganado. Cuatro de los Apóstoles eran pescadores, uno un recaudador de impuestos, dos de ellos labradores y de otro se dice que fue verdulero. Cuando Pedro y Juan fueron traídos ante el Concilio, se dice de ellos desde un punto de vista secular que eran “hombres iletrados, de baja condición” (Hechos, IV:13), y tiempo después así hablan de ellos los Padres. Que sus conversos eran de igual condición se registra a su favor o en contra por amigos y enemigos, durante no menos de cuatro siglos. “Si un hombre está bien educado”, dice Celso en son de mofa, “que guarde distancia de nosotros los cristianos; no queremos gente sabia, ni sensata. A los tales los tenemos por malditos. No; pero si hay uno inexperimentado, o estúpido, o que no sabe nada, o si se trata de un necio—que venga con buen corazón”. “Son hilanderos”—dice en otra parte—“zapateros, bataneros, iletrados, payasos”. “Necios, plebeyos”, dice Trifo. “La mayor parte de ustedes”, dice Cecilio, “estáis desgastados por la necesidad, por el frío, los trabajos y el hambre; gente que han hallado en los estratos más miserables del pueblo; mujeres ignorantes, crédulas”; “gente sin pulir, rústica, iletrados, ignorantes incluso de las artes más sórdidas de la vida; ni siquiera entienden de cuestiones civiles, ¿cómo podrían entender en cuestiones divinas?”. “Han abandonado sus tenazas, sus mazas y sus yunques, para predicar sobre cosas del cielo” dice Libanio. Julián los pinta como “engañadores de mujeres, de sirvientes y de esclavos”. El autor del Filopatris habla de ellos como de “pobres creaturas, tipos embrutecidos, languidecientes, de rostro pálido y melancólico”. En cuanto a su religión, de acuerdo a varios Padres, tenía popularmente la reputación de ser una superstición caduca, el descubrimiento de viejas, una broma, una locura, una infatuación, un absurdo, cosa de fanáticos. Los mismos Padres confirman estos juicios en cuanto a la insignificancia e ignorancia de sus hermanos. Atenágoras habla de la virtud de “gente ignorante, mecánicos y viejas”. “Se efectúa su reclutamiento”, dice San Jerónimo, “no en la Academia ni el Liceo, sino entre gente de baja estofa”. “Son hojalateros, sirvientes, campesinos, leñadores, gente de negocios sórdidos, mendigos”, dice Teodoreto. Y por su parte Tertuliano agrega que “nos ocupamos de trabajos del campo, o servimos en los baños, en las vinerías, en los establos y en los mercados; somos marineros, soldados, campesinos o comerciantes”. ¿Cómo sucedió que gente de esta suerte se haya convertido? Y aun convertidos, ¿cómo gente así puede poner al mundo patas para arriba? Y sin embargo se abrieron camino desde el principio “para conquistar, y conquistando” (Apoc. VI:2).</w:t>
      </w:r>
    </w:p>
    <w:p>
      <w:pPr>
        <w:pStyle w:val="Textoindependiente3"/>
        <w:rPr>
          <w:b w:val="false"/>
          <w:b w:val="false"/>
          <w:color w:val="000000"/>
          <w:szCs w:val="22"/>
        </w:rPr>
      </w:pPr>
      <w:r>
        <w:rPr>
          <w:b w:val="false"/>
          <w:color w:val="000000"/>
          <w:szCs w:val="22"/>
        </w:rPr>
      </w:r>
    </w:p>
    <w:p>
      <w:pPr>
        <w:pStyle w:val="Textoindependiente3"/>
        <w:rPr/>
      </w:pPr>
      <w:r>
        <w:rPr>
          <w:b w:val="false"/>
          <w:color w:val="000000"/>
        </w:rPr>
        <w:t xml:space="preserve">(Kierkegaard) La mayoría de la gente cree que en realidad los mandamientos cristianos (por ejemplo, el de amar al prójimo como a sí mismo) se han formulado deliberadamente de un modo un tanto exagerado―como quien adelanta el reloj media hora para asegurarse de no llegar tarde a la mañana siguien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lang w:val="es-AR"/>
        </w:rPr>
      </w:pPr>
      <w:r>
        <w:rPr>
          <w:b w:val="false"/>
          <w:color w:val="000000"/>
          <w:sz w:val="28"/>
          <w:szCs w:val="22"/>
          <w:vertAlign w:val="superscript"/>
          <w:lang w:val="es-AR"/>
        </w:rPr>
      </w:r>
    </w:p>
    <w:p>
      <w:pPr>
        <w:pStyle w:val="Textoindependiente3"/>
        <w:jc w:val="center"/>
        <w:rPr>
          <w:b w:val="false"/>
          <w:b w:val="false"/>
          <w:szCs w:val="22"/>
          <w:lang w:val="es-AR"/>
        </w:rPr>
      </w:pPr>
      <w:r>
        <w:rPr>
          <w:b w:val="false"/>
          <w:sz w:val="28"/>
          <w:vertAlign w:val="superscript"/>
        </w:rPr>
        <w:t>XII:27-33</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Ahora mi alma está turbada: ¿y qué diré? ¿Padre, presérvame en esta hora? ¡Mas precisamente para eso he llegado a esta hora! Padre glorifica tu nombre.” Una voz, entonces, bajó del cielo: “He glorificado ya, y glorificaré aún.” La muchedumbre que ahí estaba y oyó, decía que había sido un trueno; otros decían. “Un ángel le ha hablado.” Entonces Jesús respondió y dijo: “Esta voz no ha venido por Mí, sino por vosotros. Ahora es el juicio de este mundo, ahora el príncipe de este mundo será expulsado. Y Yo, una vez levantado de la tierra, lo atraeré todo hacia Mí.” Decía esto para indicar de cuál muerte había de morir. </w:t>
      </w:r>
    </w:p>
    <w:p>
      <w:pPr>
        <w:pStyle w:val="Textoindependiente3"/>
        <w:rPr>
          <w:b w:val="false"/>
          <w:b w:val="fals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Bruckberger) Jesús no tiene miedo, al menos, no todavía. Sabe por adelantado el resultado final, no hace de ello un secreto, sino que habla abiertamente sobre ello a quien quiera oírle. Todas las precauciones ya son fútiles. Mientras que sus enemigos se creen al borde de la derrota y desesperan de la victoria, Él les predice esa victoria, aunque acompañada de ciertas consecuencias que ellos no valora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l fuerte no recibe la herida de la muerte por propia y espontánea voluntad. Si la acepta, más bien es por conservar o ganar una integridad más esencial y más hon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Cuando nos ponemos a rezar, también tenemos que tener en cuenta esto. Hemos de empezar reconociendo con gratitud la bondad de Dios, y a continuación hemos de confesar su Omnipotencia y celebrarla. Tenemos que recordarnos de antemano que si esta intercesión o esta otra resultan desoídas, no es porque Dios ha soltado el timón de la Creación; no es porque las rebeldes voluntades de los hombres se han interpuesto entre Él y nosotros y defraudarlo renunciando a los efectos que Él tiene previstos para nuestra oración. No es porque sus métodos sean generalistas y que los detalles lo tienen sin cuidado; es porque se trata de lo que es mejor para nosotros y si otra solución fuera mejor para nosotros, aunque se cayesen los imperios, aunque hubiese que suspender las leyes de la naturaleza, eso mismo haría. ¿No les parece que hace falta algo de fe para creer en todo esto? Pero prueben por un momento creer en otra cosa. ¿Existe una omnipotencia que no lo sea en todo momento? ¿Una omnipotencia que no lo es siempre, en todas las circunstancias y en todas partes? Para el materialista, todo es inevitable. Para el cristiano, nada lo es. No hay nada en el medio.</w:t>
      </w:r>
    </w:p>
    <w:p>
      <w:pPr>
        <w:pStyle w:val="Textoindependiente3"/>
        <w:rPr>
          <w:b w:val="false"/>
          <w:b w:val="false"/>
        </w:rPr>
      </w:pPr>
      <w:r>
        <w:rPr>
          <w:b w:val="false"/>
        </w:rPr>
        <w:t xml:space="preserve">(Newman) Toda vez que Él mismo estaba consumido por el celo, no parece extraño que para discípulos haya elegido entre los celosos. Cuando llamó a Santiago y Juan a los que llamó Bonaerges, los hijos del trueno tenían corazones encendidos, por mucho que estuviesen faltos de sabiduría, como que sentían que un vituperio dedicado a Nuestro Señor debería haber atraído fuego desde el cielo. Pedro le cortó la oreja derecha a uno de los que lo aprendieron. Simón era de la secta de los zelotes. El caso de San Pablo es más notable aun. El, en su fidelidad a la antigua alianza, siempre había combatido a Cristo; pero lo hacía con la solicitud propia de quien es “celoso de las cosas de Dios”, por más que estuviese ciego. Estaba “persuadido de que debía hacer muchas cosas contra el nombre de Jesús el Nazareno” (Hechos, XXVI:9) y porque actuó “con ignorancia” (I Tim. I:13), así fue salvo. Con una especie de compasión celestial, su Señor perseguido le dijo que le era “duro dar coces contra el aguijón” (Hechos, XXVI:14); y le dio a su ignorante celo mejor causa. A su vez, y con igual fundamento, el Apóstol recomienda a sus compatriotas, mientras al mismo tiempo condena su imperdonable obstinación. “El deseo de mi corazón y la súplica que elevo a Dios, es en favor de ellos para que sean salvos”, dice, para luego agregar, “porque tienen celo por Dios, pero no según el conocimiento" (Rom. X: 1). Eran culpables porque podrían haber sabido lo que no sabían; pero en cuanto celosos, merecían su consideración y respeto, y por cierto que muchos mejores tipos que aquellos altaneros y despreciativos romanos a los que no les importaba en lo más mínimo si había un Dios o no, que adoraban tanto a un ídolo como a otro, y que no le ahorraron a los apóstoles su despreciativa lástima. Entre esos estaba Galión, al cual nada le importaba la contienda entre judíos y cristianos y que  no quería ser juez de tales cosas (Hechos, XVIII:12). Nuestro Santo Señor abomina de tipos semejantes, Aquel que honrará a los que le tributen honra y que desprecia a los que lo desprecian (I Reyes II:30). Y pone de relieve su juicio sobre los tibios y desleales en su mensaje a la Iglesia de Laodicea: “Conozco tus obras: no eres ni frío ni caliente. ¡Ojalá fueres frío o caliente! Así, porque eres tibio, y ni caliente ni frío, voy a vomitarte de mi boca” (Apoc. III:15,16). De manera que una incredulidad militante constituye un estado del alma menos odiosa que el de los indiferentes en cuestiones religiosas, que dicen que una opinión vale tanto como otra y que condenan y ridiculizan a quienes se lo toman en serio. Pero seguramente, si este mundo es la escena de una contienda entre el bien y el mal, tal como lo dice la Escritura, “el que no está con Cristo está contra Él”; y los ángeles que ven lo que ocurre y pueden estimar cuán seria es la cosa, bien pueden </w:t>
      </w:r>
      <w:r>
        <w:rPr>
          <w:rFonts w:cs="Verdana" w:ascii="Verdana" w:hAnsi="Verdana"/>
          <w:color w:val="000000"/>
          <w:szCs w:val="24"/>
        </w:rPr>
        <w:t xml:space="preserve"> </w:t>
      </w:r>
      <w:r>
        <w:rPr>
          <w:b w:val="false"/>
        </w:rPr>
        <w:t>exclamar: “Maldecid a Meroz, ¡sean malditos sus habitantes!, porque no vinieron en socorro de Yahvé, a socorrer a Yahvé con sus valientes” (Jueces, V:23).</w:t>
      </w:r>
    </w:p>
    <w:p>
      <w:pPr>
        <w:pStyle w:val="Textoindependiente3"/>
        <w:rPr>
          <w:b w:val="false"/>
          <w:b w:val="false"/>
        </w:rPr>
      </w:pPr>
      <w:r>
        <w:rPr>
          <w:b w:val="false"/>
        </w:rPr>
      </w:r>
    </w:p>
    <w:p>
      <w:pPr>
        <w:pStyle w:val="Textoindependiente3"/>
        <w:rPr/>
      </w:pPr>
      <w:r>
        <w:rPr>
          <w:b w:val="false"/>
          <w:szCs w:val="22"/>
        </w:rPr>
        <w:t>(Bruckberger) Ve venir la muerte. La ve tal como es, como separación violenta de su alma respecto de su cuerpo, una desgracia espantosa. Lo peor de todo es que por primera vez desde la caída de Adán, justamente ese cuerpo y esa alma se entienden a la perfección y nada tienen que reprocharse el uno al otro―¡qué injusticia el gesto que los va a separar! Sí, se trata de una desgracia espantosa porque la muerte es una maldición, es el castigo del pecado, y precisamente en Jesús no hay más que inocencia, no hay nada que maldecir, nada que castigar.</w:t>
      </w:r>
    </w:p>
    <w:p>
      <w:pPr>
        <w:pStyle w:val="Textoindependiente3"/>
        <w:rPr>
          <w:b w:val="false"/>
          <w:b w:val="false"/>
          <w:szCs w:val="22"/>
        </w:rPr>
      </w:pPr>
      <w:r>
        <w:rPr>
          <w:b w:val="false"/>
          <w:szCs w:val="22"/>
        </w:rPr>
      </w:r>
    </w:p>
    <w:p>
      <w:pPr>
        <w:pStyle w:val="Textoindependiente3"/>
        <w:rPr>
          <w:b w:val="false"/>
          <w:b w:val="false"/>
        </w:rPr>
      </w:pPr>
      <w:r>
        <w:rPr>
          <w:b w:val="false"/>
        </w:rPr>
        <w:t>(Castellani) Muchísimos no progresan nada o menos que nada en la vida espiritual simplemente por el miedo. Pero vencer el miedo es lo que hace del hombre un hombre.</w:t>
      </w:r>
    </w:p>
    <w:p>
      <w:pPr>
        <w:pStyle w:val="Textoindependiente3"/>
        <w:rPr>
          <w:b w:val="false"/>
          <w:b w:val="false"/>
        </w:rPr>
      </w:pPr>
      <w:r>
        <w:rPr>
          <w:b w:val="false"/>
        </w:rPr>
      </w:r>
    </w:p>
    <w:p>
      <w:pPr>
        <w:pStyle w:val="Textoindependiente3"/>
        <w:rPr/>
      </w:pPr>
      <w:r>
        <w:rPr>
          <w:b w:val="false"/>
          <w:szCs w:val="22"/>
        </w:rPr>
        <w:t xml:space="preserve">(Pieper) La auténtica fortaleza no tiene nada que ver con una impetuosidad ciega y puramente vital. El que impremeditada e indiferentemente se expone a toda suerte de peligros, ya no es valiente; porque al comportarse de ese modo da a entender a las claras que no tiene en cuenta las diferencias de cada caso y no se ha detenido siquiera a meditar sobre la cuestión―para él cualquiera cosa tiene un valor más alto que su integridad personal y por esa la pone imprudentemente en juego. La esencia de la fortaleza no está en exponerse de cualquier forma a cualquier riesgo, sino sólo una entrega de sí mismo que sea conforme a la razón, y con eso, a la verdadera esencial y al verdadero valor de lo real: </w:t>
      </w:r>
      <w:r>
        <w:rPr>
          <w:b w:val="false"/>
          <w:i/>
          <w:szCs w:val="22"/>
        </w:rPr>
        <w:t>“non qualitercumque sed secundum rationem”</w:t>
      </w:r>
      <w:r>
        <w:rPr>
          <w:b w:val="false"/>
          <w:szCs w:val="22"/>
        </w:rPr>
        <w:t xml:space="preserve">. La fortaleza auténtica supone una valoración justa de las cosas: tanto de las que se “arriesga”, como de las que se espera proteger o ganar. Aquella jactancia griega a la que Pericles dio expresión en las nobles sentencias de su discurso en memoria de los caídos, encerraba también una verdad que es propia de la sabiduría cristiana: “porque tal es nuestra condición: afrontar libremente los más grandes riesgos, después de haber pensado mucho en lo que hay que hacer.”       </w:t>
      </w:r>
    </w:p>
    <w:p>
      <w:pPr>
        <w:pStyle w:val="Textoindependiente3"/>
        <w:rPr>
          <w:b w:val="false"/>
          <w:b w:val="false"/>
          <w:szCs w:val="22"/>
        </w:rPr>
      </w:pPr>
      <w:r>
        <w:rPr>
          <w:b w:val="false"/>
          <w:szCs w:val="22"/>
        </w:rPr>
      </w:r>
    </w:p>
    <w:p>
      <w:pPr>
        <w:pStyle w:val="Textoindependiente3"/>
        <w:rPr>
          <w:b w:val="false"/>
          <w:b w:val="false"/>
          <w:lang w:val="en-US"/>
        </w:rPr>
      </w:pPr>
      <w:r>
        <w:rPr>
          <w:b w:val="false"/>
        </w:rPr>
        <w:t xml:space="preserve">(Volkoff) “Para eso he venido…” Pregusto de Getsemaní (Mt. XXVI:39, Mc. XIV:36, Lc. XXII:42) y de </w:t>
      </w:r>
      <w:r>
        <w:rPr>
          <w:b w:val="false"/>
          <w:i/>
        </w:rPr>
        <w:t>Elí, Elí, lama sabachtani</w:t>
      </w:r>
      <w:r>
        <w:rPr>
          <w:b w:val="false"/>
        </w:rPr>
        <w:t xml:space="preserve"> (Mt. XXVII:46, Mc. </w:t>
      </w:r>
      <w:r>
        <w:rPr>
          <w:b w:val="false"/>
          <w:lang w:val="en-US"/>
        </w:rPr>
        <w:t>XV:34).</w:t>
      </w:r>
    </w:p>
    <w:p>
      <w:pPr>
        <w:pStyle w:val="Textoindependiente3"/>
        <w:rPr>
          <w:b w:val="false"/>
          <w:b w:val="false"/>
          <w:lang w:val="en-US"/>
        </w:rPr>
      </w:pPr>
      <w:r>
        <w:rPr>
          <w:b w:val="false"/>
          <w:lang w:val="en-US"/>
        </w:rPr>
      </w:r>
    </w:p>
    <w:p>
      <w:pPr>
        <w:pStyle w:val="Textoindependiente3"/>
        <w:rPr>
          <w:b w:val="false"/>
          <w:b w:val="false"/>
        </w:rPr>
      </w:pPr>
      <w:r>
        <w:rPr>
          <w:b w:val="false"/>
        </w:rPr>
        <w:t xml:space="preserve">(Knox) No invocó su condición divina en el sentido de afirmarlo a cuatro voces, ni de insistir sobre eso a tiempo y destiempo. Al contrario, durante la mayor parte de su vida, se tomó el trabajo de silenciar cualquier especulación sobre el particular. Que es la mejor de las pruebas posibles de que en su propia Mente creía que era Dios. Uno no acalla toda especulación a menos que tema que se alcance la verdad; tampoco se acalla una especulación cuando podría terminar con ella con una sencilla desmentida. En segundo lugar, Nuestro Señor no sólo dijo que era Dios; también dijo que era Hombre. En ciertos momentos de su vida parece haber insistido vigorosamente sobre la realidad de su naturaleza humana. Y esto, nuevamente, constituye la mejor de la pruebas en el sentido de que se creía Dios; no habría puesto de manifiesto su Humanidad con tanto énfasis a menos que creyese que existía algún peligro de que eso se pasara por alto o se olvidara. Algunos críticos del Evangelio han escrito como si la conciencia que el Señor tenía de su “mesiandad” fue una noción que fue cobrando progresivamente y que se fortaleció a medida que transcurrió su vida. Esto es pura especulación y peca por omisión de las evidencias. La evidencia no es que gradualmente tomó conciencia de que era Dios sino que permitió que el mundo se anoticiara gradualmente del hecho. </w:t>
      </w:r>
    </w:p>
    <w:p>
      <w:pPr>
        <w:pStyle w:val="Textoindependiente3"/>
        <w:rPr>
          <w:b w:val="false"/>
          <w:b w:val="false"/>
        </w:rPr>
      </w:pPr>
      <w:r>
        <w:rPr>
          <w:b w:val="false"/>
        </w:rPr>
      </w:r>
    </w:p>
    <w:p>
      <w:pPr>
        <w:pStyle w:val="Textoindependiente3"/>
        <w:rPr>
          <w:b w:val="false"/>
          <w:b w:val="false"/>
          <w:szCs w:val="22"/>
        </w:rPr>
      </w:pPr>
      <w:r>
        <w:rPr>
          <w:b w:val="false"/>
          <w:szCs w:val="22"/>
        </w:rPr>
        <w:t>(Volkoff) “Decían que había sido un trueno”. Indudablemente las tres hipótesis son verdaderas. El Padre se expresaba por la voz de un ángel que retumbaba como un trueno: cada uno entiende al nivel de espiritualidad que tiene. Las padres atribuídas al Padre en verdad no habrían sido pronunciadas por el Padre que carece de labios y de lengua. Han sido significadas, queridas por el Padre, y eso ha hecho un ruido parecido a un true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Weil) ¡Qué importa si no hay nunca gozo en mí, ya que hay un júbilo perfecto y perpetuo en Dios! Y así con la belleza, con la inteligencia y con todas las cosas.</w:t>
      </w:r>
    </w:p>
    <w:p>
      <w:pPr>
        <w:pStyle w:val="Textoindependiente3"/>
        <w:rPr>
          <w:b w:val="false"/>
          <w:b w:val="false"/>
          <w:szCs w:val="22"/>
        </w:rPr>
      </w:pPr>
      <w:r>
        <w:rPr>
          <w:b w:val="false"/>
          <w:szCs w:val="22"/>
        </w:rPr>
      </w:r>
    </w:p>
    <w:p>
      <w:pPr>
        <w:pStyle w:val="Textoindependiente3"/>
        <w:rPr/>
      </w:pPr>
      <w:r>
        <w:rPr>
          <w:b w:val="false"/>
          <w:szCs w:val="22"/>
        </w:rPr>
        <w:t xml:space="preserve">(Lewis) El otro día leí en el periódico que lo fundamental está en qué pensamos sobre Dios. ¡Por Dios mismo, que no! Qué piensa Dios de nosotros no es sólo más importante, sino infinitamente más importante. En verdad, qué pensamos de Él sólo importa en la medida en que se relaciona con qué piensa Él de nosotros. Está escrito que “estaremos de pie” en su presencia, que compareceremos, que seremos inspeccionados. La promesa de la gloria es la promesa, casi increíble y sólo posible merced a la obra de Cristo, que algunos de entre nosotros, que cualquiera de nosotros que realmente lo elige, de hecho sobrevivirá a semejante inspección, a semejante examen, que hallará aprobación, que complacerá a Dios. Complacer a Dios… constituir un ingrediente real de la felicidad divina… ser amado por Dios, no sólo con compasión, sino con el deleite con que se complace un artista con su obra o un padre con su hijo―parece imposible, apenas si podemos concebir semejante peso o carga de gloria. Pero así es [...] A lo mejor suena un poco brutal describir la gloria como el hecho de que Dios “se fija” en nosotros. Pero es casi el lenguaje del Nuevo Testamento. San Pablo promete a quienes aman a Dios no, como sería dable esperar, que lo conocerán a Él, sino que serán conocidos por Él (I Cor. VIII:3). Constituye una rara promesa. ¿Acaso Dios no lo sabe todo en todo tiempo? Sin embargo es una promesa que campanea terriblemente en otro pasaje de la Escritura. Allí se nos advierte que nos puede ocurrir a cualquiera de nosotros, eso de comparecer ante la Faz de Dios para sólo oír las tremendas palabras: “Nunca te conocí. Apártate de Mí.” En algún sentido, resulta tan oscuro para nuestra mente cuan insoportable para nuestros sentimientos, y sin embargo bien puede ser que seamos expulsados de la presencia de Aquel que está presente en todas partes y resultar borrados del conocimiento de Quién todo lo conoce. Es posible que seamos dejados absolutamente </w:t>
      </w:r>
      <w:r>
        <w:rPr>
          <w:b w:val="false"/>
          <w:i/>
          <w:szCs w:val="22"/>
        </w:rPr>
        <w:t>afuera―</w:t>
      </w:r>
      <w:r>
        <w:rPr>
          <w:b w:val="false"/>
          <w:szCs w:val="22"/>
        </w:rPr>
        <w:t xml:space="preserve">repelidos, exiliados, desterrados para siempre e indeciblemente ignorados. Por otra parte, puede que seamos llamados, bienvenidos, recibidos, reconocidos. Todos los días caminamos al filo de la navaja entre estas dos increíbles posibilidades. Aparentemente, pues, nuestra nostalgia de toda la vida, nuestra añoranza por reunirnos con algo que está en el universo y del cual nos sentimos cortados, pasar al otro lado de aquella puerta que sentimos nos separa de todo aquello, no sería una mera fantasía neurótica, sino nuestra verdadera situación. Y el hecho de resultar finalmente convocados a pasar sería tanto la gloria como el honor (más allá de nuestros méritos), aparte de sanar definitivamente aquella vieja herida. Y esto me trae al otro sentido de la gloria―la gloria como brillo, como esplendor, como luminosidad. Estamos llamados a brillar como el sol, se nos dará la Estrella de la Mañana. Creo que empiezo a ver qué quiere decir eso. En cierto sentido, desde luego, Dios ya nos ha dado la Estrella de la Mañana: ustedes mismos pueden disfrutarla si en una mañana de buen tiempo se levantan lo suficientemente temprano. ¿Qué más? se pueden preguntar, ¿qué más podríamos querer? ¡Ah! Pero es que queremos tanto más―algo de lo cual los libros de estética nada dicen. Pero los poetas y las mitologías lo saben todo acerca de eso. No sólo queremos </w:t>
      </w:r>
      <w:r>
        <w:rPr>
          <w:b w:val="false"/>
          <w:i/>
          <w:szCs w:val="22"/>
        </w:rPr>
        <w:t>ver</w:t>
      </w:r>
      <w:r>
        <w:rPr>
          <w:b w:val="false"/>
          <w:szCs w:val="22"/>
        </w:rPr>
        <w:t xml:space="preserve"> la belleza, si bien, sabe Dios, no es poca cosa. Queremos algo más que prácticamente no sabríamos cómo poner en palabras―resultar unidos a esa belleza que contemplamos, ingresar a ella, recibirla en nuestro interior, bañarnos en ella, pasar a ser parte de ella. He aquí la razón por la que hemos llenado el aire y la tierra y el agua con dioses y diosas y ninfas y elfos―porque nosotros no podemos, y sin embargo estas proyecciones sí lo pueden: disfrutar en sí mismas de la belleza, la gracia, el poder de la cual la Naturaleza no es sino imagen. Aquí la razón de que los poetas nos cuentan falsedades tan hermosas. Hablan como si el viento del oeste pudiera realmente soplar sobre el alma humana; pero no puede. Nos hablan de una “belleza nacida de un sonido que murmura” pasando a un rostro humano; y no lo hará. Por lo menos, no todavía. Pues si hemos de tomar en serio la imaginería de las Escrituras, si creemos que un día Dios nos </w:t>
      </w:r>
      <w:r>
        <w:rPr>
          <w:b w:val="false"/>
          <w:i/>
          <w:szCs w:val="22"/>
        </w:rPr>
        <w:t>dará</w:t>
      </w:r>
      <w:r>
        <w:rPr>
          <w:b w:val="false"/>
          <w:szCs w:val="22"/>
        </w:rPr>
        <w:t xml:space="preserve"> la Estrella de la Mañana y hará que </w:t>
      </w:r>
      <w:r>
        <w:rPr>
          <w:b w:val="false"/>
          <w:i/>
          <w:szCs w:val="22"/>
        </w:rPr>
        <w:t>nos revistamos</w:t>
      </w:r>
      <w:r>
        <w:rPr>
          <w:b w:val="false"/>
          <w:szCs w:val="22"/>
        </w:rPr>
        <w:t xml:space="preserve"> del esplendor del sol, entonces bien podemos intuir que tanto los mitos antiguos cuanto la poesía moderna, tan falsas como historia, en tanto profecías bien pueden estar muy cerca de la verdad. Al presente nos hallamos del lado de afuera del mundo, del lado equivocado de la puerta. Alcanzamos a discernir la frescura y pureza de la mañana, pero no nos refresca ni purifica. No podemos mezclarnos con los esplendores que vemos. Un día, Dios mediante, nos meteremos </w:t>
      </w:r>
      <w:r>
        <w:rPr>
          <w:b w:val="false"/>
          <w:i/>
          <w:szCs w:val="22"/>
        </w:rPr>
        <w:t>adentro</w:t>
      </w:r>
      <w:r>
        <w:rPr>
          <w:b w:val="false"/>
          <w:szCs w:val="22"/>
        </w:rPr>
        <w:t xml:space="preserve">. Cuando las almas humanas se conviertan tan perfectas en su voluntaria obediencia como lo hacen las creaturas inanimadas en su obediencia inerte, entonces se revestirán de su gloria, o más bien, se revestirán de aquella otra gloria de la cual la naturaleza no es sino un bosquejo. Pues no habéis de pensar que estoy postulando una fantasía pagana de ser absorbidos por la naturaleza. La naturaleza es mortal; la sobreviviremos. Cuando todos los soles y neblinas hayan pasado, cada uno de nosotros estará vivo aún. La naturaleza es sólo una imagen, un símbolo; pero es un símbolo que la Escritura me invita a usar. Se nos convoca a pasar más allá de la naturaleza―más allá, hacia el esplendor que ella misma refleja tan maravillosame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Cristo experimentó mucho más que el refresco de la calma: sobreabundan sus alegrías, sus estremecimientos de júbilo en el Espíritu Santo. El silencio de las “colinas eternas”, el chapoteo del lago bajo una estimulante brisa, los batallones de rojas azucenas, la gloria de los pastizales campestres</w:t>
      </w:r>
      <w:r>
        <w:rPr>
          <w:rFonts w:eastAsia="Symbol" w:cs="Symbol" w:ascii="Symbol" w:hAnsi="Symbol"/>
          <w:b w:val="false"/>
          <w:szCs w:val="22"/>
        </w:rPr>
        <w:t></w:t>
      </w:r>
      <w:r>
        <w:rPr>
          <w:b w:val="false"/>
          <w:szCs w:val="22"/>
        </w:rPr>
        <w:t xml:space="preserve">todos tenían para contarle secretos, acentos, que ningún poeta oyó jamás. Pero su más cara delicia estaba en pasearse con los hijos de los hombres: entre ellos encontró ternura y en sus casas halló solaz, exultante alegría y consuelo en su amor. Por supuesto que nosotros, cuando se nos da por evocar su Encarnación, no vemos sino su </w:t>
      </w:r>
      <w:r>
        <w:rPr>
          <w:b w:val="false"/>
          <w:i/>
          <w:szCs w:val="22"/>
        </w:rPr>
        <w:t>kénosis</w:t>
      </w:r>
      <w:r>
        <w:rPr>
          <w:b w:val="false"/>
          <w:szCs w:val="22"/>
        </w:rPr>
        <w:t>, su humillación, la tenebrosa nube que esconde al Sol de Justicia; y sin embargo aquella sombra proyectada sólo recubre nuestras almas y no la Suya. No olvidemos que el Verbo se hizo carne por amor, en la espontaneidad de una voluntad que encuentra su beatitud en todo lo que procura la Gloria del Padre.  Pero nuestra natura, ¿no es una prisión? ¿un ambiente por demás estrecho? Lo concedo, pero para el Verbo todo está embalsamado de puro júbilo: “Me has dado un cuerpo, oh Dios. He aquí que vengo a hacer tu voluntad, porque tu Ley yace en el fondo de mi corazón”.</w:t>
      </w:r>
    </w:p>
    <w:p>
      <w:pPr>
        <w:pStyle w:val="Textoindependiente3"/>
        <w:rPr>
          <w:b w:val="false"/>
          <w:b w:val="false"/>
          <w:szCs w:val="22"/>
        </w:rPr>
      </w:pPr>
      <w:r>
        <w:rPr>
          <w:b w:val="false"/>
          <w:szCs w:val="22"/>
        </w:rPr>
      </w:r>
    </w:p>
    <w:p>
      <w:pPr>
        <w:pStyle w:val="Textoindependiente3"/>
        <w:rPr/>
      </w:pPr>
      <w:r>
        <w:rPr>
          <w:b w:val="false"/>
          <w:szCs w:val="22"/>
        </w:rPr>
        <w:t>(Newman) Confieso entonces que naturalmente al principio creí que con el sacrificio de Nuestro Señor debía comenzar un milenio de paz y de pecado aniquilado; pero a menos que demos de mano con nuestras convicciones acerca de la verdad de las cosas, hemos de renunciar a esta idea y admitir, al contrario, la noción de que la iniquidad pasará de este mundo y de la Iglesia muy lentamente―peor todavía, tan lentamente que una o dos generaciones o siglos no suministran ninguna medida como para calcular su grado de retroceso. Confieso que habría creído, a priori, que el cordero y el león descansarían uno al lado del otro desde la fecha misma de la crucifixión; o que por lo menos aquella sociedad electa que Él dejó tras de sí crecería en extensión como un reino de justicia, de sencilla santidad, siendo que, en realidad, la historia de la Iglesia no es sino una historia de grandes crímenes.</w:t>
      </w:r>
    </w:p>
    <w:p>
      <w:pPr>
        <w:pStyle w:val="Textoindependiente3"/>
        <w:rPr>
          <w:b w:val="false"/>
          <w:b w:val="false"/>
          <w:szCs w:val="22"/>
        </w:rPr>
      </w:pPr>
      <w:r>
        <w:rPr>
          <w:b w:val="false"/>
          <w:szCs w:val="22"/>
        </w:rPr>
      </w:r>
    </w:p>
    <w:p>
      <w:pPr>
        <w:pStyle w:val="Textoindependiente3"/>
        <w:rPr/>
      </w:pPr>
      <w:r>
        <w:rPr>
          <w:b w:val="false"/>
          <w:szCs w:val="22"/>
        </w:rPr>
        <w:t>(Castellani) Desde ahora los fieles no deben poner sus ojos en triunfos temporales, que les serán negados (como vemos hoy día de sobra), eso terminó. Sólo la Segunda Venida ha de sur su indefectible Lucero.</w:t>
      </w:r>
    </w:p>
    <w:p>
      <w:pPr>
        <w:pStyle w:val="Textoindependiente3"/>
        <w:rPr>
          <w:b w:val="false"/>
          <w:b w:val="false"/>
          <w:szCs w:val="22"/>
        </w:rPr>
      </w:pPr>
      <w:r>
        <w:rPr>
          <w:b w:val="false"/>
          <w:szCs w:val="22"/>
        </w:rPr>
      </w:r>
    </w:p>
    <w:p>
      <w:pPr>
        <w:pStyle w:val="Textoindependiente3"/>
        <w:rPr/>
      </w:pPr>
      <w:r>
        <w:rPr>
          <w:b w:val="false"/>
          <w:szCs w:val="22"/>
        </w:rPr>
        <w:t xml:space="preserve">(Frank-Duquesne) Varios Padres, y en primer lugar San Agustín, ven que los «mil años» comienzan cuando, por su muerte sobre la Cruz, el Cristo inaugura la derrota del Demonio. Los «mil años» designarían «místicamente» el eón que fluye desde el Calvario hasta el Anticristo. Pero, contrariamente a esta interpretación, todo el Apocalipsis nos muestra a Satán incesantemente combatiendo al Cristo, ya sea personalmente, ya sea en la persona de los miembros de su Cuerpo Místico, en el tiempo que va desde la Primera hasta la Segunda Venida. La experiencia cristiana nos hace ver que el Diablo no está atado, que no es incapaz de atacar a la Iglesia, por más que su poder está restringido: no puede arrebatarle la vida (Mt., XVI:18; Apoc., XII:13-17).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i el mal del mundo todo se concentra y cae como una punta de embudo sobre un hombre sin pecado, esa punta tiene que quebrarse; así se quebró en Cristo el Aguijón de la Muerte, como dijo San Pablo. Se quebró por su Resurrección, en la cual todos virtualmente resucitamos. Si fuimos solidarios en el pecado de Adán, somos también solidarios en la superación del Pecado por Cristo. Y así se entiendo (algo) cómo el Dolor y la Muerte persisten a pesar de la “salvación”, del Bautismo, de la Eucaristía. Si Cristo “pagó” por nuestros pecados ¿por qué diablos habríamos de sufrir más todavía? ¿Es insaciable ese Dios “Padre” ofendido? Solamente porque “somos Cristo” y lo continuamos a Él en solidaridad de natura; hasta que esté destruida en el Universo la obra del pecado, no hay descanso para la progenie adámica. Si un médico se inocula la lepra a fin de encontrarle un remedio y lo encuentra y sana, no quiere decir que la lepra desaparece del todo, sino que en adelante podemos ser sanados, por el mismo medio. </w:t>
      </w:r>
      <w:r>
        <w:rPr>
          <w:b w:val="false"/>
          <w:i/>
          <w:szCs w:val="22"/>
        </w:rPr>
        <w:t>“Sufrimos lo que falta de la Pasión de Cristo”</w:t>
      </w:r>
      <w:r>
        <w:rPr>
          <w:b w:val="false"/>
          <w:szCs w:val="22"/>
        </w:rPr>
        <w:t xml:space="preserve"> (o sea, sufrimos a veces por los pecados ajenos) porque somos Cristo en cierto modo, y en Él nos salvamos: Dios ama a Cristo solamente, sólo puede amar lo Perfecto, y a los hombres solamente a causa de Cristo. Ser Cristo “Juez de los Hombres” no significa sino que por parecidos o no parecidos a Él se salvan o se pierden: o se identificaron o no se identificaron; o fueron injertados en la Viña, y vivieron; o no fueron injertad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Tomás de Aquino parece próximo al extremo de establecer como esencia de la fortaleza el combate contra el </w:t>
      </w:r>
      <w:r>
        <w:rPr>
          <w:b w:val="false"/>
          <w:i/>
          <w:szCs w:val="22"/>
        </w:rPr>
        <w:t>predominio</w:t>
      </w:r>
      <w:r>
        <w:rPr>
          <w:b w:val="false"/>
          <w:szCs w:val="22"/>
        </w:rPr>
        <w:t xml:space="preserve"> del ma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 no fuera porque estamos tan familiarizados con las palabras de Nuestro Señor, creo que nos quedaríamos atónitos por sus implicancias: “Mirad que Yo os envío como ovejas en medio de lobos” (Mt. X:16). A los seguidores de esta religión se les promete que habitualmente así serían sus circunstancias, y así fue; y todas las promesas e indicaciones que se les hicieron implicaban precisamente eso. “Bienaventurados los perseguidos” (Mt. V:10), “Dichosos seréis cuando os insultaren” (Mt. V:11), “los mansos heredarán la tierra” (Mt. V:5), “no resistir al malo” (Mt. V:39), “seréis odiados de todos por causa de mi nombre” (Mt. X:22), “los enemigos de un hombre serán los de su propia casa” (Mt. X:36), “el que perseverare hasta el fin, ése será salvo” (Mt. X:22). ¿Qué clase de aliento era éste para hombres que encaraban una tarea tan inmensa? ¿Acaso se envían soldados a la batalla con estas recomendaciones? El rey de Israel odiaba a Miqueas: “Yo lo aborrezco, porque nunca me profetiza cosa buena, sino solamente mala” (III Reyes, XXII:8): “Así fueron perseguidos los profetas antes que ustedes” (Mt. V:12) recuerda Nuestro Señor. Sí, y los profetas fallaron; fueron perseguidos y perdieron la batalla. “Tomad ejemplo, hermanos,” dice el Apóstol Santiago, “de las pruebas y la paciencia de los profetas que hablaron en nombre del Señor” (Jac. V:10). Fueron “estirados en el potro, sufrieron escarnios y azotes… fueron apedreados, expuestos a prueba, aserrados… anduvieron errantes… ellos de quienes el mundo no era digno” dice San Pablo (Hebreos, XI:37-38). ¡Qué argumento para alentarlos a que apunten a la victoria mediante el sufrimiento, poniendo ante su vista a aquellos que los precedieron, que tanto sufrieron… y fallaron! Y con todo, los primeros predicadores, los discípulos inmediatos de Nuestro Señor, no vieron dificultad alguna en estas perspectivas que, miradas con ojos humanos, parecen tan terroríficas, tan desesperantes. Cuán connatural les resultó este extraño modo de razonar, este loco coraje, se muestra señaladamente en el caso de San Pablo, converso tardío. No había sido socio contemporáneo de Nuestro Señor, y así y todo ¡con qué fidelidad se hace eco del lenguaje de Nuestro Señor! Resulta que su instrumento de conversión no es otro que “la necedad de la predicación” (I Cor. I:21); “lo débil del mundo para confundir a los fuertes” (I Cor. I:27); “sufrimos hambre y sed, andamos desnudos, y somos abofeteados, y no tenemos domicilio” (I Cor. IV:11); “afrentados, bendecimos; perseguidos, sufrimos; infamados rogamos; hemos venido a ser como la basura del mundo, y el desecho de todos” (I Cor.  IV:13).  Así es la íntima comprensión del cristianismo de parte de uno que nunca había visto a Nuestro Señor en la tierra y que tenía escasa noticia de parte de los discípulos acerca del genio de sus enseñanzas—y considerando que las profecías de las que había vivido desde su nacimiento en su mayor parte parecían transmitir una doctrina contraria—y que efectivamente los judíos de aquel tiempo habitualmente las habían entendido en sentido contrario—no podemos negar que esta religión, el cristianismo, al esbozar el método con el que prevalecería en el futuro, adoptó su propia línea de conducta, independiente, y, al establecer desde el principio una regla y una historia para su propagación—una regla y una historia que se mantienen invariables hasta el día de hoy—y al asumir un carácter profético propio, elude la acusación de haber realizado sólo parcialmente las profecías judías. Y así llegamos a un tercer punto en el que el Divino Maestro explica, y en un cierto sentido corrige las profecías del Antiguo Testamento haciendo una interpretación más exacta en lo que a Él se referían. He concedido que parecían decir que su venida al mundo inauguraría un período de paz y religiosidad. “He aquí” dice el profeta, “que reinará un rey con justicia, y los príncipes gobernarán con rectitud.  El insensato no será más llamado príncipe, ni noble el impostor.  Habitará el lobo con el cordero, y el leopardo se acostará junto al cabrito. No habrá daño ni destrucción en todo mi santo monte, porque la tierra estará llena del conocimiento de Yahvé, como las aguas cubren el mar.” (Is. XXXII:1, 5; XI:6, 9). Estas palabras parecen predecir un revés a las consecuencias de la caída, y ciertamente ese revés aún no nos ha sido concedido; pero consideremos cuan precisamente el cristianismo nos pone en guardia contra tales anticipaciones. Así como el Evangelio destaca vigorosamente que la historia del reino de los cielos comienza con sufrimientos y santidad, de igual modo dice claramente que termina en infidelidad y pecado; esto equivale a decir que, si bien en todas las épocas hubo y habrán muchos santos, muchos hombres religiosos, y aunque la santidad, como en los tiempos primitivos, siempre será la vida y la sustancia y la semilla germinativa del Reino Divino, también en todas las épocas hubo y habrán muchos, muchos más, que con sus vidas constituyen un escándalo y le hacen injuria, en lugar de defenderlo. También este es un anuncio sorprendente—tanto más cuando se lo considera en contraste con los preceptos dispensados por Nuestro Señor cuando el Sermón de la Montaña y la descripción que le hizo a los apóstoles de las armas que emplearían y la clase de combate que debían librar. Cuando bien pronto y en gran escala comenzaron a realizarse estas profecías fue tanta la perplejidad entre los primeros cristianos que tres de las primeras herejías se originaron en la obstinada negativa obstinada y muy poco cristiana de readmitir a los caídos en desgracia a los privilegios del Evangelio. Y sin embargo las palabras de Nuestro Señor habían sido explícitas: nos dijo que “muchos son los llamados, y poco los elegidos” (Mt. XXII:14); en la parábola del banquete nupcial, los sirvientes son enviados a reunir  “a todos cuantos hallaron, malos y buenos” (Mt. XXII:10); las vírgenes necias “no tenían aceite para sus lámparas” (Mt. XXV:3); entre la buena semilla un enemigo siembra semilla venenosa o sin valor alguno; (Mt. XIII:25) y “el reino de los cielos es semejante a una red que se echó en el mar y que recogió peces de toda clase” (Mt. XIII:44); y cuando la consumación de los siglos “el Hijo del Hombre enviará a sus ángeles, y recogerán de su reino todos los escándalos, y a los que cometen iniquidad” y los separará de los justos (Mt. XIII:42). Más todavía,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 Por tanto si se objeta—contra lo que parecían predecir los antiguos profetas—que el cristianismo ni siquiera acaba con el pecado dentro de su propia jurisdicción, podemos responder, no sólo que nunca se comprometió a semejante cosa, sino que de hecho Cristo explícitamente advirtió a sus seguidores contra semejante expectativa.</w:t>
      </w:r>
    </w:p>
    <w:p>
      <w:pPr>
        <w:pStyle w:val="Textoindependiente3"/>
        <w:rPr/>
      </w:pPr>
      <w:r>
        <w:rPr>
          <w:b w:val="false"/>
          <w:szCs w:val="22"/>
        </w:rPr>
        <w:t xml:space="preserve">(Castellani) Todo verdadero cristiano es </w:t>
      </w:r>
      <w:r>
        <w:rPr>
          <w:b w:val="false"/>
          <w:i/>
          <w:szCs w:val="22"/>
        </w:rPr>
        <w:t>deudor</w:t>
      </w:r>
      <w:r>
        <w:rPr>
          <w:b w:val="false"/>
          <w:szCs w:val="22"/>
        </w:rPr>
        <w:t xml:space="preserve"> del martirio. Por suerte Dios no nos cobra la deuda a todos.</w:t>
      </w:r>
    </w:p>
    <w:p>
      <w:pPr>
        <w:pStyle w:val="Textoindependiente3"/>
        <w:rPr>
          <w:b w:val="false"/>
          <w:b w:val="false"/>
          <w:szCs w:val="22"/>
        </w:rPr>
      </w:pPr>
      <w:r>
        <w:rPr>
          <w:b w:val="false"/>
          <w:szCs w:val="22"/>
        </w:rPr>
      </w:r>
    </w:p>
    <w:p>
      <w:pPr>
        <w:pStyle w:val="Textoindependiente3"/>
        <w:rPr/>
      </w:pPr>
      <w:r>
        <w:rPr>
          <w:b w:val="false"/>
          <w:szCs w:val="22"/>
        </w:rPr>
        <w:t xml:space="preserve">(Newman) La Anunciación sucedió en secreto; la Navidad fue en secreto; el ayuno en el desierto ocurrió en secreto; la Resurrección fue en secreto; la Ascensión, casi en secreto; la Presencia permanente es secreta. Una sola cosa fue pública, y ocurrió a los ojos del mundo―su muerte; el único acontecimiento que no hablaba de su divinidad, el único evento en el que Él mismo apareció como un signo, no de poder, sino de debilidad. En su debilidad resultó crucificado, pero no fue crucificado en secreto. Su humillación fue proclamada y manifestada al mundo entero. En verdad cuando fue elevado sobre la tierra, manifestó su poder; atrajo a todos los hombres hacia Sí, pero no por virtud de lo que se veía, sino por lo que estaba oculto, por lo que no se sabía, sino por lo que era materia de fe, por efecto de su virtud reparadora.  </w:t>
      </w:r>
    </w:p>
    <w:p>
      <w:pPr>
        <w:pStyle w:val="Textoindependiente3"/>
        <w:rPr>
          <w:b w:val="false"/>
          <w:b w:val="false"/>
          <w:szCs w:val="22"/>
        </w:rPr>
      </w:pPr>
      <w:r>
        <w:rPr>
          <w:b w:val="false"/>
          <w:szCs w:val="22"/>
        </w:rPr>
      </w:r>
    </w:p>
    <w:p>
      <w:pPr>
        <w:pStyle w:val="Textoindependiente3"/>
        <w:rPr>
          <w:b w:val="false"/>
          <w:b w:val="false"/>
          <w:color w:val="000000"/>
        </w:rPr>
      </w:pPr>
      <w:r>
        <w:rPr>
          <w:b w:val="false"/>
          <w:szCs w:val="22"/>
        </w:rPr>
        <w:t xml:space="preserve">(Ratzinger) El grano de mostaza―imagen del Reino de Dios―es el más pequeño de los granos y, sin embargo, contiene en sí un árbol entero. La semilla es presencia del futuro. En ella está escondido lo que va a venir. Es promesa que ya está presente en el hoy. El domingo de Ramos, el Señor ha resumido las diversas parábolas sobre las semillas y develado su pleno significado: “Os aseguro que si el grano de trigo no cae en tierra y muere, queda infecundo; pero si muere, da mucho fruto”. El mismo es el grano. Su “fracaso” en la cruz supone precisamente el camino que va de los pocos a los muchos, a todos: “Y cuando sea elevado sobre la tierra, atraeré a todos hacia mí”. El fracaso de los profetas, su fracaso, aparece ahora bajo otra luz. Es precisamente el camino para lograr “que se conviertan y los perdone”. Es el modo de conseguir, por fin, que todos los ojos y oídos se abra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lang w:val="es-AR"/>
        </w:rPr>
      </w:pPr>
      <w:r>
        <w:rPr>
          <w:b w:val="false"/>
          <w:color w:val="000000"/>
          <w:sz w:val="28"/>
          <w:szCs w:val="22"/>
          <w:vertAlign w:val="superscript"/>
          <w:lang w:val="es-AR"/>
        </w:rPr>
      </w:r>
    </w:p>
    <w:p>
      <w:pPr>
        <w:pStyle w:val="Textoindependiente3"/>
        <w:jc w:val="center"/>
        <w:rPr>
          <w:b w:val="false"/>
          <w:b w:val="false"/>
          <w:szCs w:val="22"/>
          <w:lang w:val="es-AR"/>
        </w:rPr>
      </w:pPr>
      <w:r>
        <w:rPr>
          <w:b w:val="false"/>
          <w:sz w:val="28"/>
          <w:vertAlign w:val="superscript"/>
        </w:rPr>
        <w:t>XII:34-3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El pueblo le replicó: “Nosotros sabemos por la Ley que el Mesías morará entre nosotros para siempre; entonces, ¿cómo puedes Tú decir que es necesario que el Hijo del hombre sea levantado? ¿Quién es este Hijo del hombre?” Jesús les dijo: “Poco tiempo está aún la luz entre vosotros; mientras tenéis la luz, caminad, no sea que las tinieblas os sorprendan; el que camina en tinieblas, no sabe adónde va. Mientras tenéis la luz, creed en la luz, para volveros hijos de la luz.” Después de haber dicho esto, Jesús se alejó y se ocultó de ellos. </w:t>
      </w:r>
    </w:p>
    <w:p>
      <w:pPr>
        <w:pStyle w:val="Textoindependiente3"/>
        <w:rPr>
          <w:b w:val="false"/>
          <w:b w:val="fals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Cuando nació Cristo, y aun cuando murió, la mayoría del mundo, y aun del pueblo elegido, no tenía una idea justa acerca del Mesías. A mayoría de votos, Cristo no era el Mesías. </w:t>
      </w:r>
    </w:p>
    <w:p>
      <w:pPr>
        <w:pStyle w:val="Textoindependiente3"/>
        <w:rPr>
          <w:b w:val="false"/>
          <w:b w:val="false"/>
        </w:rPr>
      </w:pPr>
      <w:r>
        <w:rPr>
          <w:b w:val="false"/>
        </w:rPr>
      </w:r>
    </w:p>
    <w:p>
      <w:pPr>
        <w:pStyle w:val="Textoindependiente3"/>
        <w:rPr/>
      </w:pPr>
      <w:r>
        <w:rPr>
          <w:b w:val="false"/>
        </w:rPr>
        <w:t xml:space="preserve">(Volkoff) El tono es de burla. Dan ganas de traducirlo por, “¿y quién es </w:t>
      </w:r>
      <w:r>
        <w:rPr>
          <w:b w:val="false"/>
          <w:i/>
        </w:rPr>
        <w:t>tu</w:t>
      </w:r>
      <w:r>
        <w:rPr>
          <w:b w:val="false"/>
        </w:rPr>
        <w:t xml:space="preserve"> hijo del hombre, ése del que hablás?”.</w:t>
      </w:r>
    </w:p>
    <w:p>
      <w:pPr>
        <w:pStyle w:val="Textoindependiente3"/>
        <w:rPr>
          <w:b w:val="false"/>
          <w:b w:val="false"/>
        </w:rPr>
      </w:pPr>
      <w:r>
        <w:rPr>
          <w:b w:val="false"/>
        </w:rPr>
      </w:r>
    </w:p>
    <w:p>
      <w:pPr>
        <w:pStyle w:val="Textoindependiente3"/>
        <w:rPr>
          <w:b w:val="false"/>
          <w:b w:val="false"/>
        </w:rPr>
      </w:pPr>
      <w:r>
        <w:rPr>
          <w:b w:val="false"/>
        </w:rPr>
        <w:t>(Castellani) No sabemos cómo se formó, porque faltan documentos escritos, en esos cuatro siglos entre Malaquías y Cristo, esa falsificación del ideal hebreo, ese ideal fraudulento de un Mesías napoleónico que debía imponer en el mundo el Reino de los Judíos por las armas y la violencia. Pero allí está él, vigente con enorme fuerza, en el tiempo de Cristo: la corrupción denunciada por Malaquías se había consumado.</w:t>
      </w:r>
    </w:p>
    <w:p>
      <w:pPr>
        <w:pStyle w:val="Textoindependiente3"/>
        <w:rPr>
          <w:b w:val="false"/>
          <w:b w:val="false"/>
        </w:rPr>
      </w:pPr>
      <w:r>
        <w:rPr>
          <w:b w:val="false"/>
        </w:rPr>
      </w:r>
    </w:p>
    <w:p>
      <w:pPr>
        <w:pStyle w:val="Textoindependiente3"/>
        <w:rPr>
          <w:b w:val="false"/>
          <w:b w:val="false"/>
        </w:rPr>
      </w:pPr>
      <w:r>
        <w:rPr>
          <w:b w:val="false"/>
        </w:rPr>
        <w:t xml:space="preserve">(Frank-Duquesne) Para el Apóstol, el éxito del Evangelio finalmente no podrá sino tener efecto sobre los Israelitas, como el de un saludable reactivo... Y hay más: la perpetuación de sus desgracias debe ser interpretado por ellos como un signo; finalmente comprenderán el sentido y alcance de las acusaciones y súplicas incansablemente repetidas por Moisés y los profetas. Descubrirán la causa de todos sus sinsabores: este orgullo que los hace, dice San Pablo, “jactarse” y “glorificarse” de Dios, de la Alianza, de la Ley, de los Patriarcas, como si fueran posesiones, bienes que les pertenece a título de exclusivo monopolio. ¿Qué? ¿El mismísimo Dios? Abramos pues, en la edición de Viena, el </w:t>
      </w:r>
      <w:r>
        <w:rPr>
          <w:b w:val="false"/>
          <w:i/>
        </w:rPr>
        <w:t>Targum</w:t>
      </w:r>
      <w:r>
        <w:rPr>
          <w:b w:val="false"/>
        </w:rPr>
        <w:t xml:space="preserve"> sobre el Cantar de los Cantares (5:10), o el Tratado talmúdico </w:t>
      </w:r>
      <w:r>
        <w:rPr>
          <w:b w:val="false"/>
          <w:i/>
        </w:rPr>
        <w:t>Abhodah Zarah</w:t>
      </w:r>
      <w:r>
        <w:rPr>
          <w:b w:val="false"/>
        </w:rPr>
        <w:t xml:space="preserve"> (sobre la Idolatría) en su folio 3 B: allí nos enteramos de que Dios Se instruye, durante el día, estudiando la Ley, y a la noche, leyendo la Mischná, un comentario rabínico de la dicha Ley. Allí se lo muestra presidiendo el Sanedrín Celeste en el que se sientan los rabinos por orden de eminencia; allí se analiza la </w:t>
      </w:r>
      <w:r>
        <w:rPr>
          <w:b w:val="false"/>
          <w:i/>
        </w:rPr>
        <w:t>Halakah</w:t>
      </w:r>
      <w:r>
        <w:rPr>
          <w:b w:val="false"/>
        </w:rPr>
        <w:t xml:space="preserve"> o recopilación de tradiciones y se adoptan medidas de conformidad con los principios establecidos por esta colección (</w:t>
      </w:r>
      <w:r>
        <w:rPr>
          <w:b w:val="false"/>
          <w:i/>
        </w:rPr>
        <w:t>Babha Metsia</w:t>
      </w:r>
      <w:r>
        <w:rPr>
          <w:b w:val="false"/>
        </w:rPr>
        <w:t xml:space="preserve"> o Puerta Medianera, 86 A). Desde la caída de Jerusalén, Dios ya no ríe más, sino que llora en secreto; tres veces por noche ruge como un león; las dos lágrimas que deja caer sobre el mar son causa de terremotos (</w:t>
      </w:r>
      <w:r>
        <w:rPr>
          <w:b w:val="false"/>
          <w:i/>
        </w:rPr>
        <w:t>Chaghigah</w:t>
      </w:r>
      <w:r>
        <w:rPr>
          <w:b w:val="false"/>
        </w:rPr>
        <w:t xml:space="preserve">, sobre las Ofrendas para las tres Grandes Fiestas, 5 B; </w:t>
      </w:r>
      <w:r>
        <w:rPr>
          <w:b w:val="false"/>
          <w:i/>
        </w:rPr>
        <w:t>Berakhoth</w:t>
      </w:r>
      <w:r>
        <w:rPr>
          <w:b w:val="false"/>
        </w:rPr>
        <w:t>, de las Bendiciones, 3 A; 59 A). Según una interpretación rabínica de Isaías LVI:7 Dios reza, se excita Él mismo a la oración, pero sólo en beneficio de los judíos (</w:t>
      </w:r>
      <w:r>
        <w:rPr>
          <w:b w:val="false"/>
          <w:i/>
        </w:rPr>
        <w:t>Berakhoth</w:t>
      </w:r>
      <w:r>
        <w:rPr>
          <w:b w:val="false"/>
        </w:rPr>
        <w:t xml:space="preserve">, 7 A). Se reviste con el chal ritual o </w:t>
      </w:r>
      <w:r>
        <w:rPr>
          <w:b w:val="false"/>
          <w:i/>
        </w:rPr>
        <w:t>tallith</w:t>
      </w:r>
      <w:r>
        <w:rPr>
          <w:b w:val="false"/>
        </w:rPr>
        <w:t xml:space="preserve"> y las filacterias de conformidad con la exégesis rabínica de Isaías LXII:8. El mismísimo Dios se somete a las purificaciones rituales: cuando bajó a Egipto, Aaron hubo de lavarle la suciedad (</w:t>
      </w:r>
      <w:r>
        <w:rPr>
          <w:b w:val="false"/>
          <w:i/>
        </w:rPr>
        <w:t>Schemoth Rabba</w:t>
      </w:r>
      <w:r>
        <w:rPr>
          <w:b w:val="false"/>
        </w:rPr>
        <w:t>, sobre el Éxodo, 15). Este encantador episodio se deduce del Levítico XVI:16. Después de haberlo enterrado a Moisés, Dios, de nuevo impuro, hubo de tomar un baño de fuego: tal la interpretación rabínica de Números XXXI:23 y de Isaías, LXVI:15. A partir de esto, aparte de los prosélitos judaizados, no hay por qué convertir a la masa pagana: será conquistada y sometida. Y luego llega el triunfo del Mesías: serán todos arrojados a la nada (</w:t>
      </w:r>
      <w:r>
        <w:rPr>
          <w:b w:val="false"/>
          <w:i/>
        </w:rPr>
        <w:t xml:space="preserve">Pirqé </w:t>
      </w:r>
      <w:r>
        <w:rPr>
          <w:b w:val="false"/>
        </w:rPr>
        <w:t xml:space="preserve">del Rabbí Eliezer, 34). En los tratados </w:t>
      </w:r>
      <w:r>
        <w:rPr>
          <w:b w:val="false"/>
          <w:i/>
        </w:rPr>
        <w:t>Abhodah Zarah</w:t>
      </w:r>
      <w:r>
        <w:rPr>
          <w:b w:val="false"/>
        </w:rPr>
        <w:t xml:space="preserve">, 2:3 y en el </w:t>
      </w:r>
      <w:r>
        <w:rPr>
          <w:b w:val="false"/>
          <w:i/>
        </w:rPr>
        <w:t xml:space="preserve">Tanchuma </w:t>
      </w:r>
      <w:r>
        <w:rPr>
          <w:b w:val="false"/>
        </w:rPr>
        <w:t>(un midrasch sobre el Pentateuco), 71, Dios, rodeado de los Ancianos de Israel, juzga a los paganos en el valle de Josafat: se sigue una polémica inaudita, de una violencia verdaderamente estupefaciente, entrecortada con sucias invectivas de una parte y de otra, entre Dios y los paganos, estos últimos reprochándole Su parcialidad en favor de los judíos; el Señor termina por proclamar que está obligado en lo que respecta a Israel, que no ha creado a los demás pueblos de la tierra sino para destruirlos y otras gentilezas por el estilo que me dejaron pensativo en cuanto a la capacidad de maldición que tienen ciertos rabinos</w:t>
      </w:r>
      <w:r>
        <w:rPr>
          <w:rFonts w:eastAsia="Symbol" w:cs="Symbol" w:ascii="Symbol" w:hAnsi="Symbol"/>
          <w:b w:val="false"/>
        </w:rPr>
        <w:t></w:t>
      </w:r>
      <w:r>
        <w:rPr>
          <w:b w:val="false"/>
        </w:rPr>
        <w:t xml:space="preserve">si no fuera que yo mismo, estando en 1941 en el campo de concentración de Breendonk, fui segado, aniquilado, por lo menos en el orden de la intención, mediante reiterados anatemas de ciertos de mis co-detenidos talmudistas a quienes mis mudas oraciones les producía espuma en la boca. </w:t>
      </w:r>
    </w:p>
    <w:p>
      <w:pPr>
        <w:pStyle w:val="Textoindependiente3"/>
        <w:rPr>
          <w:b w:val="false"/>
          <w:b w:val="false"/>
        </w:rPr>
      </w:pPr>
      <w:r>
        <w:rPr>
          <w:b w:val="false"/>
        </w:rPr>
      </w:r>
    </w:p>
    <w:p>
      <w:pPr>
        <w:pStyle w:val="Textoindependiente3"/>
        <w:rPr>
          <w:b w:val="false"/>
          <w:b w:val="false"/>
        </w:rPr>
      </w:pPr>
      <w:r>
        <w:rPr>
          <w:b w:val="false"/>
        </w:rPr>
        <w:t xml:space="preserve">(Ratzinger) La expresión </w:t>
      </w:r>
      <w:r>
        <w:rPr>
          <w:b w:val="false"/>
          <w:i/>
        </w:rPr>
        <w:t>Hijo del hombre</w:t>
      </w:r>
      <w:r>
        <w:rPr>
          <w:b w:val="false"/>
        </w:rPr>
        <w:t>, con la cual Jesús ocultó su misterio y al mismo tiempo fue haciéndolo accesible poco a poco, era nueva y sorprendente. No era un título habitual de la esperanza mesiánica, pero responde perfectamente al modo de la predicación de Jesús, que se expresa mediante palabras enigmáticas y parábolas, intentando conducir paulatinamente hacia el misterio que solamente puede descubrirse verdaderamente siguiéndole a Él. “Hijo del hombre” significa en principio, tanto en hebreo como en arameo, simplemente “hombre”. El paso de una expresión a la otra, de la simple palabra “hombre” a “Hijo del hombre” y viceversa―con la misteriosa alusión a una nueva conciencia de la misión―puede verse en unas palabras sobre el sábado que encontramos en los sinópticos. En Marcos se lee: “El sábado se hizo para el hombre, y no el hombre para el sábado; así que el Hijo del hombre es señor también del sábado” (II:27). En Mateo y Lucas falta la primera frase; en ellos Jesús dice solamente: “El Hijo del hombre es señor del sábado” (Mt. XII:8; Lc. VI:5). Quizá se podría pensar que Mateo y Lucas omiten la primera frase porque temían que diera lugar a abusos. Sea como fuere, está claro que en Marcos las dos frases van juntas y se interpretan mutuamente. Que el sábado está hecho para el hombre y no el hombre para el sábado no es simplemente la expresión de una postura moderno-liberal, como podríamos pensar a primera vista. Ya hemos visto, al tratar el Sermón de la Montaña, que no se pueden entender así las palabras de Jesús. En el “Hijo del hombre” se pone de manifiesto el hombre, tal como debería ser en realidad. Según el “Hijo del hombre”, según el criterio de Jesús, el hombre es libre y sabe usar rectamente del sábado como día de la libertad a partir de Dios y para Dios. “El Hijo del hombre es el señor del sábado”: se aprecia aquí toda la grandeza de la reivindicación de Jesús, que interpreta la Ley con plena autoridad porque Él mismo es la Palabra originaria de Dios. Y se aprecia en consecuencia qué tipo de nueva libertad le corresponde al hombre en general: una libertad que nada tiene que ver con la simple arbitrariedad. En las palabras sobre el sábado es importante el enlace entre “hombre” e “Hijo del hombre”; vemos cómo esta palabra, de por sí genérica, se convierte en expresión de la dignidad especial de Jesús.</w:t>
      </w:r>
    </w:p>
    <w:p>
      <w:pPr>
        <w:pStyle w:val="Textoindependiente3"/>
        <w:rPr>
          <w:b w:val="false"/>
          <w:b w:val="false"/>
        </w:rPr>
      </w:pPr>
      <w:r>
        <w:rPr>
          <w:b w:val="false"/>
        </w:rPr>
      </w:r>
    </w:p>
    <w:p>
      <w:pPr>
        <w:pStyle w:val="Textoindependiente3"/>
        <w:rPr>
          <w:b w:val="false"/>
          <w:b w:val="false"/>
        </w:rPr>
      </w:pPr>
      <w:r>
        <w:rPr>
          <w:b w:val="false"/>
        </w:rPr>
        <w:t>(Newman) En nuestra condición terrestre nuestros sentidos corporales nos advierten sobre la cercanía o aproximación del mal y del bien. Por medio del sonido, a través del olfato, incluso por los sentimientos sabemos qué nos pasa. Sabemos que nos estamos exponiendo demasiado a la intemperie o que nos esforzamos en demasía. Recibimos advertencias que creemos que no debemos ignorar.  Ahora bien, los pecadores carecen de sentidos espirituales; nada pueden presagiar; no saben qué les va a pasar de un momento a otro. De modo que proceden sin temor alguno, adentrándose más y más entre precipicios hasta que de repente caen o son derribados y perecen. ¡Seres miserables! Y esto es lo que hace el pecado a las almas inmortales―convertirlos en algo así como ganado que inconscientemente camina hacia el matadero para ser degollado y que sin embargo olfatea y huele las armas que lo han de destruir. Mas uno podría preguntarse, ¿de qué modo esto nos concierne? Nosotros no hemos de insultar así, ni de ningún otro modo a Su Majestad. ¿Estamos tan seguros de que no? Ciertamente, seríamos incapaces de blasfemar de un modo tan desfachatado: pero no es imposible que seamos capaces de blasfemar de un modo u otro. Es que muchas veces los pecados más grandes son menos notables; hay insultos menos rimbombantes y que sin embargo resultan más amargos, y males más sutiles que resultan más profundos. ¿No recordamos aquel terrible pasaje: “Si alguno habla contra el Hijo del hombre, esto le será perdonado, pero al que hablare contra el Espíritu Santo, no le será perdonado ni en este siglo ni en el venidero” (Mt. XII:32)?  Pues bien, no estoy juzgando aquí si esta tremenda advertencia de Cristo puede cumplirse en los cristianos de esta dispensación, aunque al recordar que justamente ahora estamos bajo el ministerio de aquel Espíritu al que se refiere Nuestro Señor, la cuestión se las trae. Como fuere, traigo a colación este pasaje para señalar que puede haber pecados peores que incluso el insulto y la injuria proferidos directamente contra la Persona de Cristo, por más que hubiésemos creído que no era posible algo peor, y por más que esos pecados no fueran tan flagrantes y notables. Con tal pensamiento en la mente, consideremos lo que sigue. En primer lugar, que Cristo todavía permanece sobre la tierra. Dijo expresamente que volvería. La venida del Espíritu Santo es tan realmente Su propia venida que antes podríamos negar que estuvo entre nosotros en los días en que estaba revestido de carne, cuando se lo podía ver en este mundo, que negar que ahora esta aquí, con la presencia de su Santo Espíritu. En verdad que esto es un misterio, cómo Dios Hijo y Dios Espíritu Santo, ambas Personas, pueden ser una sola, cómo puede estar en el Espíritu y el Espíritu en Él; mas así es. Por lo demás, si Él está todavía sobre la tierra y sin embargo esto de manera invisible (lo cual no puede negarse), está claro que permanece en la misma condición que eligió para sí en los días de Su carne. Quiero decir que Él es un Salvador escondido y (si nos descuidamos) podemos acercarnos a Él sin la debida reverencia y temor. Digo, donde quiera que esté (pues esa es otra cuestión), aún está aquí y aún permanece escondido; y cualesquiera sean los signos de Su Presencia, seguramente siguen siendo de tal naturaleza que admiten dudas. Y si algunos quieren argumentar con sutileza y agudeza pueden producir dudas y perplejidades en sí mismos y en los demás, tal como lo hicieron los judíos en los días de Su carne, hasta incluso llegar a pensar que Él no está en ninguna parte. Y entonces, en la convicción de que Él está muy lejos, desde luego que pueden creer que resulta imposible insultarlo como lo hicieron antaño los judíos. De modo que si acaso Él está ahí, aun así pueden acercarse a Él e insultarlo aunque no se den cuenta de lo que están haciendo.  Precisamente así ocurrió con los judíos que eran demasiado ignorantes para darse cuenta de lo que estaban haciendo. Resulta probable entonces que nosotros podemos ahora cometer semejantes blasfemias contra Él tal y como originalmente lo hicieron los judíos―puesto que estamos bajo la dispensación del Espíritu Santo contra el cual se pueden cometer pecado aun más odiosos. Y en segundo lugar, porque Su presencia es tan poco notable ahora como lo fue cuando se paseaba revestido en carne en tiempo de los judíos.</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Ratzinger) Las más de las veces Cristo recurre a este título cuando refiere a su gloria futura, a su venida para juzgar y reunir a los “justos”, los “elegidos”. Pero no podemos pasar por alto que son palabras pronunciadas por Aquel que se encuentra ante sus jueces como acusado y escarnecido  y que, precisamente en estas palabras se entrelazan inseparablemente su gloria y su pasión. De la pasión no se habla, es cierto, pero es la realidad en la que Jesús se encuentra y desde la cual habla. Encontramos un resumen muy peculiar de esta relación en la parábola del juicio final transmitida por San Mateo (XXV: 31-46), en la que el “Hijo del hombre”, en el momento del juicio se identifica con los hambrientos y los sedientos, con los forasteros, los desnudos, los enfermos y los encarcelados, con todos los que sufren en este mundo, y considera el comportamiento que se ha tenido con ellos como si se hubiera tenido con Él mismo. Ésta no es una ficción posterior del juez universal. Al hacerse hombre, Él ha efectuado esta identificación de manera extremadamente concreta. El es quien no tiene posesiones ni patria, quien no tiene dónde reclinar su cabeza (Mt. VIII:19; Lc. IX:58). El es el prisionero, el acusado y el que muere desnudo en la cruz. La identificación del Hijo del hombre que juzga al mundo con los que sufren de cualquier modo presupone la identidad del juez con el Jesús terrenal y muestra la unión interna de cruz y gloria, de existencia terrena en la humildad y de plena potestad futura para juzgar al mundo. El Hijo del hombre es uno solo: Jesús. Esta identidad nos indica el camino, nos manifiesta el criterio por el que se juzgará nuestra vida en su momento.</w:t>
      </w:r>
    </w:p>
    <w:p>
      <w:pPr>
        <w:pStyle w:val="Textoindependiente3"/>
        <w:rPr>
          <w:b w:val="false"/>
          <w:b w:val="false"/>
        </w:rPr>
      </w:pPr>
      <w:r>
        <w:rPr>
          <w:b w:val="false"/>
        </w:rPr>
      </w:r>
    </w:p>
    <w:p>
      <w:pPr>
        <w:pStyle w:val="Textoindependiente3"/>
        <w:rPr>
          <w:b w:val="false"/>
          <w:b w:val="false"/>
        </w:rPr>
      </w:pPr>
      <w:r>
        <w:rPr>
          <w:b w:val="false"/>
        </w:rPr>
        <w:t xml:space="preserve">(Weil) La voluntad está a nivel de la parte natural del alma. El buen uso de la voluntad resulta condición necesaria de la salvación, sin duda es necesaria pero remotamente, de manera inferior, muy subordinadamente y de modo puramente negativo. El campesino recurre a un esfuerzo muscular para desbrozar la maleza, pero sólo el sol y el agua pueden hacer crecer el trigo. La voluntad es incapaz de producir ningún bien para el alma. Los esfuerzos de la voluntad sólo están en su lugar apropiado cuando se trata de cumplir con nuestras obligaciones específicas. Allí donde no cabe ninguna obligación estricta hemos de seguir o bien nuestra inclinación natural o nuestra vocación―esto es, los mandatos de Dios. Claramente, las acciones inducidas por nuestras inclinaciones no requieren de un esfuerzo de la voluntad. En nuestros actos de obediencia a Dios somos pasivos; por muchas que sean las dificultades que hemos de superar, por muy notable que parezca nuestra actividad, no hay allí nada análogo al esfuerzo muscular; sólo hay una espera, una atención, un silencio, una inmovilidad constante a través del gozo y de la tribulación. La crucifixión de Cristo es el modelo de todos los actos de obediencia. Esta especie de actividad pasiva, la más alta de todas, se encuentra perfectamente descripta en el </w:t>
      </w:r>
      <w:r>
        <w:rPr>
          <w:b w:val="false"/>
          <w:i/>
        </w:rPr>
        <w:t>Baghavad-Gita</w:t>
      </w:r>
      <w:r>
        <w:rPr>
          <w:b w:val="false"/>
        </w:rPr>
        <w:t xml:space="preserve"> y en Lao-tsé. Allí también se halla una unión sobrenatural de opuestos, una armonía en el sentido pitagórico. Que tenemos que esforzarnos para alcanzar el bien con un esfuerzo de la voluntad es una de las mentiras inventadas por esa parte nuestra tan mediocre que tanto teme resultar destruida. Semejante esfuerzo no tiene la menor posibilidad de amenazarnos en modo alguno, ni siquiera perturba nuestro confort―ni siquiera cuando involucra una enorme fatiga y grandes sufrimientos. Pues la parte mediocre de todos nosotros no le teme a la fatiga y al sufrimiento, le teme a la muerte, a que lo maten. Hay gente que trata de elevar su alma como un hombre continuamente saltando con la esperanza de que, si salta todos los días, llegará un tiempo en el que no caerá de nuevo sino que se elevará directamente hacia los cielos. Ocupado de tal guisa no puede mirar hacia el cielo. No podemos dar ni uno sólo paso hacia el cielo. No está en nuestro poder desplazarnos en dirección vertical. Con todo, si miramos hacia los cielos durante largo tiempo, Dios viene a buscarnos. Nos eleva fácilmente. Como dice Esquilo: “En lo que es divino, no hay esfuerzo.” Hay una facilidad en salvarse que es más difícil para nosotros que todos nuestros esfuerzos.</w:t>
      </w:r>
    </w:p>
    <w:p>
      <w:pPr>
        <w:pStyle w:val="Textoindependiente3"/>
        <w:rPr>
          <w:b w:val="false"/>
          <w:b w:val="false"/>
        </w:rPr>
      </w:pPr>
      <w:r>
        <w:rPr>
          <w:b w:val="false"/>
        </w:rPr>
      </w:r>
    </w:p>
    <w:p>
      <w:pPr>
        <w:pStyle w:val="Textoindependiente3"/>
        <w:rPr>
          <w:b w:val="false"/>
          <w:b w:val="false"/>
        </w:rPr>
      </w:pPr>
      <w:r>
        <w:rPr>
          <w:b w:val="false"/>
        </w:rPr>
        <w:t xml:space="preserve">(Newman) Él último de los cuatro evangelistas resulta igualmente preciso cuando registra el propósito inicial con el que Nuestro Señor comenzó su ministerio, esto es, el propósito de crear un imperio, no por fuerza, sino persuadiendo. “La luz ha venido al mundo: todo el que obra mal odia la luz y no viene a la luz porque sus obras eran malas, pero el que pone en práctica la verdad, viene a la luz” (Jn. III:19-21). “Levantad vuestros ojos, y mirad las naciones, que ya están blancas para la siega” (Jn. IV:35). “Ninguno puede venir a Mí, si el Padre que me envió, no lo atrae” (Jn. VI:44). “Y Yo, una vez levantado de la tierra, lo atraeré todo hacia Mí” (Jn. XII:32). Así, mientras los judíos, apoyándose en sus Escrituras con gran apariencia de razonabilidad, esperaban un liberador que conquistaría con la espada, nos encontramos con que el cristianismo, de entrada nomás, no por haber concluido así después de pruebas y experiencias, sino como una verdad fundamental, corrigió aquel error magistralmente,  transfigurando las viejas profecías y trayendo a la luz, como quizá podría decir San Pablo, “el misterio escondido desde tiempos eternos, pero manifestado ahora a través de las escrituras de los profetas, por disposición del eterno Dios” (Rom. XVI:25) “que es Cristo formado en vosotros” (Gál. IV:19)—no sólo “sobre” ustedes, sino “en” ustedes, por la fe y el amor y “la esperanza de la gloria” (Rom. V:2). </w:t>
      </w:r>
    </w:p>
    <w:p>
      <w:pPr>
        <w:pStyle w:val="Textoindependiente3"/>
        <w:rPr>
          <w:b w:val="false"/>
          <w:b w:val="false"/>
        </w:rPr>
      </w:pPr>
      <w:r>
        <w:rPr>
          <w:b w:val="false"/>
        </w:rPr>
      </w:r>
    </w:p>
    <w:p>
      <w:pPr>
        <w:pStyle w:val="Textoindependiente3"/>
        <w:rPr>
          <w:b w:val="false"/>
          <w:b w:val="false"/>
        </w:rPr>
      </w:pPr>
      <w:r>
        <w:rPr>
          <w:b w:val="false"/>
        </w:rPr>
        <w:t xml:space="preserve">(Volkoff) ¿Qué es este “poco tiempo de luz”? Indudablemente refiere a la presencia de Jesucristo sobre la tierra, pero también, por ejemplo, el tiempo de serenidad que desciende sobre nosotros después de la confesión y de la comunión. Por tanto en ese lapso de iluminación hay que apurarse en andar, pues, ni bien las sombras vuelven a caer sobre nosotros, ya ni sabemos lo que hacemos. No podemos retener este </w:t>
      </w:r>
      <w:r>
        <w:rPr>
          <w:b w:val="false"/>
          <w:i/>
        </w:rPr>
        <w:t>mikron kronon</w:t>
      </w:r>
      <w:r>
        <w:rPr>
          <w:b w:val="false"/>
        </w:rPr>
        <w:t>, pero podemos acelerar la marcha.</w:t>
      </w:r>
    </w:p>
    <w:p>
      <w:pPr>
        <w:pStyle w:val="Textoindependiente3"/>
        <w:rPr>
          <w:b w:val="false"/>
          <w:b w:val="false"/>
        </w:rPr>
      </w:pPr>
      <w:r>
        <w:rPr>
          <w:b w:val="false"/>
        </w:rPr>
      </w:r>
    </w:p>
    <w:p>
      <w:pPr>
        <w:pStyle w:val="Textoindependiente3"/>
        <w:rPr>
          <w:b w:val="false"/>
          <w:b w:val="false"/>
        </w:rPr>
      </w:pPr>
      <w:r>
        <w:rPr>
          <w:b w:val="false"/>
        </w:rPr>
        <w:t xml:space="preserve">(Pieper) En las decisiones o actos de imperio regidos por la prudencia, referidos a lo concreto por definición, necesariamente faltos de necesidad y aún no existentes </w:t>
      </w:r>
      <w:r>
        <w:rPr>
          <w:b w:val="false"/>
          <w:i/>
        </w:rPr>
        <w:t>(singularia, contingencia, futura)</w:t>
      </w:r>
      <w:r>
        <w:rPr>
          <w:b w:val="false"/>
        </w:rPr>
        <w:t xml:space="preserve">, nunca encontraremos la seguridad propia de una conclusión que se sigue de un razonamiento teorético. Esa es la ilusión o el error latente de muchos moralistas que sobrevaloran la casuística. A la afirmación de que lo resuelto por la prudencia, “virtud intelectual”, cuenta con la certidumbre de la verdad, </w:t>
      </w:r>
      <w:r>
        <w:rPr>
          <w:b w:val="false"/>
          <w:i/>
        </w:rPr>
        <w:t>certitudo veritatis,</w:t>
      </w:r>
      <w:r>
        <w:rPr>
          <w:b w:val="false"/>
        </w:rPr>
        <w:t xml:space="preserve"> Santo Tomás responde con estas palabras: </w:t>
      </w:r>
      <w:r>
        <w:rPr>
          <w:b w:val="false"/>
          <w:i/>
        </w:rPr>
        <w:t>“Non potest certitudo prudentiae tanta esse quod omnino sollicitudo tollatur”</w:t>
      </w:r>
      <w:r>
        <w:rPr>
          <w:b w:val="false"/>
        </w:rPr>
        <w:t xml:space="preserve"> (“la certeza que acompaña a la prudencia no puede ser tanta que exima de todo cuidado”―II-II, q. 47, 9 ad 2). Son palabras que encierran profundidades de abismo. Es inútil que el hombre espere ni aguarde, antes de emitir la “conclusión” del imperio, que llegue el momento de contar con la certeza teorética de una conclusión que fuerce el asentimiento: si eso hiciera, jamás alcanzaría a decidirse, nunca llegaría a salir del estado de irresolución. A menos que se diese por satisfecho dejándose llevar por una certeza cuya “necesidad” no sería sino ficticia. El prudente de verdad no espera certezas allí donde no las hay, ni tampoco se deja embaucar por falsas certezas. El imperio de la prudencia y del “presentimiento” propio de la </w:t>
      </w:r>
      <w:r>
        <w:rPr>
          <w:b w:val="false"/>
          <w:i/>
        </w:rPr>
        <w:t>providentia</w:t>
      </w:r>
      <w:r>
        <w:rPr>
          <w:b w:val="false"/>
        </w:rPr>
        <w:t xml:space="preserve"> recibe su potencia determinativa de la experiencia de la vida vivida, de la salud y el ojo avizor del instinto estimativo; de la esperanza, osada y solícita a la par, de que no se le cierren los caminos que conducen a sus verdaderos fines, de la rectitud del querer y la “intención” última; de la gracia de dejarse conducir por Dios, mediata o inmediatamente.  </w:t>
      </w:r>
    </w:p>
    <w:p>
      <w:pPr>
        <w:pStyle w:val="Textoindependiente3"/>
        <w:rPr>
          <w:b w:val="false"/>
          <w:b w:val="false"/>
        </w:rPr>
      </w:pPr>
      <w:r>
        <w:rPr>
          <w:b w:val="false"/>
        </w:rPr>
      </w:r>
    </w:p>
    <w:p>
      <w:pPr>
        <w:pStyle w:val="Textoindependiente3"/>
        <w:rPr/>
      </w:pPr>
      <w:r>
        <w:rPr>
          <w:b w:val="false"/>
        </w:rPr>
        <w:t xml:space="preserve">(Castellani) Todos los males que hay en el mundo universo vienen de que los hombres, de una u otra manera, </w:t>
      </w:r>
      <w:r>
        <w:rPr>
          <w:b w:val="false"/>
          <w:i/>
        </w:rPr>
        <w:t>nos</w:t>
      </w:r>
      <w:r>
        <w:rPr>
          <w:b w:val="false"/>
        </w:rPr>
        <w:t xml:space="preserve"> salimos de la realidad real; </w:t>
      </w:r>
      <w:r>
        <w:rPr>
          <w:b w:val="false"/>
          <w:i/>
        </w:rPr>
        <w:t>nos</w:t>
      </w:r>
      <w:r>
        <w:rPr>
          <w:b w:val="false"/>
        </w:rPr>
        <w:t xml:space="preserve"> inventamos otra realidad; a veces incluso le trazamos programas a Dios, de lo que debe hacer.</w:t>
      </w:r>
    </w:p>
    <w:p>
      <w:pPr>
        <w:pStyle w:val="Textoindependiente3"/>
        <w:rPr>
          <w:b w:val="false"/>
          <w:b w:val="false"/>
        </w:rPr>
      </w:pPr>
      <w:r>
        <w:rPr>
          <w:b w:val="false"/>
        </w:rPr>
      </w:r>
    </w:p>
    <w:p>
      <w:pPr>
        <w:pStyle w:val="Textoindependiente3"/>
        <w:rPr>
          <w:b w:val="false"/>
          <w:b w:val="false"/>
        </w:rPr>
      </w:pPr>
      <w:r>
        <w:rPr>
          <w:b w:val="false"/>
        </w:rPr>
        <w:t xml:space="preserve">(Pieper) A medida que crece la virtud teológica de la caridad en el hombre que está en gracia, se van desplegando los siete dones del Espíritu Santo; y en esa medida recibe también prudencia humana, cuenta con la ayuda del don de consejo, </w:t>
      </w:r>
      <w:r>
        <w:rPr>
          <w:b w:val="false"/>
          <w:i/>
        </w:rPr>
        <w:t>donum consilii.</w:t>
      </w:r>
      <w:r>
        <w:rPr>
          <w:b w:val="false"/>
        </w:rPr>
        <w:t xml:space="preserve"> </w:t>
      </w:r>
      <w:r>
        <w:rPr>
          <w:b w:val="false"/>
          <w:szCs w:val="22"/>
        </w:rPr>
        <w:t>[...]</w:t>
      </w:r>
      <w:r>
        <w:rPr>
          <w:b w:val="false"/>
        </w:rPr>
        <w:t xml:space="preserve"> Claro que la pretensión de dar con las “reglas” a las que se ajusta el Espíritu Santo de Dios para influir en la deliberación e imperio del hombre, no podría ser más absurda. Aquí lo único que cabe decir es que si ya en el ámbito natural la casi infinita multiplicidad de posibilidades impiden todo intento de predeterminar de manera genérica y abstracta cuál es la acción concreta a seguir, mucho más diversas son las posibilidades en el orden sobrenatural que es infinito. Para poner esto en evidencia, alcanza con considerar cuán incomparable y única en su especie es la vida concreta de cada santo en particular. Y esto nos sitúa en el paraje donde con más propiedad se realiza el lema agustiniano: “Ama y haz  lo que quieras”. </w:t>
      </w:r>
    </w:p>
    <w:p>
      <w:pPr>
        <w:pStyle w:val="Textoindependiente3"/>
        <w:rPr>
          <w:b w:val="false"/>
          <w:b w:val="false"/>
        </w:rPr>
      </w:pPr>
      <w:r>
        <w:rPr>
          <w:b w:val="false"/>
        </w:rPr>
      </w:r>
    </w:p>
    <w:p>
      <w:pPr>
        <w:pStyle w:val="Textoindependiente3"/>
        <w:rPr>
          <w:b w:val="false"/>
          <w:b w:val="false"/>
        </w:rPr>
      </w:pPr>
      <w:r>
        <w:rPr>
          <w:b w:val="false"/>
        </w:rPr>
        <w:t>(Muggeridge) Puesto a pensar tanto sobre Jesús, ocurre que de tiempo en tiempo he visto un rostro en particular que, cuando lo miro, se me hace que es el de Él. Se me ha aparecido tanto en sueños como cuando desvelado, y con tanta extraordinaria claridad que con toda seguridad lo reconocería instantáneamente en cualquier lugar. En verdad, muy a menudo me encuentro buscándolo entre retratos―por ejemplo, los del Museo del Prado en Madrid, donde, quizás debido a la soberbia muestra de cuadros del Greco, me hallé especialmente atento. O en las calles, donde quiera que hubiese rostros humanos a la vista. Creo que si fuera un artista podría pintar o modelarlo conforme al modelo que tengo en la memoria, tan familiarizado estoy con sus principales rasgos. Como lo he comprobado cada vez que lo intenté, describirlo con palabras es más difícil: se amontonan los adjetivos pero fracasan cuando de entregar la impresión viviente y total se trata. Si, por ejemplo, digo que el rostro es más bien reflexivo y pasivo y no tanto animado―y es el caso―esto sugiere inmediatamente una falta de vivacidad, cuando en realidad se trata de un rostro superlativamente vivo. Y luego, esta vivacidad no es sólo cuestión de ánimo sino de una cualidad que lo caracteriza y lo permea y que sólo sé llamar perfección y que se encuentra en el arte o en ciertas creaturas, sea el Cristo Resucitado de Miguel Ángel o en la poesía de Blake. Un rostro moreno, de rasgos muy marcados, con brillantes ojos oscuros y grandes, de mirada en modo alguno mansos, en el sentido convencional de la palabra, sino más bien formidable, poderosa: lo que explicaría por qué con sola su palabra dispersaba a los cambistas y Lázaro resucitó de entre los muertos, y por qué las muchedumbres lo escuchaban como a uno que tiene autoridad. Un rostro apacible, serio, fuerte, hermoso, cuya intrínseca sensualidad se ha transmutado en un amor que resplandece como si fuera luz.</w:t>
      </w:r>
    </w:p>
    <w:p>
      <w:pPr>
        <w:pStyle w:val="Textoindependiente3"/>
        <w:rPr>
          <w:b w:val="false"/>
          <w:b w:val="false"/>
        </w:rPr>
      </w:pPr>
      <w:r>
        <w:rPr>
          <w:b w:val="false"/>
        </w:rPr>
      </w:r>
    </w:p>
    <w:p>
      <w:pPr>
        <w:pStyle w:val="Textoindependiente3"/>
        <w:rPr/>
      </w:pPr>
      <w:r>
        <w:rPr>
          <w:b w:val="false"/>
        </w:rPr>
        <w:t xml:space="preserve">(Newman) Aunque un hombre, no era, hablando estrictamente, en el sentido inglés de la palabra, </w:t>
      </w:r>
      <w:r>
        <w:rPr>
          <w:b w:val="false"/>
          <w:i/>
        </w:rPr>
        <w:t>un</w:t>
      </w:r>
      <w:r>
        <w:rPr>
          <w:b w:val="false"/>
        </w:rPr>
        <w:t xml:space="preserve"> hombre. No era como uno de nosotros, ni uno entre muchos. Era hombre porque poseía nuestra naturaleza humana íntegra y perfectamente, pero Su Persona no es humana como la nuestra, sino divina. El que era desde toda la eternidad continuó siendo uno y el mismo, pero con un agregado. Su encarnación fue un “asumir la humanidad para llevarla hacia Dios”. Así como no tenía padre terrenal, así tampoco tenía una personalidad humana. No podemos hablar de Él como hablando de cualquier hombre, actuando y gobernado por una inteligencia humana dentro suyo, sino que era Dios, actuando sólo como Dios, bien que también conocido en carne, cuando Él así lo quiso. No era un hombre hecho Dios, sino un Dios hecho hombre.</w:t>
      </w:r>
    </w:p>
    <w:p>
      <w:pPr>
        <w:pStyle w:val="Textoindependiente3"/>
        <w:rPr>
          <w:b w:val="false"/>
          <w:b w:val="false"/>
        </w:rPr>
      </w:pPr>
      <w:r>
        <w:rPr>
          <w:b w:val="false"/>
        </w:rPr>
      </w:r>
    </w:p>
    <w:p>
      <w:pPr>
        <w:pStyle w:val="Textoindependiente3"/>
        <w:rPr/>
      </w:pPr>
      <w:r>
        <w:rPr>
          <w:b w:val="false"/>
        </w:rPr>
        <w:t xml:space="preserve">(Knox) Si están intentando seguir la misa, no deben considerar al </w:t>
      </w:r>
      <w:r>
        <w:rPr>
          <w:b w:val="false"/>
          <w:i/>
        </w:rPr>
        <w:t>Confiteor</w:t>
      </w:r>
      <w:r>
        <w:rPr>
          <w:b w:val="false"/>
        </w:rPr>
        <w:t xml:space="preserve"> como un asunto privado del sacerdote e imaginar que sería más diplomático si se hicieran las distraídas, como que no se han dado cuenta. No deben escuchar las disculpas del monaguillo pronunciado en voz baja como si no tuviera nada que ver con ustedes. No, son vuestros pecados los que está confesando, tanto como los propios. O quizá, no tanto vuestros pecados como vuestra condición pecadora; no es tanto esta o aquella otra falta de ira, o de avaricia o de destemplanza del otro día que debiésemos traer a la memoria en este punto de la misa, sino más bien nuestra baja condición, espiritualmente hablando, que siempre está haciendo que caigamos en estas faltas de ira, de avaricia o de destemplanza. Pertenecemos todos a un grupo que deja bastante que desear, ése es el punto. Y cuando el sacerdote se golpea el pecho tres veces, o cuando lo hace el monaguillo, uno debiese estar haciendo otro tanto; todos necesitamos humillarnos. </w:t>
      </w:r>
    </w:p>
    <w:p>
      <w:pPr>
        <w:pStyle w:val="Textoindependiente3"/>
        <w:rPr>
          <w:b w:val="false"/>
          <w:b w:val="false"/>
        </w:rPr>
      </w:pPr>
      <w:r>
        <w:rPr>
          <w:b w:val="false"/>
        </w:rPr>
        <w:t>Y ahora el sacerdote arranca con una actitud novedosa, aparece un paso nuevo en la danza; ya no está agachado, pero se encuentra levemente inclinado mientras recita los cuatro versículos pendientes, antes de dirigirse hacia el altar. Se está provocando a sí mismo, como si dijéramos, negándose a mirar hacia donde está la Cruz, negándose a mirar hacia el altar—no todavía; se trata de un regalo que se guarda para sí. Si, mi Dios, Tú pondrás vida en nosotros, cosas muertas que somos, y nosotros, toda esta plebe, este conjunto de gente vulgar, se gloriará de que cuenta con Tu protección. Tú les mostrarás tu misericordia, desplegarás tu poder para auxiliarnos. Escucharás nuestras oraciones; los imberbes sonidos que emitimos llegarán a tus oídos, allí en la Corte Celestial. Y luego, sólo para cerciorarse de que la congregación lo sigue, dice “Él Señor esté con vosotros”. Y el monaguillo responde “Y contigo también” (eso es lo que “y con tu espíritu” significa). El sacerdote y la congregación se disponen a encarar este enorme negocio, hombro a hombro. Luego, por fin, el sacerdote alza los ojos, y hace ese gesto como de recogimiento con las manos, como si fuera a juntar los restos desperdigados de la gracia que flota a su alrededor. Y dice, “Oremos”. Buena idea; hagámoslo.</w:t>
      </w:r>
    </w:p>
    <w:p>
      <w:pPr>
        <w:pStyle w:val="Textoindependiente3"/>
        <w:rPr>
          <w:b w:val="false"/>
          <w:b w:val="false"/>
        </w:rPr>
      </w:pPr>
      <w:r>
        <w:rPr>
          <w:b w:val="false"/>
        </w:rPr>
      </w:r>
    </w:p>
    <w:p>
      <w:pPr>
        <w:pStyle w:val="Textoindependiente3"/>
        <w:rPr>
          <w:b w:val="false"/>
          <w:b w:val="false"/>
        </w:rPr>
      </w:pPr>
      <w:r>
        <w:rPr>
          <w:b w:val="false"/>
        </w:rPr>
        <w:t xml:space="preserve">(Ratzinger) Con un himno del siglo VIII/IX, por tanto de hace más de mil años, la Iglesia saluda a María, la Madre de Dios, como « estrella del mar »: </w:t>
      </w:r>
      <w:r>
        <w:rPr>
          <w:b w:val="false"/>
          <w:i/>
        </w:rPr>
        <w:t>Ave Maris Stella</w:t>
      </w:r>
      <w:r>
        <w:rPr>
          <w:b w:val="false"/>
        </w:rPr>
        <w:t>. La vida humana es un camino. ¿Hacia qué meta? ¿Cómo encontramos el rumbo? La vida es como un viaje por el mar de la historia, a menudo oscuro y borrascoso, un viaje en el que escudriñamos los astros que nos indican la ruta. Las verdaderas estrellas de nuestra vida son las personas que han sabido vivir rectamente. Ellas son luces de esperanza. Jesucristo es ciertamente la luz por antonomasia, el sol que brilla sobre todas las tinieblas de la historia. Pero para llegar hasta Él necesitamos también luces cercanas, personas que dan luz reflejando la luz de Cristo, ofreciendo así orientación para nuestra travesía. Y ¿quién mejor que María podría ser para nosotros estrella de esperanza, Élla que con su “sí” abrió la puerta de nuestro mundo a Dios mismo; Élla que se convirtió en el Arca viviente de la Alianza, en la que Dios se hizo carne, se hizo uno de nosotros, plantó su tienda entre nosotros (cf. Jn. 1,14)?</w:t>
      </w: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t>(Castellani) Hemos visto la mitad del enjambre de herejías cristológicas que empiezan casi inmediatamente después de la muerte de Cristo, con los Ebionitas que eran judíos, y cuyo nombre significa "pobres", quienes negaban la divinidad de Cristo. Estos Ebionitas llegan—sin pro-ponérselo—a un resultado excelente porque logran que—para combatirlos— San Juan escribiera su Evangelio que es el mejor de todos, tendiendo todo él a mostrar que Cristo era Dios.</w:t>
      </w:r>
    </w:p>
    <w:p>
      <w:pPr>
        <w:pStyle w:val="Textoindependiente3"/>
        <w:rPr>
          <w:b w:val="false"/>
          <w:b w:val="false"/>
        </w:rPr>
      </w:pPr>
      <w:r>
        <w:rPr>
          <w:b w:val="false"/>
        </w:rPr>
      </w:r>
    </w:p>
    <w:p>
      <w:pPr>
        <w:pStyle w:val="Textoindependiente3"/>
        <w:rPr>
          <w:b w:val="false"/>
          <w:b w:val="false"/>
          <w:color w:val="000000"/>
        </w:rPr>
      </w:pPr>
      <w:r>
        <w:rPr>
          <w:b w:val="false"/>
        </w:rPr>
        <w:t xml:space="preserve">(Volkoff) Se va y los deja sin luz, pero con el recuerdo, el eco, el reflejo de la luz en sus almas, tanto como para que puedan andar un poco todavía… Luego se esconde por completo, y se encuentran en tinieblas, guardando apenas trazas de aquella su afiliación temporal a la luz. El camino es pedagógico: hay que dejarlo al alumno para que encare solo el problema, después de haberlo esclarecido para él. </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rPr>
      </w:pPr>
      <w:r>
        <w:rPr>
          <w:b w:val="false"/>
          <w:color w:val="000000"/>
          <w:sz w:val="28"/>
          <w:szCs w:val="22"/>
          <w:vertAlign w:val="superscript"/>
        </w:rPr>
      </w:r>
    </w:p>
    <w:p>
      <w:pPr>
        <w:pStyle w:val="Textoindependiente3"/>
        <w:jc w:val="center"/>
        <w:rPr>
          <w:b w:val="false"/>
          <w:b w:val="false"/>
          <w:szCs w:val="22"/>
          <w:lang w:val="es-AR"/>
        </w:rPr>
      </w:pPr>
      <w:r>
        <w:rPr>
          <w:b w:val="false"/>
          <w:sz w:val="28"/>
          <w:vertAlign w:val="superscript"/>
        </w:rPr>
        <w:t>XII:37-4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Mas a pesar de los milagros tan grandes que Él había hecho delante de ellos, no creían en Él. Para que se cumpliese la palabra del profeta Isaías que dijo: “Señor, ¿quién ha creído a lo que oímos de Ti?; y el brazo del Señor, ¿a quién ha sido manifestado?” Éllos no podían creer, porque Isaías también dijo: “Él ha cegado sus ojos y endurecido sus corazones, para que no vean con sus ojos, ni entiendan con su corazón, ni se convierten, ni Yo los sane.” Isaías dijo esto cuando vio su gloria, y de Él habló.</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Ni soñar en que iban a cumplir lo que era su estricto deber religioso y aun profesional, a saber, presentarse en el lugar de la escena, reconocer el milagro, y rogar humildemente al taumaturgo les dijera quién era y qué tenían que hacer ellos: eso lo hicieron las pobres gentes con Juan, movidos solamente de su penitencia y predicación, de su magnética facha de profeta.</w:t>
      </w:r>
    </w:p>
    <w:p>
      <w:pPr>
        <w:pStyle w:val="Textoindependiente3"/>
        <w:rPr>
          <w:b w:val="false"/>
          <w:b w:val="false"/>
        </w:rPr>
      </w:pPr>
      <w:r>
        <w:rPr>
          <w:b w:val="false"/>
        </w:rPr>
      </w:r>
    </w:p>
    <w:p>
      <w:pPr>
        <w:pStyle w:val="Textoindependiente3"/>
        <w:rPr>
          <w:b w:val="false"/>
          <w:b w:val="false"/>
        </w:rPr>
      </w:pPr>
      <w:r>
        <w:rPr>
          <w:b w:val="false"/>
        </w:rPr>
        <w:t xml:space="preserve">(Newman) De hecho, entonces, por la razón que sea, no se gana nada con milagros, nada se sigue de los milagros en lo concerniente a nuestras opiniones, principios y hábitos religiosos. Por mucho que cueste creerlo, indudablemente los milagros no hacen que los hombres sean mejores; la historia de Israel lo prueba. Y la única manera de escapar a esta conclusión, frente a la cual algunos sienten gran repugnancia, es la de antojarse que los israelitas eran mucho peores que los de otras naciones, opinión que ha sido sostenida. Se ha dicho a menudo que eran de dura cerviz y de corazones pétreos, mucho más que el resto del mundo. Ahora bien, incluso concediendo semejante extremo, esto no explicaría las extrañas circunstancias que estamos considerando: pues este pueblo se mostró inconmovible. No es cuestión de más o de menos, no es cuestión de grado: seguramente esta gente debe de haber sido enteramente distinta del resto de los hombres, carentes de los sentimientos y los pareceres comunes a los demás hombres―¡no!, más aun, su naturaleza misma apenas si sería humana. Esto han de creer si otros naturalmente se habrían conmovido con esos milagros que a ellos no les hacía la menor mella. Que </w:t>
      </w:r>
      <w:r>
        <w:rPr>
          <w:b w:val="false"/>
          <w:i/>
        </w:rPr>
        <w:t>los hay</w:t>
      </w:r>
      <w:r>
        <w:rPr>
          <w:b w:val="false"/>
        </w:rPr>
        <w:t>, ciertamente, gente en este mundo que se habría conmovido y obedecido en consecuencia, no lo niego; de eso se hallarán incluso entre los israelitas; pero estoy hablando de la gente en general: y digo que si los israelitas comparten nuestra común natura con nosotros, seguramente aquella insensibilidad que en general mostraron ha de ser la que nosotros mostraríamos en iguales circunstancias.</w:t>
      </w:r>
    </w:p>
    <w:p>
      <w:pPr>
        <w:pStyle w:val="Textoindependiente3"/>
        <w:rPr>
          <w:b w:val="false"/>
          <w:b w:val="false"/>
        </w:rPr>
      </w:pPr>
      <w:r>
        <w:rPr>
          <w:b w:val="false"/>
        </w:rPr>
      </w:r>
    </w:p>
    <w:p>
      <w:pPr>
        <w:pStyle w:val="Textoindependiente3"/>
        <w:rPr>
          <w:b w:val="false"/>
          <w:b w:val="false"/>
        </w:rPr>
      </w:pPr>
      <w:r>
        <w:rPr>
          <w:b w:val="false"/>
        </w:rPr>
        <w:t xml:space="preserve">(Muggeridge) Jesús insistía que con sus enseñanzas y milagros alcanzaba. Ellos estaban de acuerdo en que sus enseñanzas eran reveladoras y que sus milagros eran impresionantes, pero en las adversas circunstancias de su arribo a Jerusalén, no era suficiente. Querían algo que pudiesen ver con sus ojos y oír con sus oídos―como la Transfiguración sobre la cual, desde luego, deben haber oído hablar vagamente de parte de dos de los discípulos que la habían presenciado. Ahora bien, a medida que leemos sobre los discípulos en los Evangelios, sus dudas y vacilaciones nos parecen débiles y aun despreciables; y con todo, dado el tiempo y las condiciones, no son tan difíciles de entender. ¡Cuán hermosos eran sus dichos! Que había traído luz al mundo de manera que nadie tuviera que vivir en tinieblas; que quienquiera amase su vida la perdería y que quien odiase su vida en el mundo la conservaría para la vida eterna; que no había venido para juzgar al mundo sino para salvarlo. Bellas palabras, y sin embargo, para los discípulos, enigmáticas, perturbadoras, próximas al desvarío. Viniendo de parte de uno que era tan pobre e iletrado como ellos mismos, uno del que se mofaban y tomaban por loco por quienes ellos habían aprendido a respetar como sus maestros―como los rabinos, los fariseos, y los saduceos, y los escribas y el Consejo de los Sabios, como los llamaríamos hoy―¿cómo podían estar seguros de que sus afirmaciones a veces disparatadas y extravagantes tenían fundamento bastante? Por ejemplo, ¿dónde estaban los ángeles de Dios que supuestamente funcionarían como su custodia? ¿Dónde las nubes de gloria sobre las que cabalgaría? ¿Dónde los querubines y serafines que lo servirían? Y sobre todo, ¿dónde aquellos doce tronos? Así, me los imagino interrogándose al modo de Sancho Panza cuando la suerte de su Rey parecía mala y la isla en la que reinaría parecía especialmente remota.     </w:t>
      </w:r>
    </w:p>
    <w:p>
      <w:pPr>
        <w:pStyle w:val="Textoindependiente3"/>
        <w:rPr>
          <w:b w:val="false"/>
          <w:b w:val="false"/>
        </w:rPr>
      </w:pPr>
      <w:r>
        <w:rPr>
          <w:b w:val="false"/>
        </w:rPr>
      </w:r>
    </w:p>
    <w:p>
      <w:pPr>
        <w:pStyle w:val="Textoindependiente3"/>
        <w:rPr/>
      </w:pPr>
      <w:r>
        <w:rPr>
          <w:b w:val="false"/>
        </w:rPr>
        <w:t xml:space="preserve">(Castellani) Hay un primer año―entero―en que se ve el tratado llamado "De Revelación", en el cual se estudia la autoridad de la Sagrada Escritura. Y después se trata de Jesucristo como Mesías, es decir, Jesucristo como hombre (hombre Dios, desde luego) pero no se prueba, en esa etapa, que es Dios, sino simplemente el Mesías esperado por los Judíos, Esos son presupuestos de la Teología propiamente dicha. Se presupone que la Escritura dice la verdad divina y revelada. Ahora, ¿cómo sabemos eso? Lo sabemos porque Jesucristo lo dijo. El aceptó la creencia de los antiguos judíos de que los libros del Antiguo Testamento venían de Dios. El hizo su predicación y sus discípulos escribieron sobre su predicación: hicieron crónicas sobre la vida de Jesucristo. ¿No hay un círculo vicioso en decir que la Escritura prueba que era Dios y que Jesucristo prueba que la Escritura es divina? No hay tal, porque Jesucristo probó por sus obras que Él era Dios y luego en la Escritura se confirmó que Él lo era, sobre todo en las profecías que se cumplieron. Y de los profetas surge que Cristo era Dios, aunque eso del Verbo Encarnado, hasta que Jesucristo lo reveló, no se tenía muy en claro. Se sabía como entre brumas. Se tenían algunas sospechas. Pero hasta que Jesucristo dijo "Yo soy igual que el Padre", "Él Padre y Yo somos una misma cosa", no se supo con toda claridad y eso, precisamente, es el fundamento de toda la religión cristiana. </w:t>
      </w:r>
    </w:p>
    <w:p>
      <w:pPr>
        <w:pStyle w:val="Textoindependiente3"/>
        <w:rPr>
          <w:b w:val="false"/>
          <w:b w:val="false"/>
        </w:rPr>
      </w:pPr>
      <w:r>
        <w:rPr>
          <w:b w:val="false"/>
        </w:rPr>
      </w:r>
    </w:p>
    <w:p>
      <w:pPr>
        <w:pStyle w:val="Textoindependiente3"/>
        <w:rPr>
          <w:b w:val="false"/>
          <w:b w:val="false"/>
        </w:rPr>
      </w:pPr>
      <w:r>
        <w:rPr>
          <w:b w:val="false"/>
        </w:rPr>
        <w:t>(Newman) Al igual que el sistema judío era un sistema temporal, y con todo divino, así también es el sistema natural―este mundo―divino, pero temporal. Y así es como los judíos se volvieron carnales―incluso por influencia del sistema ordenado por Dios; y así rechazaron al Salvador de sus almas. Y de igual modo, los hombres del mundo se endurecen por influencia de este mundo bien hecho por Dios, al punto de rechazar a Cristo. En ninguno de los dos casos tienen la culpa las cosas que se ven, sean milagrosas o providenciales, sino accidentalmente, debido a las falencias del corazón humano.</w:t>
      </w:r>
    </w:p>
    <w:p>
      <w:pPr>
        <w:pStyle w:val="Textoindependiente3"/>
        <w:rPr>
          <w:b w:val="false"/>
          <w:b w:val="false"/>
        </w:rPr>
      </w:pPr>
      <w:r>
        <w:rPr>
          <w:b w:val="false"/>
        </w:rPr>
      </w:r>
    </w:p>
    <w:p>
      <w:pPr>
        <w:pStyle w:val="Textoindependiente3"/>
        <w:rPr>
          <w:b w:val="false"/>
          <w:b w:val="false"/>
        </w:rPr>
      </w:pPr>
      <w:r>
        <w:rPr>
          <w:b w:val="false"/>
        </w:rPr>
        <w:t>(Volkoff) Ese “para que se cumpliese la Escritura” siempre me molesta. Sin duda hay que entender “así es cómo se cumplió la Escritura”. Los acontecimientos no suceden para confirmar las profecías, que de otro modo no valdría la pena profetizar. No son las palabras de Isaías que causan la incredulidad de los judíos; la incredulidad de los judíos ilustra las palabras de Isaías. El versículo para autorizar totalmente la teoría de la doble predestinación, la de Calvino, según la cual algunos hombres están predestinados por Dios a su condenación. No hay que enceguecerse con el hecho de que tales versículos se encuentran en el Antiguo Testamento e incluso son retomados por el Nuevo. Tal cual, parecen inaceptables y harían dudar del cristianismo todo. Es como en el caso de Isaías VI:9, 10. Aparentemente el texto se presta a diferentes traducciones y parecería abusivo atribuirle a Dios la causa del la ceguera y del endurecimiento de los corazones. Más bien hay que retener el deseo de curarlos expresado por el Señor.</w:t>
      </w:r>
    </w:p>
    <w:p>
      <w:pPr>
        <w:pStyle w:val="Textoindependiente3"/>
        <w:rPr>
          <w:b w:val="false"/>
          <w:b w:val="false"/>
        </w:rPr>
      </w:pPr>
      <w:r>
        <w:rPr>
          <w:b w:val="false"/>
        </w:rPr>
      </w:r>
    </w:p>
    <w:p>
      <w:pPr>
        <w:pStyle w:val="Textoindependiente3"/>
        <w:rPr>
          <w:rFonts w:ascii="Verdana" w:hAnsi="Verdana" w:cs="Verdana"/>
          <w:color w:val="000000"/>
          <w:w w:val="100"/>
          <w:sz w:val="24"/>
          <w:szCs w:val="24"/>
        </w:rPr>
      </w:pPr>
      <w:r>
        <w:rPr>
          <w:b w:val="false"/>
        </w:rPr>
        <w:t xml:space="preserve">(Newman) En lugar de recurrir a sucesos exteriores para cambiar el curso de nuestras vidas, no tengamos dudas de que si el curso de nuestras vidas ha de cambiar, tiene que ser desde dentro. La gracia de Dios nos mueve desde dentro, así como nuestra propia voluntad. Las circunstancias exteriores no tienen ningún poder real sobre nosotros. Si no amamos a Dios, es porque no lo hemos querido, no hemos intentado quererlo, pedir amarlo en la oración. No hemos cultivado la idea y el deseo, día tras día, no lo hemos tenido presente durante los pequeños acontecimientos del día, no nos hemos lamentado de no amarlo, hemos sido demasiado indolentes, perezosos, carnales, como para tratar de amarlo en las cosas pequeñas, comenzando por el principio. Nos hemos retraído ante la sola idea de hacer el esfuerzo de conmovernos interiormente; hemos sido como los que no llegan a levantarse a la mañana; y hemos deseado y esperado una cosa imposible: convertirnos de una vez y para siempre mediante una gran conmoción exterior, un gran suceso, o una temporada especial. Seguimos esperando alguna cosa que nos vaya a transformar sin tener que tomarnos el trabajo de cambiarnos a nosotros mismos. Deseamos una advertencia milagrosa, o nos quejamos de que andamos mal, que tenemos tantas preocupaciones, o que contamos con tan pocos privilegios religiosos; o miramos hacia adelante anticipando un tiempo en que la religión se nos hará fácil, natural. Así éramos de chicos; creíamos que ya llegaría el tiempo de pensar en religión, y que entonces sería una cosa natural, que llegaría sin pena ni esfuerzo―esto de convertirse en más religioso a medida que pasaba la vida; se nos antojaba que todos los viejos tenían que ser religiosos; y ahora incluso de grandes, no hemos dado de mano con el engaño sino que, en lugar de darle a Dios nuestros corazones, nos hallamos aguardando con Félix, el tiempo apropiado. ¿Por qué no nos despertamos de una buena vez y actuamos como gente razonable, antes de que sea demasiado tarde? Comprendamos definitivamente, como una de las primeras verdades de la religión que el amor del cielo es el único camino hacia el cielo. No es la visión lo que nos va a conmover; y si no ¿por qué Judas persistió en su avaricia encontrándose en la presencia del mismísimo Cristo? ¿Por qué Balaam, que tenía los ojos abiertos, permaneció con el corazón cerrado? </w:t>
      </w:r>
      <w:r>
        <w:rPr>
          <w:b w:val="false"/>
          <w:lang w:val="en-US"/>
        </w:rPr>
        <w:t xml:space="preserve">¿Por qué cayó Satán, cuando era un ángel de luz? </w:t>
      </w:r>
      <w:r>
        <w:rPr>
          <w:b w:val="false"/>
        </w:rPr>
        <w:t xml:space="preserve">La razón tampoco nos someterá, y si no, ¿por qué al principio el Evangelio fue “para los griegos necedad”? Ni tampoco nos convertirán los sentimientos exaltados, pues he aquí uno que “oyendo la palabra, en seguida la recibe con alegría; pero no teniendo raíz en sí mismo, es de corta duración”, le dura poco (Mt. XIII:20). Tampoco nos valdrá el interés propio, pues de otro modo el rico habría sido más prudente, aquel “cuyas tierras habían producido mucho” y se habría puesto a pensar que bien podía ser que “esa misma noche” le irían a “pedir su alma” (Lc. </w:t>
      </w:r>
      <w:r>
        <w:rPr>
          <w:b w:val="false"/>
          <w:lang w:val="en-US"/>
        </w:rPr>
        <w:t xml:space="preserve">XII:20). </w:t>
      </w:r>
      <w:r>
        <w:rPr>
          <w:b w:val="false"/>
        </w:rPr>
        <w:t xml:space="preserve">Caigamos en la cuenta de una vez y para siempre que nada excepto el amor de Dios puede hacer que creamos en Él y le obedezcamos; y pidámosle a Aquel que nos ha preparado cosas tan buenas que “no entraron en pensamiento humano”  (I Cor. II:9) que derrame en nuestros corazones un amor tan encendido como para amarlo por encima de todas las cosas y así obtengamos sus promesas, que exceden cuanto podemos desear. </w:t>
      </w:r>
    </w:p>
    <w:p>
      <w:pPr>
        <w:pStyle w:val="Textoindependiente3"/>
        <w:rPr>
          <w:rFonts w:ascii="Verdana" w:hAnsi="Verdana" w:cs="Verdana"/>
          <w:b w:val="false"/>
          <w:b w:val="false"/>
          <w:color w:val="000000"/>
          <w:w w:val="100"/>
          <w:sz w:val="24"/>
          <w:szCs w:val="24"/>
        </w:rPr>
      </w:pPr>
      <w:r>
        <w:rPr>
          <w:rFonts w:cs="Verdana" w:ascii="Verdana" w:hAnsi="Verdana"/>
          <w:b w:val="false"/>
          <w:color w:val="000000"/>
          <w:w w:val="100"/>
          <w:sz w:val="24"/>
          <w:szCs w:val="24"/>
        </w:rPr>
      </w:r>
    </w:p>
    <w:p>
      <w:pPr>
        <w:pStyle w:val="Textoindependiente3"/>
        <w:rPr/>
      </w:pPr>
      <w:r>
        <w:rPr>
          <w:b w:val="false"/>
        </w:rPr>
        <w:t xml:space="preserve">(Castellani) Algunos dicen: “¡Qué dichosos hubiésemos sido de haber vivido en los tiempos de Cristo y haberlo visto con nuestros ojos!”. Cristo dijo lo contrario </w:t>
      </w:r>
      <w:r>
        <w:rPr>
          <w:b w:val="false"/>
          <w:szCs w:val="22"/>
        </w:rPr>
        <w:t xml:space="preserve">[...] Para salvarse es necesario volverse </w:t>
      </w:r>
      <w:r>
        <w:rPr>
          <w:b w:val="false"/>
          <w:i/>
          <w:szCs w:val="22"/>
        </w:rPr>
        <w:t>contemporáneo</w:t>
      </w:r>
      <w:r>
        <w:rPr>
          <w:b w:val="false"/>
          <w:szCs w:val="22"/>
        </w:rPr>
        <w:t xml:space="preserve"> de Cristo; eso es la Fe; es decir, que Cristo debe volverse para nosotros una realidad contemporánea y no una imagen histórica: no hay que creer en participio pasado sino en participio activo indefinido: en eternidad. Muchísimos de los coetáneos no fueron coetáneos espirituales de Cristo: estaba allí delante pero no lo vieron, lo vieron mal, vieron “la figura del siervo”, al hombre, al sedicioso; no fueron </w:t>
      </w:r>
      <w:r>
        <w:rPr>
          <w:b w:val="false"/>
          <w:i/>
          <w:szCs w:val="22"/>
        </w:rPr>
        <w:t>contemporáneos</w:t>
      </w:r>
      <w:r>
        <w:rPr>
          <w:b w:val="false"/>
          <w:szCs w:val="22"/>
        </w:rPr>
        <w:t xml:space="preserve">: en vez de mirar lo que estaba allí, miraron atrás, miraron a David y a Salomón, a los Macabeos, a la figura histórica que ellos </w:t>
      </w:r>
      <w:r>
        <w:rPr>
          <w:b w:val="false"/>
          <w:i/>
          <w:szCs w:val="22"/>
        </w:rPr>
        <w:t>se habían hecho</w:t>
      </w:r>
      <w:r>
        <w:rPr>
          <w:b w:val="false"/>
          <w:szCs w:val="22"/>
        </w:rPr>
        <w:t xml:space="preserve"> del Mesías. Saber historia es peligroso: quiero decir, saber poca historia.</w:t>
      </w:r>
    </w:p>
    <w:p>
      <w:pPr>
        <w:pStyle w:val="Textoindependiente3"/>
        <w:rPr>
          <w:b w:val="false"/>
          <w:b w:val="false"/>
          <w:szCs w:val="22"/>
        </w:rPr>
      </w:pPr>
      <w:r>
        <w:rPr>
          <w:b w:val="false"/>
          <w:szCs w:val="22"/>
        </w:rPr>
      </w:r>
    </w:p>
    <w:p>
      <w:pPr>
        <w:pStyle w:val="Textoindependiente3"/>
        <w:rPr/>
      </w:pPr>
      <w:r>
        <w:rPr>
          <w:b w:val="false"/>
          <w:szCs w:val="22"/>
        </w:rPr>
        <w:t xml:space="preserve">(Newman) Aparentemente, el mundo continúa como siempre. No se ve nada de celestial en la faz de la sociedad; en las noticias del día no aparece nada sobre el cielo; en los rostros de la muchedumbre, o de la gente importante, o de los ricos, o de los muy ocupados, no se advierte cosa alguna del cielo; en las palabras de los más elocuentes, o en las hazañas de los poderosos, o en los consejos de los sabios, o en las determinaciones de los señores, o en la pompa de los adinerados, nada hay del cielo. Y con todo, el Espíritu por siempre bendito de Dios está aquí; la presencia del Hijo Eterno, diez veces más glorioso, más poderoso incluso que cuando pisó la tierra en nuestra carne, está con nosotros. En todo tiempo recordemos esta verdad divina: cuanto más secreta es la mano de Dios, más silenciosa, más terrible es. Estamos bajo la tremenda dispensación del Espíritu, y guay si alguno habla contra él, pues no sabe los riesgos horribles que corre; y si hay alguno que lo contrista, pierde bendiciones y gloria en proporciones que no podemos siquiera adivinar. El Señor estaba con José, y el Señor estaba con David, y el Señor, en los días de su carne, estaba con los apóstoles. Mas ahora, está con nosotros en su Espíritu. Y en la medida en que aquel Divino Espíritu es más que la sangre y la carne, en la medida en que el Salvador resucitado y ascendido es tanto más poderoso que cuando adoptó forma de siervo; en la medida en que el Logos Eterno espiritualiza su propia humanidad, tanto más virtud tiene para con nosotros, y gracia, y bendiciones, y vida, que en los días en que se escondía en ella, sometido como estaba a la tentación y a las penas; en la medida en que la fe es tanto más bendita que la visión; en esa misma medida contamos ahora con privilegios tan elevados y con títulos legítimos para ser llamados reyes y sacerdotes delante de Dios―más incluso que los que tenían los discípulos que lo vieron y lo tocaron. Aquel que glorificó al Cristo no Lo imparte ahora, glorificado, para nosotros. Si podía realizar milagros en los días de su carne, ¿qué milagros no podría obrar ahora? Y si sus milagros visibles eran poderosos, ¿cuánto más no lo serán los invisib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éguy) Todos los santos son santos, todas las santas son santas, pero vosotros, vosotros no sois santos como los otros. Todos los santos, todas las santas contemplan a Jesús sentado a la derecha del Padre. Y hay esto: que en el cielo tiene su cuerpo de hombre, su cuerpo humano glorioso, puesto que ha ascendido, tal cual, el día de su Ascensión. Pero vosotros―sólo vosotros, vosotros habéis visto, habéis tocado, habéis tomado este cuerpo humano en su humanidad, en nuestra compartida humanidad, caminando y sentado sobre la tierra común. Sólo vosotros, lo habéis visto sobre la tierra. Sólo vosotros, lo habéis visto dos veces, y no sólo una vez; no sólo una vez, como los demás, en vuestra eternidad; no sólo la segunda vez, que dura eternamente; sino una primera vez, una vez anterior, una vez… terrestre; y es aquello que no fue dado sino una sola vez, es aquello que no le ha sido dado a todo el mundo. Hay varias clases de santos, hay dos, y vosotros sois de la primera clase, y todos nosotros, los demás, pecadores y santos, no somos todos más que obreros de la hora undécima; e incluso los mismos santos, los otros santos en el cielo, no son, luego, desde entonces no son más que santos de la hora undécima. Pues no lo ven sino en la eternidad, en donde hay tiempo, y vosotros también lo veis en la eternidad; y lo habéis visto, lo habéis visto sobre la tierra, donde no nos alcanza el tiempo. Historia única, historia terrestre, que pasó tan rápido, que no se verá de nuevo. Misterio tremendo, os habéis acercado a ese misterio tremendo. Ciudades catedralicias, no habéis visto nada de eso. Tenéis encerrados en vuestras iglesias catedrales siglos enteros de oraciones, siglos de sacramentos, siglos de santidad, la santidad de todo un pueblo, un pueblo que acude entero, pero no habéis visto aquello. Y ello lo han visto. Lo han visto todos ellos, sin conmoverse, los que estaban allí y los que vinieron, los que vinieron a propósito y lo que no habían venido a propósito; los pastores, los magos, y el burro, y la mula que resoplaba encima para calentar. El estaba al alcance de la voz, estaba al alcance de la mano, estaba al alcance de los ojos, de la mirada de los ojos, y no se verá eso de nuevo, nunca más. </w:t>
      </w:r>
    </w:p>
    <w:p>
      <w:pPr>
        <w:pStyle w:val="Textoindependiente3"/>
        <w:rPr>
          <w:b w:val="false"/>
          <w:b w:val="false"/>
          <w:szCs w:val="22"/>
        </w:rPr>
      </w:pPr>
      <w:r>
        <w:rPr>
          <w:b w:val="false"/>
          <w:szCs w:val="22"/>
        </w:rPr>
      </w:r>
    </w:p>
    <w:p>
      <w:pPr>
        <w:pStyle w:val="Textoindependiente3"/>
        <w:rPr/>
      </w:pPr>
      <w:r>
        <w:rPr>
          <w:b w:val="false"/>
          <w:szCs w:val="22"/>
        </w:rPr>
        <w:t xml:space="preserve">(Newman) Y con todo, la gente de hoy en día, aunque leyeron las Escrituras y creyeron entenderlas, no las entienden. ¿Por qué? Porque como los judíos entonces, han sido mal enseñados; han recibido tradiciones falsas, como los judíos habían recibido las tradiciones de los fariseos y son ciegos creyendo que ven y tienen prejuicios contra la verdad, y se escandalizan y se ofenden cuando se la dicen. </w:t>
      </w:r>
    </w:p>
    <w:p>
      <w:pPr>
        <w:pStyle w:val="Textoindependiente3"/>
        <w:rPr>
          <w:b w:val="false"/>
          <w:b w:val="false"/>
          <w:szCs w:val="22"/>
        </w:rPr>
      </w:pPr>
      <w:r>
        <w:rPr>
          <w:b w:val="false"/>
          <w:szCs w:val="22"/>
        </w:rPr>
      </w:r>
    </w:p>
    <w:p>
      <w:pPr>
        <w:pStyle w:val="Textoindependiente3"/>
        <w:rPr>
          <w:b w:val="false"/>
          <w:b w:val="false"/>
        </w:rPr>
      </w:pPr>
      <w:r>
        <w:rPr>
          <w:b w:val="false"/>
        </w:rPr>
        <w:t xml:space="preserve">(Pieper) Él sentido exacto del término incredulidad implica un acto espiritual mediante el cual alguien niega reflexivamente el asentimiento a una verdad que se ha presentado ante sus ojos con suficiente claridad como palabra de Dios </w:t>
      </w:r>
      <w:r>
        <w:rPr>
          <w:b w:val="false"/>
          <w:i/>
        </w:rPr>
        <w:t>(Voluntas non inquirendi de fide non est voluntas non credendi)</w:t>
      </w:r>
      <w:r>
        <w:rPr>
          <w:b w:val="false"/>
        </w:rPr>
        <w:t xml:space="preserve">. En tal sentido, puede uno preguntarse si la incredulidad se produce alguna vez. A esto hay que contestar que, de hecho, más que una decidida incredulidad, normalmente aparece como contraria a la fe una </w:t>
      </w:r>
      <w:r>
        <w:rPr>
          <w:b w:val="false"/>
          <w:i/>
        </w:rPr>
        <w:t>desatención</w:t>
      </w:r>
      <w:r>
        <w:rPr>
          <w:b w:val="false"/>
        </w:rPr>
        <w:t xml:space="preserve"> profundamente arraigada, de la que ya hemos hablado. Esta falta de atención no debe ser atacada llamándola inexactamente “incredulidad”, y, lo que es más, no es así como será superada.</w:t>
      </w:r>
    </w:p>
    <w:p>
      <w:pPr>
        <w:pStyle w:val="Textoindependiente3"/>
        <w:rPr>
          <w:b w:val="false"/>
          <w:b w:val="false"/>
        </w:rPr>
      </w:pPr>
      <w:r>
        <w:rPr>
          <w:b w:val="false"/>
        </w:rPr>
      </w:r>
    </w:p>
    <w:p>
      <w:pPr>
        <w:pStyle w:val="Textoindependiente3"/>
        <w:rPr>
          <w:b w:val="false"/>
          <w:b w:val="false"/>
        </w:rPr>
      </w:pPr>
      <w:r>
        <w:rPr>
          <w:b w:val="false"/>
        </w:rPr>
        <w:t xml:space="preserve">(Newman) Se dejan llevar, no por sus propios juicios sino por sus propios prejuicios y por sus propios gustos. Y diré algo más. La gente que actúa así tiene personalidades muy diferentes, así como los que tropezaron con Nuestro Señor cuando apareció entre nosotros eran muy distintos unos de otros. Tanto los fariseos de corazón de piedra como los apóstoles de corazón tierno―ambos se sorprendieron cuando la pasión y muerte de Cristo. Y así también ahora hay dos clases de personas que se ofenden ante la Santa Iglesia: algunos desesperan, otros abrigan esperanza. En la práctica, lo vemos a diario. No podemos decidir quién es quién sino a la larga; pero es así: algunos, cuanto más la vez y más la oyen, se ven arrastrados cada vez más lejos de la Iglesia, y otros al mismo tiempo se ven atraídos hacia ella, y terminan sometiéndosele. </w:t>
      </w:r>
    </w:p>
    <w:p>
      <w:pPr>
        <w:pStyle w:val="Textoindependiente3"/>
        <w:rPr>
          <w:b w:val="false"/>
          <w:b w:val="false"/>
        </w:rPr>
      </w:pPr>
      <w:r>
        <w:rPr>
          <w:b w:val="false"/>
        </w:rPr>
      </w:r>
    </w:p>
    <w:p>
      <w:pPr>
        <w:pStyle w:val="Textoindependiente3"/>
        <w:rPr>
          <w:b w:val="false"/>
          <w:b w:val="false"/>
        </w:rPr>
      </w:pPr>
      <w:r>
        <w:rPr>
          <w:b w:val="false"/>
        </w:rPr>
        <w:t>(Weil) Hay algo en nuestra alma que odia la verdadera atención mucho más violentamente de lo que la carne odia la fatiga. Ese algo está mucho más cerca de la iniquidad que lo que puede estarlo la carne. Y aquí la razón por la que cada vez que en verdad prestamos atención, destruimos algo inicuo dentro nuestro. Si uno presta atención con esta intención, quince minutos de atención equivale a un montón de buenas obras.</w:t>
      </w:r>
    </w:p>
    <w:p>
      <w:pPr>
        <w:pStyle w:val="Textoindependiente3"/>
        <w:rPr>
          <w:b w:val="false"/>
          <w:b w:val="false"/>
        </w:rPr>
      </w:pPr>
      <w:r>
        <w:rPr>
          <w:b w:val="false"/>
        </w:rPr>
      </w:r>
    </w:p>
    <w:p>
      <w:pPr>
        <w:pStyle w:val="Textoindependiente3"/>
        <w:rPr/>
      </w:pPr>
      <w:r>
        <w:rPr>
          <w:b w:val="false"/>
        </w:rPr>
        <w:t xml:space="preserve">(Lewis) “Hijo, hijo, tiene que ser de una manera o de otra. O bien tiene que llegar el día en que el gozo prevalece y todos los hacedores de miseria ya no pueden infectarlo: o bien por siempre jamás los hacedores de miseria pueden destruir en otros la felicidad que ellos mismos rechazan. Sé bien que suena muy lindo decir que no aceptarás salvación alguna mientras quede una sola creatura afuera, en las tinieblas. Pero atención con el sofisma o convertirás a un Perro en el Pesebre en el tirano del universo.” “Pero―si uno se atreve a decirlo, es horrible decirlo―¿diremos entonces que la Compasión morirá para siempre?” “Has de distinguir. La acción de la Compasión vivirá para siempre: pero no así la pasión de la Compasión. La pasión de la compasión, la compasión que simplemente sufrimos, el deseo que hace que ciertos hombres concedan lo que no debe ser concedido y alabar cuando debieran decir la verdad, la compasión que ha engañado a más de una mujer para quitarle su virginidad y que le ha quitado la honestidad a más de un hombre público―aquello morirá. Fue usada como un arma por hombres malos contra buenos: su arma será destruida.” “¿Y en qué consiste el otro tipo―la acción?” “Es un arma del otro lado. Se lanza más rápido que la luz desde lo más alto hasta lo más bajo trayendo curación y júbilo, sin importarle el costo. Convierte la oscuridad en luz y el bien en mal. Pero ante las dolosas lágrimas del Infierno, no impondrá sobre los buenos la tiranía de los inicuos. Cada enfermedad que se somete a una cura será curada: pero no llamaremos amarillo al azul para complacer a quienes insisten en perseverar con su hepatitis, ni convertir el jardín del mundo en un estercolero para darle el gusto a quienes no soportan la fragancia de las rosas.”   </w:t>
      </w:r>
    </w:p>
    <w:p>
      <w:pPr>
        <w:pStyle w:val="Textoindependiente3"/>
        <w:rPr>
          <w:b w:val="false"/>
          <w:b w:val="false"/>
        </w:rPr>
      </w:pPr>
      <w:r>
        <w:rPr>
          <w:b w:val="false"/>
        </w:rPr>
      </w:r>
    </w:p>
    <w:p>
      <w:pPr>
        <w:pStyle w:val="Textoindependiente3"/>
        <w:rPr>
          <w:b w:val="false"/>
          <w:b w:val="false"/>
        </w:rPr>
      </w:pPr>
      <w:r>
        <w:rPr>
          <w:b w:val="false"/>
        </w:rPr>
        <w:t xml:space="preserve">(Frank-Duquesne) Es una locura, resulta absurdo―y nuestra razón tan pronto infatuada, nuestro orgullo y nuestros corazones endurecidos se coaligan para no creer. Y sin embargo es así, y es precisamente lo que Te falta, oh Padre de las misericordias: esta alabanza del barro, este tedio, esta confesión sin artificio de nuestra radical impotencia, de nuestra profunda incredulidad: </w:t>
      </w:r>
      <w:r>
        <w:rPr>
          <w:b w:val="false"/>
          <w:i/>
        </w:rPr>
        <w:t>cor contritum et humilitatum non despecies</w:t>
      </w:r>
      <w:r>
        <w:rPr>
          <w:b w:val="false"/>
        </w:rPr>
        <w:t>. ¡Oh Tú, que todo lo puedes, sálvanos para la gloria de tu Nombre, sálvanos como mejor te parezca, sin tener en cuenta esta mediocre naturaleza que nunca valdrá cosa alguna (porque la Gracia y la Santidad, una vez más, eres Tú)!</w:t>
      </w:r>
    </w:p>
    <w:p>
      <w:pPr>
        <w:pStyle w:val="Textoindependiente3"/>
        <w:rPr>
          <w:b w:val="false"/>
          <w:b w:val="false"/>
        </w:rPr>
      </w:pPr>
      <w:r>
        <w:rPr>
          <w:b w:val="false"/>
        </w:rPr>
      </w:r>
    </w:p>
    <w:p>
      <w:pPr>
        <w:pStyle w:val="Textoindependiente3"/>
        <w:rPr>
          <w:b w:val="false"/>
          <w:b w:val="false"/>
          <w:color w:val="000000"/>
        </w:rPr>
      </w:pPr>
      <w:r>
        <w:rPr>
          <w:b w:val="false"/>
        </w:rPr>
        <w:t xml:space="preserve">(Knox) Para el protestante la fe consiste ante todo en una disposición de sus afectos, una confianza conciente en una Personalidad. Para el católico, más que nada la fe tiene un alcance más general: si la gracia es el aire que respira el mundo sobrenatural, la fe es la luz con que se puede ver. La fe, bajo la Antigua Dispensación, es “la sustancia de las cosas que se esperan, la evidencia de las cosas que no se ven”. Fue la cualidad que hizo posible que los patriarcas sirvieran a Dios a cambio de una promesa que no se realizaría durante el curso de sus vidas. Bajo la Nueva Dispensación tiene la misma función, con sólo esta diferencia: que el cumplimiento de las promesas no es sólo para la vida futura, sino también para esta. “Vosotros, empero, os habéis acercado al monte Sión, ciudad del Dios vivo, Jerusalén celestial, miríadas de ángeles…” (Heb. XII:22)―el mundo sobrenatural ya está entre nosotros. </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Cs w:val="22"/>
          <w:lang w:val="es-AR"/>
        </w:rPr>
      </w:pPr>
      <w:r>
        <w:rPr>
          <w:b w:val="false"/>
          <w:sz w:val="28"/>
          <w:vertAlign w:val="superscript"/>
        </w:rPr>
        <w:t>XII:42-4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in embargo, aun entre los jefes, muchos creyeron en Él, pero a causa de los fariseos, no lo confesaban, de miedo de ser excluidos de las sinagogas; porque amaron más la gloria de los hombres que la gloria de Dios. Y Jesús clamó diciendo: “Él que cree en Mí, no cree en Mí, sino en Aquel que me envió; y el que me ve, ve al que me envió. Yo, la luz, he venido al mundo para que todo el que cree en Mí no quede en tiniebla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Newman) La censura del evangelista San Juan sobre esta gente resulta aplicable demasiadas veces a los cristianos de hoy en día; a lo mejor incluso no hay uno solo entre nosotros que no haya caído en una oportunidad u otra en esto. Amamos la buena opinión del mundo más que la aprobación de Quien nos creó, redimió, regeneró y que aún mantiene para nosotros la oportunidad de prepararnos para comparecer ante Él. Demasiado a menudo es el caso con nosotros. Y no estará mal entonces que tengamos conciencia de eso; no estará mal que lo consideremos largamente y que comprendamos y sintamos que está mal―cosa que la gente no hace.  </w:t>
      </w:r>
    </w:p>
    <w:p>
      <w:pPr>
        <w:pStyle w:val="Textoindependiente3"/>
        <w:rPr>
          <w:b w:val="false"/>
          <w:b w:val="false"/>
        </w:rPr>
      </w:pPr>
      <w:r>
        <w:rPr>
          <w:b w:val="false"/>
        </w:rPr>
      </w:r>
    </w:p>
    <w:p>
      <w:pPr>
        <w:pStyle w:val="Textoindependiente3"/>
        <w:rPr>
          <w:b w:val="false"/>
          <w:b w:val="false"/>
        </w:rPr>
      </w:pPr>
      <w:r>
        <w:rPr>
          <w:b w:val="false"/>
        </w:rPr>
        <w:t>(Castellani) Y ahí andaban ellos, haciendo fiesta y grandes discursos, prodigándose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ría de caer con ellos por esa misteriosa solidaridad social que hace que un pueblo tenga malos jefes solamente cuando puede tenerlos. Las gentes de los campos de Galilea y los pescadores y pequeños artesanos andaban como “ovejas que no tienen pastor”; pero las gentes de la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w:t>
      </w:r>
    </w:p>
    <w:p>
      <w:pPr>
        <w:pStyle w:val="Textoindependiente3"/>
        <w:rPr>
          <w:b w:val="false"/>
          <w:b w:val="false"/>
        </w:rPr>
      </w:pPr>
      <w:r>
        <w:rPr>
          <w:b w:val="false"/>
        </w:rPr>
      </w:r>
    </w:p>
    <w:p>
      <w:pPr>
        <w:pStyle w:val="Textoindependiente3"/>
        <w:rPr/>
      </w:pPr>
      <w:r>
        <w:rPr>
          <w:b w:val="false"/>
        </w:rPr>
        <w:t xml:space="preserve">(Newman) Si el mundo en general adoptase un punto de vista religioso y correcto en materia religiosa, entonces su elogio o reprensión serían lo indicado, y todo estaría en su lugar. Si el mundo admirara lo que Dios admira; si tuviese en alta estima la humildad, por ejemplo y considerase el orgullo como gran pecado; si condenara ese espíritu de auto-importancia y extrema sensibilidad a la desgracia que pasa por sentido del honor; si tuviese en poco a la prosperidad temporal, a la fortuna, rango social, fastuosidad y poder; si condenara las disputas arrogantes y el torpe y turbulento espíritu de ambición, el amor por la guerra y la conquista, y el talante perverso que conduce a los celos y el odio; si prefiriera el bien y la verdad por sobre el lucimiento intelectual; si tuviese en poco la agudeza, el ingenio, la elocuencia y los logros terrenales y en cambio encomiase mucho la paciencia, la mansedumbre, la modestia, la firmeza, la fe, el escrúpulo, la pureza y el perdón de las injurias―pues entonces no habría pecado alguno en buscar la gloria del mundo; y si bien siempre deberíamos amar la gloria de Dios por encima de todo lo demás, con todo podríamos apreciar la alabanza del mundo en su medida, pues en tal caso no sería sino la alabanza de gente buena. Pero desde que, helás, sucede lo contrario, puesto que el mundo (tal como nos lo dice la Escritura) “yace bajo el Maligno”, y los principios y prácticas prevalecientes a nuestro alrededor no son los que manda Nuestro Santo Dios, no podemos lícitamente buscar la aprobación del mundo. No podemos servir a dos señores que son enemigos entre sí. Se nos prohíbe amar al mundo, ni a cosa alguna del mundo, porque no es el Padre, sino que pasa. Aquí la razón por la que está mal buscar la aprobación del mundo: porque no podemos contar con eso y la aprobación de Dios también. Y con todo, así como buscar semejante cosa está mal, así es de común―por esta razón: porque Dios es invisible; porque la aprobación o reprobación de Dios está en el futuro, mientras que los del mundo son ahora; porque la aprobación o reprobación de Dios son interiores y se manifiestan silenciosamente y sin gala exterior, mientras que los del mundo son muy notables y se hacen notar enseguida.      </w:t>
      </w:r>
    </w:p>
    <w:p>
      <w:pPr>
        <w:pStyle w:val="Textoindependiente3"/>
        <w:rPr>
          <w:b w:val="false"/>
          <w:b w:val="false"/>
        </w:rPr>
      </w:pPr>
      <w:r>
        <w:rPr>
          <w:b w:val="false"/>
        </w:rPr>
      </w:r>
    </w:p>
    <w:p>
      <w:pPr>
        <w:pStyle w:val="Textoindependiente3"/>
        <w:rPr/>
      </w:pPr>
      <w:r>
        <w:rPr>
          <w:b w:val="false"/>
        </w:rPr>
        <w:t>(Volkoff) Ellos, aun los jefes, querían permanecer políticamente correctos. A muchos de nosotros nos pasa lo mismo. Yo también, tengo, helás, respetos humanos.</w:t>
      </w:r>
    </w:p>
    <w:p>
      <w:pPr>
        <w:pStyle w:val="Textoindependiente3"/>
        <w:rPr>
          <w:b w:val="false"/>
          <w:b w:val="false"/>
        </w:rPr>
      </w:pPr>
      <w:r>
        <w:rPr>
          <w:b w:val="false"/>
        </w:rPr>
      </w:r>
    </w:p>
    <w:p>
      <w:pPr>
        <w:pStyle w:val="Textoindependiente3"/>
        <w:rPr/>
      </w:pPr>
      <w:r>
        <w:rPr>
          <w:b w:val="false"/>
        </w:rPr>
        <w:t>(Newman) Tal como funciona, el ridículo es una especie de argumento; y muchos ridiculizando en grupo, constituye un argumento más poderoso aún―así funcionan las cosas.</w:t>
      </w:r>
    </w:p>
    <w:p>
      <w:pPr>
        <w:pStyle w:val="Textoindependiente3"/>
        <w:rPr>
          <w:b w:val="false"/>
          <w:b w:val="false"/>
        </w:rPr>
      </w:pPr>
      <w:r>
        <w:rPr>
          <w:b w:val="false"/>
        </w:rPr>
      </w:r>
    </w:p>
    <w:p>
      <w:pPr>
        <w:pStyle w:val="Textoindependiente3"/>
        <w:rPr>
          <w:b w:val="false"/>
          <w:b w:val="false"/>
        </w:rPr>
      </w:pPr>
      <w:r>
        <w:rPr>
          <w:b w:val="false"/>
        </w:rPr>
        <w:t>(Bruckberger) Es verdad que debemos respeto y gratitud a nuestros orígenes. Lo que se le reprocha a la familia, al clan, a la patria, no es que existan: lo que se les reprocha es su carácter cerrado y totalitario. Existen, pero quieren ser lo único que exista, y que no exista nada fuera de ellos. Por eso, situándose enseguida en el punto de vista irrefutable de Dios, Jesús le recuerda a sus compatriotas que para Dios una viuda pagana de Sidón puede valer por todas la viudas de Israel y que un leproso pagano de Siria puede merecer curarse antes que todos los leprosos de Israel. Nadie es profeta en su país; se le hizo ver muy bien. Todos aquellos, los compañeros de infancia, los primos, la parentela, la vecindad, llenos de furor porque se les afirmara en la cara que podía existir algo más que ellos, se lanzaron sobre Jesús, lo arrastraron a la fuerza a la montaña escarpada fuera de la ciudad y trataron de precipitarlo… No se hacen preguntas, no tienen complejo de inferioridad; para ellos el instinto lo domina todo, lo justifica todo, incluido el asesinato. Esa escena de violencia extremada, en el comienzo de su ministerio: es una prefiguración de lo que pasará cuando, al final, Jesús sea llevado fuera de Jerusalén para ser muerto. La patria chica debió festejar la noticia.</w:t>
      </w:r>
    </w:p>
    <w:p>
      <w:pPr>
        <w:pStyle w:val="Textoindependiente3"/>
        <w:rPr>
          <w:b w:val="false"/>
          <w:b w:val="false"/>
        </w:rPr>
      </w:pPr>
      <w:r>
        <w:rPr>
          <w:b w:val="false"/>
        </w:rPr>
      </w:r>
    </w:p>
    <w:p>
      <w:pPr>
        <w:pStyle w:val="Textoindependiente3"/>
        <w:rPr>
          <w:b w:val="false"/>
          <w:b w:val="false"/>
        </w:rPr>
      </w:pPr>
      <w:r>
        <w:rPr>
          <w:b w:val="false"/>
        </w:rPr>
        <w:t xml:space="preserve">(Newman) Mis hermanos, tantos de vosotros sois sensibles a la risa o el desprecio del mundo… Y sin embargo es vuestra cruz: debéis llevarla, soportarla con paciencia, constituye la marca de vuestra conformidad con Cristo. El despreció la verguënza: debéis aprender a soportarla con el ejemplo y la ayuda de vuestro Salvador. Debéis amar la alabanza de Dios antes que la alabanza de los hombres. Se trata de la prueba más apropiada, más precisa, que os establece en la fe. No sois tentados con la avaricia y la ambición, sino con el temor del ridículo. Pero estad seguros de que a menos que lo soportéis, no podréis aguantar las pruebas como buenos soldados de Cristo Jesús, no podréis soportar las otras tentaciones que se siguen. </w:t>
      </w:r>
    </w:p>
    <w:p>
      <w:pPr>
        <w:pStyle w:val="Textoindependiente3"/>
        <w:rPr>
          <w:b w:val="false"/>
          <w:b w:val="false"/>
        </w:rPr>
      </w:pPr>
      <w:r>
        <w:rPr>
          <w:b w:val="false"/>
        </w:rPr>
      </w:r>
    </w:p>
    <w:p>
      <w:pPr>
        <w:pStyle w:val="Textoindependiente3"/>
        <w:rPr>
          <w:b w:val="false"/>
          <w:b w:val="false"/>
        </w:rPr>
      </w:pPr>
      <w:r>
        <w:rPr>
          <w:b w:val="false"/>
        </w:rPr>
        <w:t xml:space="preserve">(Castellani) Los que tienen el carisma de “pastor”, es decir, de directores u organizadores, si creen que ellos lo ven todo y lo pueden todo, eso los lleva a odiar al Profeta, que es el hombre que ve. Entonces se les añubla el rumbo y se convierten en “ciegos guías de ciegos”. </w:t>
      </w:r>
    </w:p>
    <w:p>
      <w:pPr>
        <w:pStyle w:val="Textoindependiente3"/>
        <w:rPr>
          <w:b w:val="false"/>
          <w:b w:val="false"/>
        </w:rPr>
      </w:pPr>
      <w:r>
        <w:rPr>
          <w:b w:val="false"/>
        </w:rPr>
      </w:r>
    </w:p>
    <w:p>
      <w:pPr>
        <w:pStyle w:val="Textoindependiente3"/>
        <w:rPr>
          <w:b w:val="false"/>
          <w:b w:val="false"/>
        </w:rPr>
      </w:pPr>
      <w:r>
        <w:rPr>
          <w:b w:val="false"/>
        </w:rPr>
        <w:t xml:space="preserve">(Newman) Frecuentemente esta es una causa de la hipocresía en materia religiosa. Los hombres comienzan por sentir como debieran, luego les parece muy duro que los hombres no se enteren de cómo sienten, y a la larga aprenden a hablar sin sentimientos. Así han aprendido a “amar más la gloria de los hombres que la gloria de Dios”.   </w:t>
      </w:r>
    </w:p>
    <w:p>
      <w:pPr>
        <w:pStyle w:val="Textoindependiente3"/>
        <w:rPr>
          <w:b w:val="false"/>
          <w:b w:val="false"/>
        </w:rPr>
      </w:pPr>
      <w:r>
        <w:rPr>
          <w:b w:val="false"/>
        </w:rPr>
      </w:r>
    </w:p>
    <w:p>
      <w:pPr>
        <w:pStyle w:val="Textoindependiente3"/>
        <w:rPr>
          <w:b w:val="false"/>
          <w:b w:val="false"/>
        </w:rPr>
      </w:pPr>
      <w:r>
        <w:rPr>
          <w:b w:val="false"/>
        </w:rPr>
        <w:t xml:space="preserve">(Castellani) Pecado contra el Espíritu Santo. ¿Por qué? Porque el Espíritu es el Amor que une el Padre y el Hijo, el amor que saca al hombre de sí mismo y lo lleva a Dios. Así éste es el pecado que no tiene cura posible, porque el que tiene el amor tuerce sus acciones todas y tuerce aquello que destuerce todo lo torcido. Desvirtúa “il Primo Amore”, como lo llama el Dante. Al verse a sí mismo divino, todas las acciones del fariseo quedan para él divinizadas. No hay punta tan aguda que pueda penetrar esa cota de malla, esas escamas más apretadas que las de Behemot; ni la misma Palabra de Dios, que es espada de dos filos. ¡La Palabra de Dios que justamente ha sido laminada para esta coraza! ¡Los fariseos de Cristo la llevaban encima, en fimbrias, vinchas, orlas, estolas y filacterias!       </w:t>
      </w:r>
    </w:p>
    <w:p>
      <w:pPr>
        <w:pStyle w:val="Textoindependiente3"/>
        <w:rPr/>
      </w:pPr>
      <w:r>
        <w:rPr>
          <w:rFonts w:eastAsia="Bookman Old Style"/>
          <w:b w:val="false"/>
        </w:rPr>
        <w:t xml:space="preserve">   </w:t>
      </w:r>
    </w:p>
    <w:p>
      <w:pPr>
        <w:pStyle w:val="Textoindependiente3"/>
        <w:rPr>
          <w:b w:val="false"/>
          <w:b w:val="false"/>
        </w:rPr>
      </w:pPr>
      <w:r>
        <w:rPr>
          <w:b w:val="false"/>
        </w:rPr>
        <w:t>(Volkoff) ¿Por qué levanta la voz? Indudablemente, si viéramos un vídeo de las predicaciones de Jesucristo, quedaríamos muy sorprendidos. Aquello debió ser muy hebreo, muy oriental. Como fuere, si en este momento levanta la voz, sin duda es para subrayar la importancia de lo que ha de anunciar.</w:t>
      </w:r>
    </w:p>
    <w:p>
      <w:pPr>
        <w:pStyle w:val="Textoindependiente3"/>
        <w:rPr>
          <w:b w:val="false"/>
          <w:b w:val="false"/>
        </w:rPr>
      </w:pPr>
      <w:r>
        <w:rPr>
          <w:b w:val="false"/>
        </w:rPr>
      </w:r>
    </w:p>
    <w:p>
      <w:pPr>
        <w:pStyle w:val="Textoindependiente3"/>
        <w:rPr/>
      </w:pPr>
      <w:r>
        <w:rPr>
          <w:b w:val="false"/>
        </w:rPr>
        <w:t xml:space="preserve">(Knox) ¿Han visto cómo la gente juega al rugby? A veces verán a un jugador realmente bueno que se alza con la pelota y corre a todo trapo hacia la línea de </w:t>
      </w:r>
      <w:r>
        <w:rPr>
          <w:b w:val="false"/>
          <w:i/>
        </w:rPr>
        <w:t>touch</w:t>
      </w:r>
      <w:r>
        <w:rPr>
          <w:b w:val="false"/>
        </w:rPr>
        <w:t>, amagando de un lado hacia otro como para que le resulte difícil a la gente taclearlo, mientras se saca de encima a todos, corriendo hacia un lado y luego cambiando el paso hacia otro cuando tratan de interceptarlo. Así es la primera parte del Credo. Se trata de la Iglesia Católica conservando su equilibrio, resistiendo los embates de la herejía, primero de este lado, luego del otro, conservando un balance perfecto de la fe y dirigiéndose derechamente hacia los postes. Un Dios, el Padre, el Todo-poderoso, Creador del cielo y de la tierra, de todo lo visible e invisible. Un Dios; espléndido; ya lo tenemos. Y en un Señor, Jesucristo… ¿qué quieren decir exactamente con Señor? ¿Acaso Señor no es apropiado sólo para Dios? Un momento; el Hijo engendrado por Dios, su Hijo unigénito; sí, todos somos hijos de Dios, pero este es el único Unigénito que puede reclamar ser Dios, al igual que su Padre. Nosotros pertenecemos al tiempo; Él fue engendrado de Su Padre antes de todos los tiempos. ¿Una paradoja? Por supuesto que sí—para nosotros; aquel acto, no de creación sino de Divina Procreación mediante el cual la Segunda Persona de la Trinidad tiene ser, es un acto eterno, con la eternidad del mismo Dios; nunca hubo un tiempo en que Él no fuera. Pero entonces, ha de ser igual a Dios; no puede haber dos Seres diferentes así… Esperen un momento; Dios salió de Dios, la Luz salió de la Luz, decidme si la luz del sol es lo mismo que el sol, y yo os diré cómo Dios puede salir de Dios y aun así que hay un solo Dios. Sustancialmente igual al Padre, una Persona distinta, y sin embargo uno con Él. Por quien todo fue hecho; acabamos de decir que la Primera Persona de la Santísima Trinidad fue creador de todas las cosas; ahora decimos que todas las cosas fueron hechas por la Segunda Persona de la Santísima Trinidad; yo y mi Padre somos uno, nos dijo; mi Padre trabaja siempre y yo, yo también trabajo. ¿Saben? Los herejes arrianos sostenían que la Segunda Persona de la Trinidad había sido creada; bueno, contesta la Iglesia, eso parece medio raro, porque si fue así debió haberse creado a Sí mismo.</w:t>
      </w:r>
    </w:p>
    <w:p>
      <w:pPr>
        <w:pStyle w:val="Textoindependiente3"/>
        <w:rPr>
          <w:b w:val="false"/>
          <w:b w:val="false"/>
        </w:rPr>
      </w:pPr>
      <w:r>
        <w:rPr>
          <w:b w:val="false"/>
        </w:rPr>
      </w:r>
    </w:p>
    <w:p>
      <w:pPr>
        <w:pStyle w:val="Textoindependiente3"/>
        <w:rPr/>
      </w:pPr>
      <w:r>
        <w:rPr>
          <w:b w:val="false"/>
        </w:rPr>
        <w:t xml:space="preserve">(Belloc) La tradición central de la Iglesia fue firme y clara desde el principio. Nuestro Señor fue indudablemente un hombre. Había nacido como nacen los hombres. Vivió como un hombre y había sido conocido como hombre por un grupo de íntimos compañeros y por un gran número de hombres y mujeres que lo siguieron, u oyeron y presenciaron sus acciones. Pero―decía la Iglesia―también era </w:t>
      </w:r>
      <w:r>
        <w:rPr>
          <w:b w:val="false"/>
          <w:i/>
        </w:rPr>
        <w:t>Dios</w:t>
      </w:r>
      <w:r>
        <w:rPr>
          <w:b w:val="false"/>
        </w:rPr>
        <w:t>. Dios había bajado a la tierra y se había encarnado en un Hombre. No era meramente un hombre influido por la Divinidad bajo la apariencia de hombre. Era, al mismo tiempo, plenamente Dios y plenamente Hombre. En esta tradición central la Iglesia no vaciló jamás. Se la tuvo por cierta desde un principio por aquellos que tienen autoridad para hablar. Pero un misterio, por ser misterio, es necesariamente incomprensible, y ése es el motivo por el cual hombre, por ser racional, esta tratando permanentemente de racionalizarlo. Así ocurrió con este misterio. Algunos dirán que Cristo sólo era hombre, aunque un hombre dotado de poderes especiales. Otros, en el extremo opuesto, dirían que era una manifestación de lo divino y su naturaleza humana producto de la ilusión. Entre estos dos extremos las variantes fueron infinitas.</w:t>
      </w:r>
    </w:p>
    <w:p>
      <w:pPr>
        <w:pStyle w:val="Textoindependiente3"/>
        <w:rPr>
          <w:b w:val="false"/>
          <w:b w:val="false"/>
        </w:rPr>
      </w:pPr>
      <w:r>
        <w:rPr>
          <w:b w:val="false"/>
        </w:rPr>
      </w:r>
    </w:p>
    <w:p>
      <w:pPr>
        <w:pStyle w:val="Textoindependiente3"/>
        <w:rPr/>
      </w:pPr>
      <w:r>
        <w:rPr>
          <w:b w:val="false"/>
        </w:rPr>
        <w:t xml:space="preserve">(Lewis) Si eso que llamas “fe” en Cristo equivale a no prestarle la menor atención a lo que Él dice, entonces no es fe. Es sólo la aceptación intelectual de alguna teoría sobre Él. </w:t>
      </w:r>
    </w:p>
    <w:p>
      <w:pPr>
        <w:pStyle w:val="Textoindependiente3"/>
        <w:rPr>
          <w:b w:val="false"/>
          <w:b w:val="false"/>
        </w:rPr>
      </w:pPr>
      <w:r>
        <w:rPr>
          <w:b w:val="false"/>
        </w:rPr>
      </w:r>
    </w:p>
    <w:p>
      <w:pPr>
        <w:pStyle w:val="Textoindependiente3"/>
        <w:rPr>
          <w:b w:val="false"/>
          <w:b w:val="false"/>
        </w:rPr>
      </w:pPr>
      <w:r>
        <w:rPr>
          <w:b w:val="false"/>
        </w:rPr>
        <w:t>(Castellani) Hoy día hay un error vulgar muy extendido de que “la religión es cosa del sentimiento”―no es cosa de luz.</w:t>
      </w:r>
    </w:p>
    <w:p>
      <w:pPr>
        <w:pStyle w:val="Textoindependiente3"/>
        <w:rPr>
          <w:b w:val="false"/>
          <w:b w:val="false"/>
        </w:rPr>
      </w:pPr>
      <w:r>
        <w:rPr>
          <w:b w:val="false"/>
        </w:rPr>
      </w:r>
    </w:p>
    <w:p>
      <w:pPr>
        <w:pStyle w:val="Textoindependiente3"/>
        <w:rPr>
          <w:b w:val="false"/>
          <w:b w:val="false"/>
        </w:rPr>
      </w:pPr>
      <w:r>
        <w:rPr>
          <w:b w:val="false"/>
        </w:rPr>
        <w:t>(Muggeridge) Dios Padre está a la vez lejos y a mano; su voz es, a la vez, ensordecedora como truenos y demasiado quieta y baja para resultar fácilmente audible. En nuestra Ciudad Terrenal podemos recibir señales procedentes de la Ciudad Celestial donde mora Dios, y, de igual modo, podemos transmitir señales que lleguen hasta lo Alto, pero eso no quita que un abismo profundo e impasable divide ambas ciudades. Para atravesar este abismo necesitamos de un puente colgante, que, siendo aparentemente tan débil, y que se mece en el viento, con todo, para quienes cuentan con el coraje y la fe necesarias, sirve de paso. Este puente colgante es Dios el Hijo. A través de Él podemos conocer a Dios verdaderamente como Padre; a través de Él, lo universal se vuelve particular, lo inmanente se convierte en trascendente, lo implícito se hace explícito, el Siempre se convierte en Ahora. Los puros de corazón, nos dice Jesús, son benditos porque conocen a Dios Padre; pero gracias a Dios Hijo los impuros de corazón también pueden hacerlo, conociéndolo a Jesús.</w:t>
      </w:r>
    </w:p>
    <w:p>
      <w:pPr>
        <w:pStyle w:val="Textoindependiente3"/>
        <w:rPr>
          <w:b w:val="false"/>
          <w:b w:val="false"/>
        </w:rPr>
      </w:pPr>
      <w:r>
        <w:rPr>
          <w:b w:val="false"/>
        </w:rPr>
      </w:r>
    </w:p>
    <w:p>
      <w:pPr>
        <w:pStyle w:val="Textoindependiente3"/>
        <w:rPr>
          <w:b w:val="false"/>
          <w:b w:val="false"/>
        </w:rPr>
      </w:pPr>
      <w:r>
        <w:rPr>
          <w:b w:val="false"/>
        </w:rPr>
        <w:t>(Castellani) Al parangón del cielo, todas nuestras obras, en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á un día más allá de este mundo. Escóndela por las dudas. No andes buscando ruido por tus dineros. Deja que Dios la manifieste, si quiere.</w:t>
      </w:r>
    </w:p>
    <w:p>
      <w:pPr>
        <w:pStyle w:val="Textoindependiente3"/>
        <w:rPr>
          <w:b w:val="false"/>
          <w:b w:val="false"/>
        </w:rPr>
      </w:pPr>
      <w:r>
        <w:rPr>
          <w:b w:val="false"/>
        </w:rPr>
      </w:r>
    </w:p>
    <w:p>
      <w:pPr>
        <w:pStyle w:val="Textoindependiente3"/>
        <w:rPr/>
      </w:pPr>
      <w:r>
        <w:rPr>
          <w:b w:val="false"/>
        </w:rPr>
        <w:t xml:space="preserve">(Lewis) Lo que quiero decir es esto. Un cristiano del común se arrodilla para decir sus oraciones. Está tratando de entrar en contacto con Dios. Pero si es cristiano sabe que lo que lo induce a rezar también es Dios: Dios, por así decirlo, dentro suyo. Pero también sabe que todo lo que sabe en serio sobre Dios le viene a través de Cristo, el Hombre que era Dios―que Cristo está de pie a su lado, ayudándolo a rezar, rezando por él. ¿Ven lo que ocurre? Dios es la cosa a la que le está rezando―el fin que quiere alcanzar. Dios es también la cosa dentro suyo que lo alienta, el poder-motivo. Dios es también el camino o puente sobre el que se ve empujado hacia ese fin que quiere alcanzar. De manera que la vida trinitaria de este Ser de Tres Personas de hecho está ingresando a esa pequeña y ordinaria pieza donde se encuentra un hombre común diciendo sus oraciones.   </w:t>
      </w:r>
    </w:p>
    <w:p>
      <w:pPr>
        <w:pStyle w:val="Textoindependiente3"/>
        <w:rPr>
          <w:b w:val="false"/>
          <w:b w:val="false"/>
        </w:rPr>
      </w:pPr>
      <w:r>
        <w:rPr>
          <w:b w:val="false"/>
        </w:rPr>
      </w:r>
    </w:p>
    <w:p>
      <w:pPr>
        <w:pStyle w:val="Textoindependiente3"/>
        <w:rPr>
          <w:b w:val="false"/>
          <w:b w:val="false"/>
          <w:color w:val="000000"/>
        </w:rPr>
      </w:pPr>
      <w:r>
        <w:rPr>
          <w:b w:val="false"/>
        </w:rPr>
        <w:t xml:space="preserve">(Knox) Y no se olviden la diferencia que hay entre los misterios naturales y los sobrenaturales. Cuando nos enfrentamos a un misterio natural, se trata de una experiencia incómoda; nos inclinamos a pedir perdón por eso, nos da un poco de vergüenza. Aquí está el mundo entero a mi alrededor lleno de accidentes y sustancias, lleno, esto es, de impresiones que hacen sobre mis sentidos y que no puedo negar y que, con todo, no pueden constituir </w:t>
      </w:r>
      <w:r>
        <w:rPr>
          <w:b w:val="false"/>
          <w:i/>
        </w:rPr>
        <w:t>toda</w:t>
      </w:r>
      <w:r>
        <w:rPr>
          <w:b w:val="false"/>
        </w:rPr>
        <w:t xml:space="preserve"> la realidad. Por más que me empeño, resulta que no puedo establecer cuales son las relaciones que se traban entre una sustancia y sus accidentes… Aquí estoy, continuamente tomando decisiones, decisiones morales o prudenciales, y ni siquiera puedo determinar la relación existente entre mi voluntad y los motivos que la influencian; aquí estoy, un ser humano dignificado, como ser humano, con el poder de tener conciencia de mí, y con todo, cada vez que pienso sobre mí mismo no tengo la menor idea de qué cosa estoy pensando… Para un intelectual constituye una perpetua irritación esto de andar permanentemente dándose cabezazos contra las paredes. Y esa es la razón por la que lo filósofos siempre andan con cara de preocupados. Pero con un misterio </w:t>
      </w:r>
      <w:r>
        <w:rPr>
          <w:b w:val="false"/>
          <w:i/>
        </w:rPr>
        <w:t>sobrenatural</w:t>
      </w:r>
      <w:r>
        <w:rPr>
          <w:b w:val="false"/>
        </w:rPr>
        <w:t xml:space="preserve"> que aparece justamente cuando de estos mismos asuntos se trata y los hace más misteriosos todavía, no se espera que nos sintamos avergonzados, no se espera que pidamos perdón por eso. No, en cambio decimos, “¡Ah! ¡Otro misterio! ¡Espléndido! ¡Fenómeno! Ahora sí que lo sobrenatural entró en acción, los dos costados de este misterio, como si dijéramos sus polos positivo y negativo, efectuando una descarga. No hay problema, ¡es lo que esperábamos!”. ¿Ven? Esta gente que produjo toda clase de ingeniosas explicaciones para hacer que los misterios cristianos resultaran más fáciles de digerir, sólo lo logran a expensas de arruinar la historia. Después de todo, la fe cristiana tiene interés sobre todo por dos momentos en la vida de Nuestro Señor―Belén y el Calvario. Consideren cuán pobre es la historia de Belén si creen, con el nestoriano, que había dos personas cuando la Encarnación, la segunda Persona de la Santa Trinidad y la persona del hombre, Jesucristo. En semejante caso, el niño en el pesebre no es sencillamente más que un niño común destinado un día a resultar misteriosamente nimbado con la Presencia de Dios. Pero no es esa la historia; el punto de la historia está justamente en que el Niño en el pesebre </w:t>
      </w:r>
      <w:r>
        <w:rPr>
          <w:b w:val="false"/>
          <w:i/>
        </w:rPr>
        <w:t xml:space="preserve">era </w:t>
      </w:r>
      <w:r>
        <w:rPr>
          <w:b w:val="false"/>
        </w:rPr>
        <w:t>Dios. O consideren cuán pobre resulta la historia del calvario si, con el monofisita, creen que sólo había una naturaleza cuando la Encarnación y que esa naturaleza era divina. Indudablemente en la medida en que Nuestro Señor dispuso de un cuerpo humano, los padecimientos del calvario fueron muy reales. Pero los sufrimientos mentales, la desilusión, la frustración, el temor, la pena por la traición de Judas y las negaciones de Pedro, el ofrecimiento en Getsemaní de la voluntad humana a la divina―todo eso desaparece, se convierte en algo irreal, a menos que creáis que Nuestro Señor tenía una naturaleza verdaderamente humana que podía darle asiento a todas aquellas emociones. Una vez más: no es ésa la historia; la historia es que, mientras Aquel que sufría era Dios, sufrió con toda la angustia, psíquica y física, que se corresponde a la naturaleza de un hombre. De manera que no se les ocurra pensar que cuando la Iglesia nos enseña lo de la unión hipostática simplemente está recurriendo a términos extensos, a largos vocablos, a palabras complejas, para confundirnos. No es eso, para nada: está tratando de proteger, con cuanta precisión el lenguaje humano puede proteger, la verdad esencial de la Encarnación; sólo quiere que nos demos cuenta de que cuando predica que Dios se hizo hombre no incurre en retórica de púlpito ni que es todo metáfora. En verdad Dios se hizo Hombre; fue Hombre cuando recostado en el pesebre, fue Hombre cuando colgaba de la cruz, es Hombre aún, y se ha unido para siempre con esa naturaleza humana que asumió, humillado cuando sobre esta tierra, cicatrizado con las cicatrices de la tierra; y con eso, reinando, eternamente, en el cielo.</w:t>
      </w:r>
      <w:r>
        <w:rPr>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color w:val="000000"/>
          <w:sz w:val="28"/>
          <w:szCs w:val="22"/>
          <w:vertAlign w:val="superscript"/>
        </w:rPr>
      </w:pPr>
      <w:r>
        <w:rPr>
          <w:b w:val="false"/>
          <w:color w:val="000000"/>
          <w:sz w:val="28"/>
          <w:szCs w:val="22"/>
          <w:vertAlign w:val="superscript"/>
        </w:rPr>
      </w:r>
    </w:p>
    <w:p>
      <w:pPr>
        <w:pStyle w:val="Textoindependiente3"/>
        <w:jc w:val="center"/>
        <w:rPr>
          <w:b w:val="false"/>
          <w:b w:val="false"/>
          <w:szCs w:val="22"/>
          <w:lang w:val="es-AR"/>
        </w:rPr>
      </w:pPr>
      <w:r>
        <w:rPr>
          <w:b w:val="false"/>
          <w:sz w:val="28"/>
          <w:vertAlign w:val="superscript"/>
        </w:rPr>
        <w:t>XII:47-50</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Si alguno oye mis palabras y no las observa, Yo no lo juzgo, porque no he venido para juzgar al mundo, sino para salvarlo. El que me rechaza y no acepta mi palabra, ya tiene quién le juzgará: la palabra que Yo he hablado, ella será la que lo condenará, en el último día. Porque Yo no he hablado por Mí mismo, sino que el Padre, que me envió, me prescribió lo que debo decir y enseñar; y sé que su precepto es vida eterna. Lo que Yo digo, pues, lo digo como el Padre me lo ha dich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Pieper) Ya lo hemos dicho, pero habrá que repetirlo, lo decisivo de la fe nunca radica en los contenidos, en aquello que se cree. No es con eso con lo que tiene que habérselas en primer lugar quien cree―sino con alguien. Este alguien, el testigo, el fiador, es “lo principal”; más aun, </w:t>
      </w:r>
      <w:r>
        <w:rPr>
          <w:b w:val="false"/>
          <w:i/>
        </w:rPr>
        <w:t>sin</w:t>
      </w:r>
      <w:r>
        <w:rPr>
          <w:b w:val="false"/>
        </w:rPr>
        <w:t xml:space="preserve"> su testimonio, la realidad en cuestión jamás sería creída. La diferencia entre la fe religiosa y todas las demás estriba entonces en que </w:t>
      </w:r>
      <w:r>
        <w:rPr>
          <w:b w:val="false"/>
          <w:i/>
        </w:rPr>
        <w:t>el contenido</w:t>
      </w:r>
      <w:r>
        <w:rPr>
          <w:b w:val="false"/>
        </w:rPr>
        <w:t xml:space="preserve"> del testimonio y </w:t>
      </w:r>
      <w:r>
        <w:rPr>
          <w:b w:val="false"/>
          <w:i/>
        </w:rPr>
        <w:t>la persona</w:t>
      </w:r>
      <w:r>
        <w:rPr>
          <w:b w:val="false"/>
        </w:rPr>
        <w:t xml:space="preserve"> del testigo son idénticos. Cosa tan rara, que apenas si se encontrará algún otro caso en el mundo. Es el mismo Dios quien hace patentes al hombre las </w:t>
      </w:r>
      <w:r>
        <w:rPr>
          <w:b w:val="false"/>
          <w:i/>
        </w:rPr>
        <w:t>res divina non visa</w:t>
      </w:r>
      <w:r>
        <w:rPr>
          <w:b w:val="false"/>
        </w:rPr>
        <w:t xml:space="preserve">, o sea su propio ser y obrar, naturalmente ocultos al hombre. Y el hombre cree a un Dios que se revela a sí mismo: </w:t>
      </w:r>
      <w:r>
        <w:rPr>
          <w:b w:val="false"/>
          <w:i/>
        </w:rPr>
        <w:t>Cui magis de Deo quam Deo credam?</w:t>
      </w:r>
      <w:r>
        <w:rPr>
          <w:b w:val="false"/>
        </w:rPr>
        <w:t xml:space="preserve"> “Tratándose de Dios ¿a quién voy a creer, más que a Dios?” (San Ambrosio, Segunda carta al Emperador Valentiniano. Migne P.L., 16, 1015). Con estas palabras de San Ambrosio se enlaza una distinción formulada por San Agustín en un texto que se ha hecho clásico: hay que hacer una triple distinción: </w:t>
      </w:r>
      <w:r>
        <w:rPr>
          <w:b w:val="false"/>
          <w:i/>
        </w:rPr>
        <w:t>Deo credere, Deum credere, in Deum credere</w:t>
      </w:r>
      <w:r>
        <w:rPr>
          <w:b w:val="false"/>
        </w:rPr>
        <w:t xml:space="preserve"> (Enarr. In psalmos 77, 8―Migne P.L. 36, 988). </w:t>
      </w:r>
      <w:r>
        <w:rPr>
          <w:b w:val="false"/>
          <w:i/>
        </w:rPr>
        <w:t>Deo credere</w:t>
      </w:r>
      <w:r>
        <w:rPr>
          <w:b w:val="false"/>
        </w:rPr>
        <w:t xml:space="preserve"> quiere decir creer que es verdad lo que Dios dice… así creemos nosotros a un hombre mientras que no creemos “en” un hombre. </w:t>
      </w:r>
      <w:r>
        <w:rPr>
          <w:b w:val="false"/>
          <w:i/>
        </w:rPr>
        <w:t>Deum credere</w:t>
      </w:r>
      <w:r>
        <w:rPr>
          <w:b w:val="false"/>
        </w:rPr>
        <w:t xml:space="preserve"> significa creer que Él es Dios. </w:t>
      </w:r>
      <w:r>
        <w:rPr>
          <w:b w:val="false"/>
          <w:i/>
        </w:rPr>
        <w:t>In Deum credere</w:t>
      </w:r>
      <w:r>
        <w:rPr>
          <w:b w:val="false"/>
        </w:rPr>
        <w:t>, quiere decir, amar creyendo, dirigirse a Él creyendo, depender, creyendo, de Él, estar unido a Sus Miembros.</w:t>
      </w:r>
    </w:p>
    <w:p>
      <w:pPr>
        <w:pStyle w:val="Textoindependiente3"/>
        <w:rPr>
          <w:b w:val="false"/>
          <w:b w:val="false"/>
        </w:rPr>
      </w:pPr>
      <w:r>
        <w:rPr>
          <w:b w:val="false"/>
        </w:rPr>
      </w:r>
    </w:p>
    <w:p>
      <w:pPr>
        <w:pStyle w:val="Textoindependiente3"/>
        <w:rPr>
          <w:b w:val="false"/>
          <w:b w:val="false"/>
        </w:rPr>
      </w:pPr>
      <w:r>
        <w:rPr>
          <w:b w:val="false"/>
        </w:rPr>
        <w:t xml:space="preserve">(Castellani) ¿Qué es lo que hay que seguir en el camino de la vida? ¿Una máxima o un modelo? Hay las éticas de la máxima y las éticas del modelo </w:t>
      </w:r>
      <w:r>
        <w:rPr>
          <w:b w:val="false"/>
          <w:szCs w:val="22"/>
        </w:rPr>
        <w:t xml:space="preserve">[...] Las máximas son necesarias en moral; pero no son </w:t>
      </w:r>
      <w:r>
        <w:rPr>
          <w:b w:val="false"/>
          <w:i/>
          <w:szCs w:val="22"/>
        </w:rPr>
        <w:t xml:space="preserve">lo más </w:t>
      </w:r>
      <w:r>
        <w:rPr>
          <w:b w:val="false"/>
          <w:szCs w:val="22"/>
        </w:rPr>
        <w:t xml:space="preserve">alto. Las morales realmente eficaces se concretan en un </w:t>
      </w:r>
      <w:r>
        <w:rPr>
          <w:b w:val="false"/>
          <w:i/>
          <w:szCs w:val="22"/>
        </w:rPr>
        <w:t>modelo</w:t>
      </w:r>
      <w:r>
        <w:rPr>
          <w:b w:val="false"/>
          <w:szCs w:val="22"/>
        </w:rPr>
        <w:t xml:space="preserve">.  </w:t>
      </w:r>
    </w:p>
    <w:p>
      <w:pPr>
        <w:pStyle w:val="Textoindependiente3"/>
        <w:rPr/>
      </w:pPr>
      <w:r>
        <w:rPr>
          <w:rFonts w:eastAsia="Bookman Old Style"/>
          <w:b w:val="false"/>
        </w:rPr>
        <w:t xml:space="preserve">      </w:t>
      </w:r>
    </w:p>
    <w:p>
      <w:pPr>
        <w:pStyle w:val="Textoindependiente3"/>
        <w:rPr>
          <w:b w:val="false"/>
          <w:b w:val="false"/>
        </w:rPr>
      </w:pPr>
      <w:r>
        <w:rPr>
          <w:b w:val="false"/>
        </w:rPr>
        <w:t>(Kierkegaard) Las Sagradas Escrituras son los indicadores viales, las señales de tránsito: Cristo es el camin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Frank-Duquesne) Él hombre de Dios</w:t>
      </w:r>
      <w:r>
        <w:rPr>
          <w:rFonts w:eastAsia="Symbol" w:cs="Symbol" w:ascii="Symbol" w:hAnsi="Symbol"/>
          <w:b w:val="false"/>
        </w:rPr>
        <w:t></w:t>
      </w:r>
      <w:r>
        <w:rPr>
          <w:b w:val="false"/>
        </w:rPr>
        <w:t>y esta vocación es posible merced a la habilitación del Bautismo</w:t>
      </w:r>
      <w:r>
        <w:rPr>
          <w:rFonts w:eastAsia="Symbol" w:cs="Symbol" w:ascii="Symbol" w:hAnsi="Symbol"/>
          <w:b w:val="false"/>
        </w:rPr>
        <w:t></w:t>
      </w:r>
      <w:r>
        <w:rPr>
          <w:b w:val="false"/>
        </w:rPr>
        <w:t>está incompleto, es incapaz de llevar a su plenitud la tarea de su propia salud si permanece extranjero a las Escrituras. El trato con la Escrituras, aquella íntima familiaridad con la palabra de Dios, nos dice San Lucas, es lo que hacía posible que los judíos de Berea se abocaran “cada día, para ver si aquello que se les decía era exacto”. Y concluye que eran “más nobles que los de Tesalónica” que no lo hacían (Hechos, XVII:18). Y es que las Escrituras mismas lo atestiguan con fuerza: “Son ellas las que dan testimonio de Mí” (Jn. V:39).</w:t>
      </w:r>
    </w:p>
    <w:p>
      <w:pPr>
        <w:pStyle w:val="Textoindependiente3"/>
        <w:rPr>
          <w:b w:val="false"/>
          <w:b w:val="false"/>
        </w:rPr>
      </w:pPr>
      <w:r>
        <w:rPr>
          <w:b w:val="false"/>
        </w:rPr>
      </w:r>
    </w:p>
    <w:p>
      <w:pPr>
        <w:pStyle w:val="Textoindependiente3"/>
        <w:rPr>
          <w:b w:val="false"/>
          <w:b w:val="false"/>
        </w:rPr>
      </w:pPr>
      <w:r>
        <w:rPr>
          <w:b w:val="false"/>
        </w:rPr>
        <w:t>(Volkoff) Indudablemente hay que entender que Cristo no nos condena, Él mismo, en tanto juez, sino que nos condenaremos a nosotros mismos cuando la verdad del Verbo explote frente a nuestros ojos. En el mientras, “condenar” no quiere necesariamente decir “maldecir por toda la eternidad”, sino quizás “emitir un juicio desfavorable”.</w:t>
      </w:r>
    </w:p>
    <w:p>
      <w:pPr>
        <w:pStyle w:val="Textoindependiente3"/>
        <w:rPr>
          <w:b w:val="false"/>
          <w:b w:val="false"/>
        </w:rPr>
      </w:pPr>
      <w:r>
        <w:rPr>
          <w:b w:val="false"/>
        </w:rPr>
      </w:r>
    </w:p>
    <w:p>
      <w:pPr>
        <w:pStyle w:val="Textoindependiente3"/>
        <w:rPr/>
      </w:pPr>
      <w:r>
        <w:rPr>
          <w:b w:val="false"/>
        </w:rPr>
        <w:t xml:space="preserve">(Ratzinger) Ya desde los primeros tiempos, la perspectiva del Juicio ha influido en los cristianos, también en su vida diaria, como criterio para ordenar la vida presente, como llamada a su conciencia y, al mismo tiempo, como esperanza en la justicia de Dios. La fe en Cristo nunca ha mirado sólo hacia atrás ni sólo hacia arriba, sino siempre adelante, hacia la hora de la justicia que el Señor había preanunciado repetidamente. Este mirar hacia adelante ha dado la importancia que tiene el presente para el cristianismo. En la configuración de los edificios sagrados cristianos, que quería hacer visible la amplitud histórica y cósmica de la fe en Cristo, se hizo habitual representar en el lado oriental al Señor que vuelve como rey ―imagen de la esperanza―, mientras en el lado occidental estaba el Juicio final como imagen de la responsabilidad respecto a nuestra vida, una representación que miraba y acompañaba a los fieles justamente en su retorno a lo cotidiano. En el desarrollo de la iconografía, sin embargo, se ha dado después cada vez más relieve al aspecto amenazador y lúgubre del Juicio, que obviamente fascinaba a los artistas más que el esplendor de la esperanza, el cual quedaba con frecuencia excesivamente oculto bajo la amenaza. En la época moderna, la idea del Juicio final se ha desvaído: la fe cristiana se entiende y orienta sobre todo hacia la salvación personal del alma; la reflexión sobre la historia universal, en cambio, está dominada en gran parte por la idea del progreso. Pero el contenido fundamental de la espera del Juicio no es que haya simplemente desaparecido, sino que ahora asume una forma totalmente diferente. El ateísmo de los siglos XIX y XX, por sus raíces y finalidad, es un moralismo, una protesta contra las injusticias del mundo y de la historia universal. Un mundo en el que hay tanta injusticia, tanto sufrimiento de los inocentes y tanto cinismo del poder, no puede ser obra de un Dios bueno. El Dios que tuviera la responsabilidad de un mundo así no sería un Dios justo y menos aún un Dios bueno. Hay que oponerse a esta noción de Dios precisamente en nombre de la moral. Y puesto que no hay un Dios que crea justicia, parece que ahora es el hombre mismo quien está llamado a establecer la justicia. Ahora bien, si ante el sufrimiento de este mundo es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ta pretensión. Un mundo que tiene que crear su justicia por sí mismo es un mundo sin esperanza. Nadie ni nada responde del sufrimiento de los siglos. Nadie ni nada garantiza que el cinismo del poder―bajo cualquier seductor revestimiento ideológico que se presente―no siga mangoneando en el mundo.           </w:t>
      </w:r>
    </w:p>
    <w:p>
      <w:pPr>
        <w:pStyle w:val="Textoindependiente3"/>
        <w:rPr>
          <w:b w:val="false"/>
          <w:b w:val="false"/>
        </w:rPr>
      </w:pPr>
      <w:r>
        <w:rPr>
          <w:b w:val="false"/>
        </w:rPr>
        <w:t>(Newman) Algunos nos dicen que estos pareceres encontrados en materia religiosa son prueba, no de que la Verdad se nos retiene por razón de nuestra negligencia en buscarla, sino porque sencillamente no vale la pena buscarla, porque simplemente no la alcanzaremos, porque no nos será otorgada. Respecto del presente estado de cosas—que en realidad no es más que una prueba de la ira de Dios ante nuestra negligencia—hay muchos que sostienen que no hay tal cosa como una verdad en lo que a la religión se refiere; que no hay en religión categorías como correcto e incorrecto, que con tal de que nos creamos estar en lo cierto una opinión vale lo mismo que otra, que al final todo terminará bien con tal de que seamos sinceros, o por lo menos, con tal de que no querramos embromar a nadie. Así, creamos confusión por nuestra negligencia y desobediencia y luego excusamos nuestra negligencia por razón de esa confusión. No es nada raro oír a algunos decir “que en materia de religión la Voluntad de Dios es que los hombres difieran” fundando semejante afirmación en el hecho de que efectivamente hay diferencias de opinión. Y luego concluyen que por lo tanto no hay por qué estar perplejos ante cuestiones de fe, que sobre esas cuestiones, al fin y al cabo, nadie puede concluir. Y otros también, en un espíritu similar, argumentan que la liturgia y los ritos no tienen importancia alguna; que no está claro qué está bien y que está mal en esta materia, y que insistir en estas cuestiones como importantes para la religión no es sino evidencia de que estamos frente a un sujeto estrecho de miras. Por último, lamentablemente, están aquellos que van tan lejos que llegan a sostener que la indulgencia con las propias pasiones, la voluntad propia, el egoísmo o la avaricia, no está mal, porque así es el mundo y no se puede impedir. Ante toda esta batería de argumentos contra la verdad baste con contestar que ninguno que no busque la verdad con todo su corazón y con todas sus fuerzas, puede decir qué es importante y qué no; que intentar decidir ligeramente en cuestiones de fe y moral es un caso de presunción grave; que nadie sabe adonde será conducido si busca la Verdad con perseverancia y que, por tanto, así como al comenzar su carrera en busca de la verdad no puede saber adonde será conducido, tampoco puede decir de antemano si su búsqueda no lo conducirá a una certeza sobre cosas que al presente le parecen trivialidades ora extravagantes, ora irracionales. “Lo que Yo hago,” le dijo Nuestro Señor a San Pedro, “no puedes comprenderlo ahora, pero lo comprenderás después”. “Buscad y encontraréis”. Esta es la regla divina. “Si invocas la prudencia y con tu voz llamas a la inteligencia; si la buscas como la plata y la exploras como un tesoro, entonces sabrás lo que es el temor de Yahvé, y habrás hallado el conocimiento de Dios.” (Prov. II, 3:5). Nunca se insistirá lo bastante en esto. Basta con obrar en la medida de la luz que hemos recibido—aunque sea en medio de toda clase de dificultades—y seremos conducidos, no sabemos cuán lejos. Abraham obedeció al llamado y salió de su tierra sin saber adonde iba; del mismo modo, si seguimos la voz de Dios, seremos conducidos, paso a paso, hacia un mundo nuevo, del cual anteriormente no teníamos la menor idea. Así es el modo en que Dios dispensa sus mercedes: da, pero no todo por junto, sino con regla, peso y medida, sabiamente. Y al que tiene, le será dado más. Mas hemos de comenzar por el principio. Cada verdad tiene su orden; no podemos sumarnos al camino de la vida en cualquier intersección que nos venga en gana; no podemos acceder a las verdades más elevadas sin antes haber aprendido las más elementales. “Invoca mi Nombre y te responderé, y te mostraré cosas grandes y ocultas que tú no conoces” (Jer. XXXIII:3). Los hombres verdaderamente religiosos siempre están aprendiendo; pero cuando algunos se niegan a aprovecharse de la luz que obtuvieron, su luz se vuelve tiniebl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56</w:t>
    </w:r>
    <w:r>
      <w:rPr>
        <w:sz w:val="20"/>
        <w:spacing w:val="20"/>
      </w:rPr>
      <w:fldChar w:fldCharType="end"/>
    </w:r>
    <w:r>
      <w:rPr>
        <w:spacing w:val="20"/>
        <w:sz w:val="20"/>
      </w:rPr>
      <w:t xml:space="preserve"> de 5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50:00Z</dcterms:created>
  <dc:creator>Jack Tollers</dc:creator>
  <dc:description/>
  <cp:keywords/>
  <dc:language>en-US</dc:language>
  <cp:lastModifiedBy>Jack Tollers</cp:lastModifiedBy>
  <cp:lastPrinted>2008-11-12T09:40:00Z</cp:lastPrinted>
  <dcterms:modified xsi:type="dcterms:W3CDTF">2010-10-20T22:50:00Z</dcterms:modified>
  <cp:revision>2</cp:revision>
  <dc:subject/>
  <dc:title>CAPÍTULO  I V</dc:title>
</cp:coreProperties>
</file>